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овогоднее такси Бабы 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для подготовитель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ёлую музыку дети входят в зал, останавливаются около ёлки полукругом. Лицом к зрителям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ень чудесный настаё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К нам приходит Новый год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аздник смеха и зате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аздник сказки для детей!</w:t>
      </w:r>
    </w:p>
    <w:p>
      <w:pPr>
        <w:pStyle w:val="Normal"/>
        <w:rPr/>
      </w:pPr>
      <w:r>
        <w:rPr>
          <w:b/>
          <w:sz w:val="28"/>
          <w:szCs w:val="28"/>
        </w:rPr>
        <w:t>1реб.</w:t>
      </w:r>
      <w:r>
        <w:rPr>
          <w:sz w:val="28"/>
          <w:szCs w:val="28"/>
        </w:rPr>
        <w:t xml:space="preserve"> Как красиво в нашем зал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Мы друзей своих созвал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еселится наш народ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ы встречаем Новый год!</w:t>
      </w:r>
    </w:p>
    <w:p>
      <w:pPr>
        <w:pStyle w:val="Normal"/>
        <w:rPr/>
      </w:pPr>
      <w:r>
        <w:rPr>
          <w:b/>
          <w:sz w:val="28"/>
          <w:szCs w:val="28"/>
        </w:rPr>
        <w:t>2реб.</w:t>
      </w:r>
      <w:r>
        <w:rPr>
          <w:sz w:val="28"/>
          <w:szCs w:val="28"/>
        </w:rPr>
        <w:t xml:space="preserve"> С Новым годом, с Новым годом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С песней, ёлкой, хороводо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С бусами, хлопушкам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С новыми игрушками!</w:t>
      </w:r>
    </w:p>
    <w:p>
      <w:pPr>
        <w:pStyle w:val="Normal"/>
        <w:rPr/>
      </w:pPr>
      <w:r>
        <w:rPr>
          <w:b/>
          <w:sz w:val="28"/>
          <w:szCs w:val="28"/>
        </w:rPr>
        <w:t>3реб:</w:t>
      </w:r>
      <w:r>
        <w:rPr>
          <w:sz w:val="28"/>
          <w:szCs w:val="28"/>
        </w:rPr>
        <w:t xml:space="preserve"> Всех на свете поздравляе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сем мы от души желае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б ладошки хлопал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бы ножки топали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Чтобы дети улыбалис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еселились и смеялись</w:t>
      </w:r>
    </w:p>
    <w:p>
      <w:pPr>
        <w:pStyle w:val="Normal"/>
        <w:rPr/>
      </w:pPr>
      <w:r>
        <w:rPr>
          <w:b/>
          <w:sz w:val="28"/>
          <w:szCs w:val="28"/>
        </w:rPr>
        <w:t>4реб:</w:t>
      </w:r>
      <w:r>
        <w:rPr>
          <w:sz w:val="28"/>
          <w:szCs w:val="28"/>
        </w:rPr>
        <w:t xml:space="preserve"> Крепче за руки беритес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 круг широкий становитес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Будем петь и плясат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овый год встречать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ровод: «Новогодняя – хорово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хоровода дети садятся на стул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Знаете ли вы, ребята, что под новый год происходят разные чудеса, сказки оживают, кругом творится волшебство. Давайте на минутку закроем глаза и окунёмся в мир сказок. (Гасится свет, звучит волшебная музыка, около боковой стены появляются король и принцесса. Принцесса сидит за компьютером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Помогите, помогите! У всех королей праздник, как праздник, а у меня такая неприятность. С дочкой прямо беда! От компьютера не оторвать, не веселиться она , не смеётся, не играет, даже Новый год встречать не хочет! Всё! Отрекусь от прест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ёт) Ох, и бедная моя, ты, дочурочк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осмотри, как исхудала фигурочк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Ты компьютером всю жизнь занята.</w:t>
      </w:r>
    </w:p>
    <w:p>
      <w:pPr>
        <w:pStyle w:val="Normal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Не мешайте мне, па-па!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Посмотри-ка ты на снег за окошечком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Как пушист он и хорош, моя крошечка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Оторвись от интернета пока.</w:t>
      </w:r>
    </w:p>
    <w:p>
      <w:pPr>
        <w:pStyle w:val="Normal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Не мешайте мне, па-па!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Всё, моё терпение лопнуло. Слушайте мой указ! Кто рассмешит мою дочь, потешит и от компьютера оторвёт, тому пол королевства отдам! Доченька, я уже и бал назначил, скоро будут съезжаться гости. </w:t>
      </w:r>
    </w:p>
    <w:p>
      <w:pPr>
        <w:pStyle w:val="Normal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Папа, да как ты можешь? Какой бал, популяция китов сократилась, в небе появились озоновые дыры, да и вообще, нас ждёт глобальное потепление, льды тают. До того ли нам!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Король я или не король? Принарядись, скоро прибудут гос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: </w:t>
      </w:r>
      <w:r>
        <w:rPr>
          <w:sz w:val="28"/>
          <w:szCs w:val="28"/>
        </w:rPr>
        <w:t>Ну, вот ещ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</w:t>
      </w:r>
      <w:r>
        <w:rPr>
          <w:b/>
          <w:sz w:val="28"/>
          <w:szCs w:val="28"/>
        </w:rPr>
        <w:t>Глашатый: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Мы пригласили к нам гост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королевский б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виться всем под Новый год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роль наш приказ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тречайте первую гостью!</w:t>
      </w:r>
    </w:p>
    <w:p>
      <w:pPr>
        <w:pStyle w:val="Normal"/>
        <w:rPr/>
      </w:pPr>
      <w:r>
        <w:rPr>
          <w:sz w:val="28"/>
          <w:szCs w:val="28"/>
        </w:rPr>
        <w:t>(Под музыку  входит Красная Шапоч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.Ш.:</w:t>
      </w:r>
      <w:r>
        <w:rPr>
          <w:sz w:val="28"/>
          <w:szCs w:val="28"/>
        </w:rPr>
        <w:t xml:space="preserve"> Здравствуйте, гости, здравствуйте король и принцесса!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Здравствуй, Красная шапочка, как добралась?</w:t>
      </w:r>
    </w:p>
    <w:p>
      <w:pPr>
        <w:pStyle w:val="Normal"/>
        <w:rPr/>
      </w:pPr>
      <w:r>
        <w:rPr>
          <w:b/>
          <w:sz w:val="28"/>
          <w:szCs w:val="28"/>
        </w:rPr>
        <w:t>К.Ш.:</w:t>
      </w:r>
      <w:r>
        <w:rPr>
          <w:sz w:val="28"/>
          <w:szCs w:val="28"/>
        </w:rPr>
        <w:t xml:space="preserve"> Я замёрзла и устал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Я такси в лесу поймал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Бизнесменша Баб Яг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Меня в ступе подвезл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Я с оплатой не скупилас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ирожками расплатилась.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Будь гостьей на нашем балу, а чем ты порадуешь мою доченьку?</w:t>
      </w:r>
    </w:p>
    <w:p>
      <w:pPr>
        <w:pStyle w:val="Normal"/>
        <w:rPr/>
      </w:pPr>
      <w:r>
        <w:rPr>
          <w:b/>
          <w:sz w:val="28"/>
          <w:szCs w:val="28"/>
        </w:rPr>
        <w:t>К.Ш.:</w:t>
      </w:r>
      <w:r>
        <w:rPr>
          <w:sz w:val="28"/>
          <w:szCs w:val="28"/>
        </w:rPr>
        <w:t xml:space="preserve"> А я предлагаю поиграть с моей шапоч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Игра Шапочка»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Ну, как, дочк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Ой, Папа, мне не до этог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ходят</w:t>
      </w:r>
      <w:r>
        <w:rPr>
          <w:b/>
          <w:sz w:val="28"/>
          <w:szCs w:val="28"/>
        </w:rPr>
        <w:t xml:space="preserve"> Глашатый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была вторая гостья!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 зал входит Рапунцель, останавливается перед ёлк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пунцель:</w:t>
      </w:r>
      <w:r>
        <w:rPr>
          <w:sz w:val="28"/>
          <w:szCs w:val="28"/>
        </w:rPr>
        <w:t xml:space="preserve"> приветствую тебя, мой дорогой король, и тебя, милая принцесса,здравствуйте, гости.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Здравствуй, Рапунцель, как ты добралась на наш ба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пунцель:</w:t>
      </w:r>
      <w:r>
        <w:rPr>
          <w:sz w:val="28"/>
          <w:szCs w:val="28"/>
        </w:rPr>
        <w:t xml:space="preserve"> Шла полями и лесам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Ох, и снега намело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цепилась волосам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За корявое бревн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скоре поднялась пург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ижу- на метле Яг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Я бабульке заплатил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Та – меня освободи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Ёжка на метле таксуе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исколько не тоскуе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Я ей волос отдал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на меня и подвез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Рапунцель, а чем ты развеселишь нашу принцессу, ведь настроение у неё совсем не Новогоднее.</w:t>
      </w:r>
    </w:p>
    <w:p>
      <w:pPr>
        <w:pStyle w:val="Normal"/>
        <w:rPr/>
      </w:pPr>
      <w:r>
        <w:rPr>
          <w:b/>
          <w:sz w:val="28"/>
          <w:szCs w:val="28"/>
        </w:rPr>
        <w:t>Рапунцель:</w:t>
      </w:r>
      <w:r>
        <w:rPr>
          <w:sz w:val="28"/>
          <w:szCs w:val="28"/>
        </w:rPr>
        <w:t>А давайте все вместе песню про Новый год споём, может, ей понра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Новый год к нам пришёл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А сейчас понравилась песня?</w:t>
      </w:r>
    </w:p>
    <w:p>
      <w:pPr>
        <w:pStyle w:val="Normal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Ну, па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ит </w:t>
      </w:r>
      <w:r>
        <w:rPr>
          <w:b/>
          <w:sz w:val="28"/>
          <w:szCs w:val="28"/>
        </w:rPr>
        <w:t>Глашатый:</w:t>
      </w:r>
    </w:p>
    <w:p>
      <w:pPr>
        <w:pStyle w:val="Normal"/>
        <w:ind w:left="426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нимание, внимани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таите дыхание.</w:t>
      </w:r>
    </w:p>
    <w:p>
      <w:pPr>
        <w:pStyle w:val="Normal"/>
        <w:ind w:left="426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Что-то с космоса лет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землиться норовит.</w:t>
      </w:r>
    </w:p>
    <w:p>
      <w:pPr>
        <w:pStyle w:val="Normal"/>
        <w:rPr/>
      </w:pPr>
      <w:r>
        <w:rPr>
          <w:sz w:val="28"/>
          <w:szCs w:val="28"/>
        </w:rPr>
        <w:t>(гаснет свет, звучит космическая музыка, включается шар, из-за ёлки выходят инопланетя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инопланетян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Ну как, доченька, понравились тебе инопланетные гости?</w:t>
      </w:r>
    </w:p>
    <w:p>
      <w:pPr>
        <w:pStyle w:val="Normal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Подумаешь, НЛ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роль: </w:t>
      </w:r>
      <w:r>
        <w:rPr>
          <w:sz w:val="28"/>
          <w:szCs w:val="28"/>
        </w:rPr>
        <w:t>Принцесса, может быть тебя замуж отдать, выберем тебе какого-нибудь знатного богатыря?</w:t>
      </w:r>
    </w:p>
    <w:p>
      <w:pPr>
        <w:pStyle w:val="Normal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Это Алёшу Поповича или Илью Муромца?, нет папа, не годятся они мне в женихи, уж слишком старомодн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А я современных богатырей пригласил к нам на бал, посмотри, может, кто и приглян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ят мальчики в костюмах супергеро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БОГАТЫРСКАЯ НАША СИЛ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Ну что,</w:t>
      </w:r>
      <w:r>
        <w:rPr>
          <w:sz w:val="28"/>
          <w:szCs w:val="28"/>
          <w:lang w:val="ru-RU" w:eastAsia="en-US"/>
        </w:rPr>
        <w:t xml:space="preserve"> Принцесса, понравился тебе кто-нибудь из кавалер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Принцесса:</w:t>
      </w:r>
      <w:r>
        <w:rPr>
          <w:sz w:val="28"/>
          <w:szCs w:val="28"/>
          <w:lang w:val="ru-RU" w:eastAsia="en-US"/>
        </w:rPr>
        <w:t xml:space="preserve"> Нет, не хочу я замуж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Выходят </w:t>
      </w:r>
      <w:r>
        <w:rPr>
          <w:b/>
          <w:sz w:val="28"/>
          <w:szCs w:val="28"/>
          <w:lang w:val="ru-RU" w:eastAsia="en-US"/>
        </w:rPr>
        <w:t>глашатый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стречайте следующую гостью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 музыку входит Маш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аша:</w:t>
      </w:r>
      <w:r>
        <w:rPr>
          <w:sz w:val="28"/>
          <w:szCs w:val="28"/>
          <w:lang w:val="ru-RU" w:eastAsia="en-US"/>
        </w:rPr>
        <w:t xml:space="preserve"> Здравствуйте гости, здравствуйте Король и Принцесса. Я слышала , что принцесса в интернете зависает и ничего её не веселит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Да, да, Маша, ты можешь чем – нибудь помочь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Маша:</w:t>
      </w:r>
      <w:r>
        <w:rPr>
          <w:sz w:val="28"/>
          <w:szCs w:val="28"/>
          <w:lang w:val="ru-RU" w:eastAsia="en-US"/>
        </w:rPr>
        <w:t xml:space="preserve"> Предлагаю немножечко размяться. Принцесса, гости, становитесь на зарядку!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ЕСЁЛАЯ ЗАРЯДКА С МАШЕЙ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Ну, весело тебе было, Принцесса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Принцесса:</w:t>
      </w:r>
      <w:r>
        <w:rPr>
          <w:sz w:val="28"/>
          <w:szCs w:val="28"/>
          <w:lang w:val="ru-RU" w:eastAsia="en-US"/>
        </w:rPr>
        <w:t xml:space="preserve"> Нет, папа, компьютерные игры интересней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Ну что за вредная девчонка! Вот бы найти такую чудо-вещь, которая могла бы всё исправить. Ах, как не легко воспитывать детей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НОМЕР С ОБЕЗЬЯНКАМИ</w:t>
      </w:r>
      <w:r>
        <w:rPr>
          <w:sz w:val="28"/>
          <w:szCs w:val="28"/>
          <w:lang w:val="ru-RU" w:eastAsia="en-US"/>
        </w:rPr>
        <w:t xml:space="preserve"> (как на Мини-Мисс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ыходит </w:t>
      </w:r>
      <w:r>
        <w:rPr>
          <w:b/>
          <w:sz w:val="28"/>
          <w:szCs w:val="28"/>
          <w:lang w:val="ru-RU" w:eastAsia="en-US"/>
        </w:rPr>
        <w:t>Глашатый:</w:t>
      </w:r>
      <w:r>
        <w:rPr>
          <w:sz w:val="28"/>
          <w:szCs w:val="28"/>
          <w:lang w:val="ru-RU" w:eastAsia="en-US"/>
        </w:rPr>
        <w:t xml:space="preserve"> Прибыли главные гости: Дед Мороз и его внучка Снегурочк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Здравствуйте, здравствуйте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Дед Мороз я настоящий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Из глухой дремучей чащи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Где стоят в сугробах ели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Где бураны да метели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Где леса дремучие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Да снега сыпучие!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Снегурочка:</w:t>
      </w:r>
      <w:r>
        <w:rPr>
          <w:sz w:val="28"/>
          <w:szCs w:val="28"/>
          <w:lang w:val="ru-RU" w:eastAsia="en-US"/>
        </w:rPr>
        <w:t xml:space="preserve"> Дедушка Мороз, а на этом празднике не все веселятся! Сам посмотри!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Как я вас ждал! Может, хоть вы мне поможете развеселить, потешить мою дочь, принцессу. Заучилась совсем. Кто только не пробовал! Не вытащить её из-за компьютера.            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Что ж, попробую помочь, есть у меня один приятель из соседнего королевства, сейчас я ему брякну. (достаёт телефон, набирает номер. С трубки слышится «извините, абонент занят, перезвоните позднее»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Ну вот, вечно он занят, попробую позже, а сейчас давайте веселиться. Снегурочка, зови всех в хоровод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Хоровод: «Ёлочка-ёлка»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Ох, устал я, отдохну, да стихи послуша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t>В золотых огнях и бусах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ша ёлочка стоит,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и смотрят и смеются: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Ярче, ёлочка, гори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ся в игрушках, вся в гирляндах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 в нарядной мишуре,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уматохе ёлка рада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 весёлой детвор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дят дети хороводы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а на ёлочку глядят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 w:eastAsia="en-US"/>
        </w:rPr>
        <w:t>«С новым годом, с новым счастьем»-</w:t>
      </w:r>
    </w:p>
    <w:p>
      <w:pPr>
        <w:pStyle w:val="Normal"/>
        <w:ind w:left="7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здравления летят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Дед Мороз, звони своему приятелю, может, он уже освободился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Сейчас попробую (достаёт телефон, набирает номер, из трубки слышится 3 гудка, затем «Алло!» ). Здравствуй, принц, мне срочно нужна твоя помощь. Ты сейчас где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Принц:</w:t>
      </w:r>
      <w:r>
        <w:rPr>
          <w:sz w:val="28"/>
          <w:szCs w:val="28"/>
          <w:lang w:val="ru-RU" w:eastAsia="en-US"/>
        </w:rPr>
        <w:t xml:space="preserve"> Я в Куршавеле на санях катаюсь, но раз такое дело, лечу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 музыку вбегает принц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Принц:</w:t>
      </w:r>
      <w:r>
        <w:rPr>
          <w:sz w:val="28"/>
          <w:szCs w:val="28"/>
          <w:lang w:val="ru-RU" w:eastAsia="en-US"/>
        </w:rPr>
        <w:t xml:space="preserve"> Здравствуйте, Дедушка Мороз и Снегурочка. Здравствуйте, </w:t>
      </w:r>
    </w:p>
    <w:p>
      <w:pPr>
        <w:pStyle w:val="Normal"/>
        <w:rPr/>
      </w:pPr>
      <w:r>
        <w:rPr>
          <w:rFonts w:cs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Король и принцесса. Здравствуйте, гости! (Поворачивается к Принцессе) А это ещё что такое, на празднике, да ещё с компьютером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Принцесса:</w:t>
      </w:r>
      <w:r>
        <w:rPr>
          <w:sz w:val="28"/>
          <w:szCs w:val="28"/>
          <w:lang w:val="ru-RU" w:eastAsia="en-US"/>
        </w:rPr>
        <w:t xml:space="preserve"> Ах, принц, в мире столько проблем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Принц:</w:t>
      </w:r>
      <w:r>
        <w:rPr>
          <w:sz w:val="28"/>
          <w:szCs w:val="28"/>
          <w:lang w:val="ru-RU" w:eastAsia="en-US"/>
        </w:rPr>
        <w:t xml:space="preserve"> Дорогая принцесса, сидя за компьютером никаких проблем не решить, оглянись вокруг, как мир хорош, улыбнись ему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инцесса:</w:t>
      </w:r>
      <w:r>
        <w:rPr>
          <w:sz w:val="28"/>
          <w:szCs w:val="28"/>
          <w:lang w:val="ru-RU" w:eastAsia="en-US"/>
        </w:rPr>
        <w:t xml:space="preserve"> Ну вот ещё!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Принц:</w:t>
      </w:r>
      <w:r>
        <w:rPr>
          <w:sz w:val="28"/>
          <w:szCs w:val="28"/>
          <w:lang w:val="ru-RU" w:eastAsia="en-US"/>
        </w:rPr>
        <w:t xml:space="preserve"> А ты попробуй, и увидишь, что будет. Музыку, музыку!(обводит принцессу по залу).</w:t>
      </w:r>
    </w:p>
    <w:p>
      <w:pPr>
        <w:pStyle w:val="Normal"/>
        <w:rPr/>
      </w:pPr>
      <w:r>
        <w:rPr>
          <w:rFonts w:cs="Calibri"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ринцесса:</w:t>
      </w:r>
      <w:r>
        <w:rPr>
          <w:sz w:val="28"/>
          <w:szCs w:val="28"/>
          <w:lang w:val="ru-RU" w:eastAsia="en-US"/>
        </w:rPr>
        <w:t xml:space="preserve"> Ах, как красиво вокруг, какая нарядная ёлка и все гости, мне так хочется повеселиться с вами, но позвольте мне удалиться ненадолго. ( принцесса уходит переодеваться)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Спасибо тебе Принц, наконец-то она улыбнулась. Друзья, продолжим наш бал. Предлагаю весёлую игру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Игра «Мы пойдём налево»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(Принцесса приходит нарядная)  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Король:</w:t>
      </w:r>
      <w:r>
        <w:rPr>
          <w:sz w:val="28"/>
          <w:szCs w:val="28"/>
          <w:lang w:val="ru-RU" w:eastAsia="en-US"/>
        </w:rPr>
        <w:t xml:space="preserve"> Ах, доченька, как я рад видеть тебя в этом наряде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инц:</w:t>
      </w:r>
      <w:r>
        <w:rPr>
          <w:sz w:val="28"/>
          <w:szCs w:val="28"/>
          <w:lang w:val="ru-RU" w:eastAsia="en-US"/>
        </w:rPr>
        <w:t xml:space="preserve"> Вы прекрасны, ваше величество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ед Мороз: </w:t>
      </w:r>
      <w:r>
        <w:rPr>
          <w:sz w:val="28"/>
          <w:szCs w:val="28"/>
          <w:lang w:val="ru-RU" w:eastAsia="en-US"/>
        </w:rPr>
        <w:t>Как хорошо, что всё хорошо заканчивается!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Снегурочка:</w:t>
      </w:r>
      <w:r>
        <w:rPr>
          <w:sz w:val="28"/>
          <w:szCs w:val="28"/>
          <w:lang w:val="ru-RU" w:eastAsia="en-US"/>
        </w:rPr>
        <w:t xml:space="preserve"> Дед Мороз, а ты ничего не забыл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Ох, да вот я старый растяпа, про подарки-то совсем забыл, их же должна Баба –Яга на грузовом такси привезти, сейчас я ей брякну( достаёт телефон, набирает номер)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Алло, Ягуся, ты где потерялась? А ну дуй сюда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 музыку в зал вбегает избушка и Баба -Яга , делают несколько танцевальных движений и останавливаются.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Б.Я.:</w:t>
      </w:r>
      <w:r>
        <w:rPr>
          <w:sz w:val="28"/>
          <w:szCs w:val="28"/>
          <w:lang w:val="ru-RU" w:eastAsia="en-US"/>
        </w:rPr>
        <w:t xml:space="preserve"> Стой! Раз! Два! Эй, привет, ребятня! Здорово, Дед Мороз, чаво звали-то? Подвезти кого надо чтоль, дак это я мигом (важно) : Такси Бабушки-Яги к вашим услугам. Ух! Прокачу с ветерком!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Э нет Ягуся, ты зубки-то не заговаривай, подарочки привезла? Ведь обещала вовремя доставить!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Б.Я.:</w:t>
      </w:r>
      <w:r>
        <w:rPr>
          <w:sz w:val="28"/>
          <w:szCs w:val="28"/>
          <w:lang w:val="ru-RU" w:eastAsia="en-US"/>
        </w:rPr>
        <w:t xml:space="preserve"> Какие ещё подарочки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Дед Мороз:</w:t>
      </w:r>
      <w:r>
        <w:rPr>
          <w:sz w:val="28"/>
          <w:szCs w:val="28"/>
          <w:lang w:val="ru-RU" w:eastAsia="en-US"/>
        </w:rPr>
        <w:t xml:space="preserve"> Опять ты, Яга, за старое, вот я сейчас стукну посохом и заморожу тебя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Б.Я.:</w:t>
      </w:r>
      <w:r>
        <w:rPr>
          <w:sz w:val="28"/>
          <w:szCs w:val="28"/>
          <w:lang w:val="ru-RU" w:eastAsia="en-US"/>
        </w:rPr>
        <w:t xml:space="preserve"> Ой, нет ( закрывается руками) Не дерись ты своим посохом, щас всё отдам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Эй, избушка, встань ко мне передом, к ёлке задом(свистит, избушка поворачивается). Ты избушку покрути и подарок получи! ( Дед Мороз крутит избушку, она скидывает подарок)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Снегурочка:</w:t>
      </w:r>
      <w:r>
        <w:rPr>
          <w:sz w:val="28"/>
          <w:szCs w:val="28"/>
          <w:lang w:val="ru-RU" w:eastAsia="en-US"/>
        </w:rPr>
        <w:t xml:space="preserve"> Спасибо тебе , Избушечка, а где остальные подарки?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Избушка:</w:t>
      </w:r>
      <w:r>
        <w:rPr>
          <w:sz w:val="28"/>
          <w:szCs w:val="28"/>
          <w:lang w:val="ru-RU" w:eastAsia="en-US"/>
        </w:rPr>
        <w:t xml:space="preserve"> Снег под ёлкой разгреби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</w:t>
      </w:r>
      <w:r>
        <w:rPr>
          <w:sz w:val="28"/>
          <w:szCs w:val="28"/>
          <w:lang w:val="ru-RU" w:eastAsia="en-US"/>
        </w:rPr>
        <w:t>И подарок там найди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</w:t>
      </w:r>
      <w:r>
        <w:rPr>
          <w:sz w:val="28"/>
          <w:szCs w:val="28"/>
          <w:lang w:val="ru-RU" w:eastAsia="en-US"/>
        </w:rPr>
        <w:t>А теперь мне в лес пора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 xml:space="preserve">                   </w:t>
      </w:r>
      <w:r>
        <w:rPr>
          <w:sz w:val="28"/>
          <w:szCs w:val="28"/>
          <w:lang w:val="ru-RU" w:eastAsia="en-US"/>
        </w:rPr>
        <w:t>Есть ещё 3 вызова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Избушка убегает. Остальные персонажи раздают подарки, прощаются с детьми и уходят. Дети под музыку выходят из зала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ru-RU" w:eastAsia="en-US"/>
        </w:rPr>
        <w:t xml:space="preserve">    </w:t>
      </w:r>
    </w:p>
    <w:p>
      <w:pPr>
        <w:pStyle w:val="Normal"/>
        <w:spacing w:before="0" w:after="200"/>
        <w:ind w:left="720" w:hanging="0"/>
        <w:rPr/>
      </w:pPr>
      <w:r>
        <w:rPr>
          <w:rFonts w:cs="Calibri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01:00Z</dcterms:created>
  <dc:creator>Admin</dc:creator>
  <dc:description/>
  <cp:keywords/>
  <dc:language>en-US</dc:language>
  <cp:lastModifiedBy>7865</cp:lastModifiedBy>
  <dcterms:modified xsi:type="dcterms:W3CDTF">2015-01-11T10:55:00Z</dcterms:modified>
  <cp:revision>4</cp:revision>
  <dc:subject/>
  <dc:title/>
</cp:coreProperties>
</file>