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Окружающий мир</w:t>
      </w:r>
    </w:p>
    <w:p>
      <w:pPr>
        <w:pStyle w:val="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вторы: </w:t>
      </w:r>
      <w:r>
        <w:rPr>
          <w:b w:val="false"/>
          <w:color w:val="000000"/>
          <w:spacing w:val="-4"/>
          <w:sz w:val="24"/>
          <w:szCs w:val="24"/>
        </w:rPr>
        <w:t>О.Н. Федотова, Г.В. Трафимова, Л.Г. Кудр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МК системы «Перспективная начальная школа»</w:t>
      </w:r>
    </w:p>
    <w:p>
      <w:pPr>
        <w:pStyle w:val="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ажнейшие задачи образования в начальной школе (</w:t>
      </w:r>
      <w:r>
        <w:rPr>
          <w:i/>
          <w:sz w:val="24"/>
          <w:szCs w:val="24"/>
        </w:rPr>
        <w:t>формирование предметных и универсальных способов действий</w:t>
      </w:r>
      <w:r>
        <w:rPr>
          <w:sz w:val="24"/>
          <w:szCs w:val="24"/>
        </w:rPr>
        <w:t xml:space="preserve">, обеспечивающих возможность продолжения образования в основной школе; </w:t>
      </w:r>
      <w:r>
        <w:rPr>
          <w:i/>
          <w:sz w:val="24"/>
          <w:szCs w:val="24"/>
        </w:rPr>
        <w:t>воспитание умения учиться</w:t>
      </w:r>
      <w:r>
        <w:rPr>
          <w:sz w:val="24"/>
          <w:szCs w:val="24"/>
        </w:rPr>
        <w:t xml:space="preserve"> – способности к самоорганизации с целью решения учебных задач; </w:t>
      </w:r>
      <w:r>
        <w:rPr>
          <w:i/>
          <w:sz w:val="24"/>
          <w:szCs w:val="24"/>
        </w:rPr>
        <w:t xml:space="preserve">индивидуальный прогресс </w:t>
      </w:r>
      <w:r>
        <w:rPr>
          <w:sz w:val="24"/>
          <w:szCs w:val="24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Ядром рационального постижения мира всегда была система наук, изучение которой составляет основу школьных программ в основной и старшей школе как по числу предметов, так и по числу часов. Предмет «Окружающий мир» на базе умений, полученных на уроках чтения, русского языка и математики, приучает детей к целостному 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Цель курса </w:t>
      </w:r>
      <w:r>
        <w:rPr>
          <w:sz w:val="24"/>
          <w:szCs w:val="24"/>
        </w:rPr>
        <w:t xml:space="preserve">окружающего мира в начальной школе – осмысление личного опыта и приучение детей к рациональному постижению мира.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i/>
          <w:sz w:val="24"/>
          <w:szCs w:val="24"/>
        </w:rPr>
        <w:t>целостная система знаний</w:t>
      </w:r>
      <w:r>
        <w:rPr>
          <w:sz w:val="24"/>
          <w:szCs w:val="24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Знакомство с началами наук даёт ученику  ключ  к осмыслению личного опыта, позволяя сделать явления окружающего мира понятными, знакомыми и предсказуемыми.  Предмет 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картин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ind w:firstLine="284"/>
        <w:rPr/>
      </w:pPr>
      <w:r>
        <w:rPr>
          <w:sz w:val="24"/>
          <w:szCs w:val="24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color w:val="000000"/>
          <w:sz w:val="24"/>
          <w:szCs w:val="24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Основные содержательные линии предмета «Окружающий мир» определены стандартами начального общего образования второго поколения и представлены в программе тремя содержательными блоками: «Человек и природа» - </w:t>
      </w:r>
      <w:r>
        <w:rPr>
          <w:b/>
          <w:sz w:val="24"/>
          <w:szCs w:val="24"/>
        </w:rPr>
        <w:t>178</w:t>
      </w:r>
      <w:r>
        <w:rPr>
          <w:sz w:val="24"/>
          <w:szCs w:val="24"/>
        </w:rPr>
        <w:t xml:space="preserve"> ч., «Человек и общество» - </w:t>
      </w:r>
      <w:r>
        <w:rPr>
          <w:b/>
          <w:sz w:val="24"/>
          <w:szCs w:val="24"/>
        </w:rPr>
        <w:t>75</w:t>
      </w:r>
      <w:r>
        <w:rPr>
          <w:sz w:val="24"/>
          <w:szCs w:val="24"/>
        </w:rPr>
        <w:t xml:space="preserve"> ч., «Правила безопасной жизни» - </w:t>
      </w:r>
      <w:r>
        <w:rPr>
          <w:b/>
          <w:sz w:val="24"/>
          <w:szCs w:val="24"/>
        </w:rPr>
        <w:t>17</w:t>
      </w:r>
      <w:r>
        <w:rPr>
          <w:sz w:val="24"/>
          <w:szCs w:val="24"/>
        </w:rPr>
        <w:t xml:space="preserve"> ч. (изучается по мере изучения двух первых блоков).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Тематическое планирование рассчитано на естественно-научное направление содержание курса и предусматривает следующее распределение часов по содержательным блокам, с учётом того, что в первом классе 1 ч. отдан на изучение регионального курса «Кубановедение»: «Человек и природа» - </w:t>
      </w:r>
      <w:r>
        <w:rPr>
          <w:b/>
          <w:sz w:val="24"/>
          <w:szCs w:val="24"/>
        </w:rPr>
        <w:t>155</w:t>
      </w:r>
      <w:r>
        <w:rPr>
          <w:sz w:val="24"/>
          <w:szCs w:val="24"/>
        </w:rPr>
        <w:t xml:space="preserve"> ч., «Человек и общество» - </w:t>
      </w:r>
      <w:r>
        <w:rPr>
          <w:b/>
          <w:sz w:val="24"/>
          <w:szCs w:val="24"/>
        </w:rPr>
        <w:t>68</w:t>
      </w:r>
      <w:r>
        <w:rPr>
          <w:sz w:val="24"/>
          <w:szCs w:val="24"/>
        </w:rPr>
        <w:t xml:space="preserve">  ч.,   «Правила безопасной жизни»  -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ч. (изучается по мере изучения двух первых блоков)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lang w:val="ru-RU"/>
        </w:rPr>
        <w:t>Рабочая программа разработана на основе примерной программы по окружающему миру федерального государственного образовательного стандарта общего начального образования (приказ Минобрнауки РФ № 373 от 6 октября 2009г) и обеспечена:</w:t>
      </w:r>
    </w:p>
    <w:p>
      <w:pPr>
        <w:pStyle w:val="Style14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u w:val="single"/>
          <w:lang w:val="ru-RU"/>
        </w:rPr>
        <w:t>: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това О.Н., Трафимова Г.В., Трафимов С.А., Окружающий мир. 1-4 класс: Учебник. – М: Академкнига/ Учебник.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това О.Н., Трафимова Г.В., Трафимов С.А., Окружающий мир. 1-4 класс. Тетрадь для самостоятельной работы – М: Академкнига/ Учебник. 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това О.Н., Трафимова Г.В., Трафимов С.А., Окружающий мир. Хрестоматия. 1-4 класс. – М: Академкнига/ Учебник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autoSpaceDE w:val="false"/>
        <w:ind w:left="0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Федотова О.Н., Трафимова Г.В., Трафимов С.А., Методическое пособие для учителя. – М: Академкнига/ Учебник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u w:val="single"/>
          <w:lang w:val="ru-RU"/>
        </w:rPr>
        <w:t>Программа по курсу «Окружающий мир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Авторская  программа по окружающему миру  О.Н. Федотовой, Г.В. Трафимовой, Л.Г. Кудровой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М.:  Академкнига/учебник , 2011 г. – Ч.1: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240 с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оект  </w:t>
      </w:r>
      <w:r>
        <w:rPr>
          <w:rFonts w:cs="Times New Roman" w:ascii="Times New Roman" w:hAnsi="Times New Roman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lang w:val="ru-RU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.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pacing w:val="-4"/>
          <w:lang w:val="ru-RU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териально- техническое обеспечение учебного предмета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«Окружающий мир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4"/>
          <w:szCs w:val="24"/>
        </w:rPr>
        <w:t>Ф</w:t>
      </w:r>
      <w:r>
        <w:rPr>
          <w:sz w:val="24"/>
          <w:szCs w:val="24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4"/>
          <w:szCs w:val="24"/>
        </w:rPr>
        <w:t>П</w:t>
      </w:r>
      <w:r>
        <w:rPr>
          <w:sz w:val="24"/>
          <w:szCs w:val="24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омплекты  по окружающему миру  УМК «Перспективная начальная школа» для 1-4 классов (программа, учебники, рабочие тетради, хрестомати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равочники, справочники-определители, энциклопедии об окружающем мире, природе, труде людей…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пособия для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природоведческого и обществоведческого содержания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 по основным темам естествозн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выдающихся деятелей России (политических, военачальников, писателей, поэтов, композит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е и исторические настенные кар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с географических и исторических кар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ные материалы (альбомы, комплекты откры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справочники, электронные пособия, обучающие программы по предмет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ab/>
              <w:t xml:space="preserve">                        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магнитофон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, принтер, цифровая фотокамера, цифровая видеокамера со штат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змож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иагональю  не менее 72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</w:t>
            </w:r>
          </w:p>
        </w:tc>
      </w:tr>
    </w:tbl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ы и другие информационные объекты, отражающие темы курса окружающий ми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 соответствующие содержанию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ы для определения температуры воздуха, вод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 медицинск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п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с синхронизированными стрел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ое оборудование для проведения опытов и демонстраций в соответствии с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ля уголка живой природы: аквариум, клетка для птиц, предметы ухода за растениями и животны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ные модел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«Торс человека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светофоров, дорожных знаков, средств транспор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яжи овощей, грибов, фрук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ы архитектурных сооружений, исторических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ждого объекта не менее 5 см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уральные объек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ции полезных ископаем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ции плодов и семян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арии культурных и дикорастущи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объекты ( комнатные растения, живот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санитарно-гигиеническими нормам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ы и игруш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е развивающие игры по тематике предмета «Окружающий мир» (лото, игры – путешествия и т.д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ролевых игр, игрушек, конструктор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карандашей, красок, альбомов для рис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left"/>
        <w:rPr/>
      </w:pPr>
      <w:r>
        <w:rPr>
          <w:sz w:val="24"/>
          <w:szCs w:val="24"/>
        </w:rPr>
        <w:t xml:space="preserve">                 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Общая характеристика 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учебного предмета «Окружающий мир»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left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ёт возможность ознакомить учащихся с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, на выявление и понимание причинно-следственных связей в мире, окружающем ребёнка, с привлечением многообразного материала о природе и культуре родного края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 внедрением стандартов второго поколения важнейшей задачей образования в начальной школе становится формирование универсальных (метапредметных) и предметных способов действий, обеспечивающих возможность продолжения образования в основной школе. Эта задача решается в ходе образовательного процесса всеми образовательными областями, каждая из которых имеет свою специфику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Цель изучения курса</w:t>
      </w:r>
      <w:r>
        <w:rPr>
          <w:sz w:val="24"/>
          <w:szCs w:val="24"/>
        </w:rPr>
        <w:t xml:space="preserve"> «Окружающий мир» в начальной школе - формирование исходных представлений о природных и социальных объектах и явлениях, как компонентов единого мира; практико-ориентированных знаний о природе, человеке, обществе; метапредметных способов действий (личностных, познавательных, коммуникативных, регулятивных)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нностные  ориентиры  содержания учебного предмета</w:t>
      </w:r>
    </w:p>
    <w:p>
      <w:pPr>
        <w:pStyle w:val="3"/>
        <w:spacing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«Окружающий мир» </w:t>
      </w:r>
    </w:p>
    <w:p>
      <w:pPr>
        <w:pStyle w:val="3"/>
        <w:spacing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5"/>
        <w:spacing w:before="0" w:after="0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5"/>
        <w:spacing w:before="0" w:after="0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5"/>
        <w:spacing w:before="0" w:after="0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5"/>
        <w:spacing w:before="0" w:after="0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5"/>
        <w:spacing w:before="0" w:after="0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5"/>
        <w:spacing w:before="0" w:after="0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5"/>
        <w:spacing w:before="0" w:after="0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5"/>
        <w:spacing w:before="0" w:after="0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15"/>
        <w:spacing w:before="0" w:after="0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Результаты изучения курса «Окружающий мир»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ервой ступени школьного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pacing w:before="0" w:after="0"/>
        <w:ind w:left="0" w:firstLine="692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ценностно–смысловой ориентацией обучающихся; умение соотносить поступки и события с принятыми этическими принципами, умение выделить нравственный аспект поведения, ориентация в социальных ролях и межличностных отношениях</w:t>
      </w:r>
    </w:p>
    <w:p>
      <w:pPr>
        <w:pStyle w:val="Normal"/>
        <w:rPr/>
      </w:pPr>
      <w:r>
        <w:rPr>
          <w:sz w:val="24"/>
          <w:szCs w:val="24"/>
        </w:rPr>
        <w:t xml:space="preserve">Предмет окружающий мир способствует осмыслению </w:t>
      </w:r>
      <w:r>
        <w:rPr>
          <w:b/>
          <w:sz w:val="24"/>
          <w:szCs w:val="24"/>
        </w:rPr>
        <w:t xml:space="preserve">личностных универсальных действий, </w:t>
      </w:r>
      <w:r>
        <w:rPr>
          <w:sz w:val="24"/>
          <w:szCs w:val="24"/>
        </w:rPr>
        <w:t>в результате которых у выпускника начальной школы должны быть сформированы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тивы, выражающие его потребность в социально значимой и социально оцениваемой деятельности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нностно-смысловая ориентация (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; стремление к сохранению и укреплению своего здоровья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зовые историко-культурные представления и гражданская идентичность (осознание себя гражданином России, жителем своего края; желание ориентироваться в важнейших для страны событиях и видеть свое место в них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вь к Родине, выраженная в интересе к ее природе, культуре, истории, вероисповеданиям, в желании участвовать в делах и событиях по охране природных и культурных памятников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овые нравственно-этические ценности (уважение к чувствам верующих людей, пиетет к культовым сооружениям; учет нравственных позиций других людей);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учебно-познавательный интерес к учебному предмету, информационным источникам, способам постановки опытов, наблюдений; </w:t>
      </w:r>
      <w:r>
        <w:rPr>
          <w:rFonts w:cs="Times New Roman" w:ascii="Times New Roman" w:hAnsi="Times New Roman"/>
          <w:i/>
          <w:lang w:val="ru-RU"/>
        </w:rPr>
        <w:t>устойчивый учебно-познавательный интерес к новым знаниям, выраженный в преобладании учебно-познавательных мотивов и предпочтения социального способа оценки успешности учения.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результаты.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Регулятивные УУД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еспечение  обучающимися организации своей учебной деятельности. К ним относятся: целеполагание, планирование, осуществление учебных действий, прогнозирование, контроль, коррекция, оценка и саморегуляция. </w:t>
      </w:r>
      <w:r>
        <w:rPr>
          <w:sz w:val="24"/>
          <w:szCs w:val="24"/>
        </w:rPr>
        <w:t xml:space="preserve">Система заданий, ориентирующая младшего школьника на </w:t>
      </w:r>
      <w:r>
        <w:rPr>
          <w:i/>
          <w:iCs/>
          <w:sz w:val="24"/>
          <w:szCs w:val="24"/>
        </w:rPr>
        <w:t>проверку правильности</w:t>
      </w:r>
      <w:r>
        <w:rPr>
          <w:sz w:val="24"/>
          <w:szCs w:val="24"/>
        </w:rPr>
        <w:t xml:space="preserve"> выполнения задания по правилу, алгоритму, с помощью таблицы, инструментов, рисунков и т.д. позволит ученику научится или получить возможность научиться </w:t>
      </w:r>
      <w:r>
        <w:rPr>
          <w:i/>
          <w:iCs/>
          <w:sz w:val="24"/>
          <w:szCs w:val="24"/>
        </w:rPr>
        <w:t>контролировать свою деятельность</w:t>
      </w:r>
      <w:r>
        <w:rPr>
          <w:sz w:val="24"/>
          <w:szCs w:val="24"/>
        </w:rPr>
        <w:t xml:space="preserve"> по ходу или результатам выполнения зада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Познавательные УУД</w:t>
      </w:r>
      <w:r>
        <w:rPr>
          <w:i/>
          <w:iCs/>
          <w:sz w:val="24"/>
          <w:szCs w:val="24"/>
        </w:rPr>
        <w:t>.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 или получит возможность научиться:</w:t>
      </w:r>
    </w:p>
    <w:p>
      <w:pPr>
        <w:pStyle w:val="1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Cs/>
          <w:sz w:val="24"/>
          <w:szCs w:val="24"/>
        </w:rPr>
        <w:t>Различать (узнавать изученные объекты и явления живой и неживой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природы; проводить простейшую классификацию изученных объектов</w:t>
      </w:r>
    </w:p>
    <w:p>
      <w:pPr>
        <w:pStyle w:val="1"/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природы на основе их существенных признаков, составлять таблиц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Cs/>
          <w:sz w:val="24"/>
          <w:szCs w:val="24"/>
        </w:rPr>
        <w:t>Описывать на основе иллюстрации или предложенного плана изученные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объекты и явления живой и неживой природы, выделять их основные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существенные признаки, выделять новое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Проводить несложные наблюдения и ставить опыты, используя простейшее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лабораторное оборудование и измерительные приборы, следовать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инструкциям и правилам при проведении экспериментов, делать выводы на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основании получен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1"/>
        <w:spacing w:before="0" w:after="0"/>
        <w:ind w:left="0"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</w:t>
      </w:r>
      <w:r>
        <w:rPr>
          <w:rFonts w:cs="Times New Roman" w:ascii="Times New Roman" w:hAnsi="Times New Roman"/>
          <w:iCs/>
          <w:sz w:val="24"/>
          <w:szCs w:val="24"/>
        </w:rPr>
        <w:t>Использовать словарь учебника (словари УМК), определители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(гербарии) растений, дополнительный материал в Интернете в процессе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изучения нового материала или при составлении плана рассказа, доклада,</w:t>
      </w:r>
    </w:p>
    <w:p>
      <w:pPr>
        <w:pStyle w:val="1"/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презентации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спользовать при выполнении задания иллюстративный материал учебника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ли план, иллюстрирующий последовательность сменяющих друг друга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бытий, как этапы постановки опытов или выполнения задания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Использовать готовые модели (условные знаки, глобус, план, план-карту,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карту) для наблюдений, объяснения явлений природы, выявления признаков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и свойств объектов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наруживать простейшие взаимосвязи между живой и неживой природой,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пользовать их для объяснения бережного отношения к природе (осознать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ценность природы и необходимость нести ответственность за её 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хранение)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пределять характер взаимоотношений человека с природой, находить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ры влияния этих отношений на природные объекты, на здоровье и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езопасность человека (соблюдать правила экологического поведения в 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ыту)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спользовать знания о строении и функционировании организма человека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сохранения и укрепления своего здоровья; осознанно выполнять режим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ня, оказывать первую помощь при несложных несчастных случаях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Работать с картой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Различать государственную символику РФ, символику городов России,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описывать достопримечательности городов и своего края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Различать прошлое, настоящее и будущее, соотносить изученные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исторические события с датами, конкретную дату с веком; находить место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изученных событий на ленте времени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Используя дополнительные источники информации находить факты,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относящиеся к образу жизни, обычаям и верованиям наших предков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Оценивать характер взаимоотношений людей в различных социальных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группах (школьный коллектив, семья, общество)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Соблюдать правила личной безопасности и безопасности окружающих,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понимать необходимость здорового образа жизни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Воспитывать пиетет к  культовым сооружениям и уважение к чувствам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верующих людей;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Проявлять уважение и готовность выполнять совместно установленные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договорённости и правила;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Коммуникативные УУД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ник научится или получит возможность научиться взаимодействовать (сотрудничать) с соседом по парте, в группе;  </w:t>
      </w:r>
      <w:r>
        <w:rPr>
          <w:color w:val="000000"/>
          <w:sz w:val="24"/>
          <w:szCs w:val="24"/>
        </w:rPr>
        <w:t>обеспечивать  социальную компетентность и уче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К коммуникативным действиям относятся: инициативное сотрудничество, планирование учебного сотрудничества, взаимодействие, управление коммуника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метными </w:t>
      </w:r>
      <w:r>
        <w:rPr>
          <w:sz w:val="24"/>
          <w:szCs w:val="24"/>
        </w:rPr>
        <w:t>результатами  изучения курса «Окружающий мир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необходимыми для дальнейшего образования в области естественнонаучных и социальных дисциплин,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усвоение первоначальных сведений о сущности и особенностях объек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цессов и явлений, характерных для природной и соци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йствительности (доступных для осознания младшими школьниками);</w:t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сформированность умения наблюдать, исследовать явления и объе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кружающего мира, выделять характерные особенности при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ктов и характеризовать факты и события культуры, истории обществ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лигии;</w:t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сформированность умения работать с информацией, представленно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ных формах (текст, рисунок, таблица, диаграмма, определитель, схем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нет);</w:t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сформированность умения осуществлять информативный поиск в словар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правочниках, картах, определителях (в том числе на электро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осителях), в интернете для выполнения учебного задания или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ктических целей;</w:t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способность использовать готовые модели (глобус, карта, план, план-кар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хемы маршрутов)  и их условные обозначения для поиска необходим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формации и объяснения социальных и природных явлений;</w:t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способность использовать готовые модели и другие источники инфор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расписания поездов, самолетов, пассажирских автобусов,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кскурсионных маршрутов) для поиска и использования необходимой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формации в быт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умение составлять список используемой литературы и интернет-адресов;</w:t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способность сотрудничать и проявлять познавательную инициативу в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ом сотрудничестве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учитывая позицию партнера (сверстник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зрослого) при общении и взаимодействии, допуская возмож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ществования у партнера другой точки зрения, в том числ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падающей с его собственной точкой зрения;</w:t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способность выступать то в роли обучаемого, то в роли обучающ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консультант, экспериментатор, докладчик, председатель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кольного клуба «Мы и окружающий мир»).</w:t>
      </w:r>
    </w:p>
    <w:p>
      <w:pPr>
        <w:pStyle w:val="Normal"/>
        <w:autoSpaceDE w:val="false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     </w:t>
      </w:r>
      <w:r>
        <w:rPr>
          <w:b/>
          <w:iCs/>
          <w:sz w:val="24"/>
          <w:szCs w:val="24"/>
        </w:rPr>
        <w:t xml:space="preserve">Планируемые результаты </w:t>
      </w:r>
      <w:r>
        <w:rPr>
          <w:b/>
          <w:sz w:val="24"/>
          <w:szCs w:val="24"/>
        </w:rPr>
        <w:t>изучения курса «Окружающий мир»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rPr>
          <w:rStyle w:val="Zag11"/>
          <w:rFonts w:eastAsia="@Arial Unicode MS"/>
          <w:b/>
          <w:b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зультате изучения раздела «Человек и природа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 научится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узнавать изученные объекты и явления живой и неживой природ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писывать на основе предложенного плана изученные объекты и явления живой и неживой природы, выделять их  существенные призна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ыпускник 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использовать при проведении практических работ инструменты ИКТ (фото</w:t>
        <w:noBreakHyphen/>
        <w:t xml:space="preserve">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lang w:val="ru-RU"/>
        </w:rPr>
      </w:pPr>
      <w:r>
        <w:rPr>
          <w:rStyle w:val="Zag11"/>
          <w:rFonts w:eastAsia="@Arial Unicode MS" w:cs="Times New Roman" w:ascii="Times New Roman" w:hAnsi="Times New Roman"/>
          <w:lang w:val="ru-RU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left"/>
        <w:rPr>
          <w:rStyle w:val="Zag11"/>
          <w:rFonts w:ascii="Times New Roman" w:hAnsi="Times New Roman" w:eastAsia="@Arial Unicode MS" w:cs="Times New Roman"/>
          <w:i/>
          <w:i/>
          <w:iCs w:val="false"/>
          <w:color w:val="000000"/>
          <w:lang w:val="ru-RU"/>
        </w:rPr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В результате изучения раздела «Человек и общество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 научится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left"/>
        <w:rPr>
          <w:rStyle w:val="Zag11"/>
          <w:rFonts w:eastAsia="@Arial Unicode MS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ыпускник 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i/>
          <w:i/>
          <w:i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осознавать свою неразрывную связь с разнообразными окружающими социальными группам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lang w:val="ru-RU"/>
        </w:rPr>
      </w:pPr>
      <w:r>
        <w:rPr>
          <w:rStyle w:val="Zag11"/>
          <w:rFonts w:eastAsia="@Arial Unicode MS" w:cs="Times New Roman" w:ascii="Times New Roman" w:hAnsi="Times New Roman"/>
          <w:iCs/>
          <w:lang w:val="ru-RU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hanging="0"/>
        <w:jc w:val="center"/>
        <w:rPr>
          <w:rStyle w:val="Zag11"/>
          <w:rFonts w:ascii="Times New Roman" w:hAnsi="Times New Roman" w:eastAsia="@Arial Unicode MS" w:cs="Times New Roman"/>
          <w:b/>
          <w:b/>
          <w:iCs/>
          <w:smallCap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iCs/>
          <w:sz w:val="24"/>
          <w:szCs w:val="24"/>
        </w:rPr>
        <w:t xml:space="preserve">Планируемые результаты </w:t>
      </w:r>
      <w:r>
        <w:rPr>
          <w:b/>
          <w:sz w:val="24"/>
          <w:szCs w:val="24"/>
        </w:rPr>
        <w:t>изучения курса «Окружающий мир»</w:t>
      </w:r>
    </w:p>
    <w:p>
      <w:pPr>
        <w:pStyle w:val="3"/>
        <w:spacing w:before="120" w:after="0"/>
        <w:jc w:val="left"/>
        <w:rPr/>
      </w:pPr>
      <w:r>
        <w:rPr>
          <w:b w:val="false"/>
          <w:color w:val="000000"/>
          <w:sz w:val="24"/>
          <w:szCs w:val="24"/>
          <w:lang w:eastAsia="en-US" w:bidi="en-US"/>
        </w:rPr>
        <w:t xml:space="preserve">                                                        </w:t>
      </w:r>
      <w:r>
        <w:rPr>
          <w:sz w:val="24"/>
          <w:szCs w:val="24"/>
        </w:rPr>
        <w:t>3 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Окружающий мир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3 – м классе является формирование следующих умений: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Окружающий мир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3-м классе является формирование следующих универсальных учебных действий: 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  <w:lang w:eastAsia="en-US" w:bidi="en-US"/>
        </w:rPr>
      </w:pPr>
      <w:r>
        <w:rPr>
          <w:b w:val="false"/>
          <w:sz w:val="24"/>
          <w:szCs w:val="24"/>
          <w:lang w:eastAsia="en-US" w:bidi="en-US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Окружающий мир» </w:t>
      </w:r>
    </w:p>
    <w:p>
      <w:pPr>
        <w:pStyle w:val="Normal"/>
        <w:rPr/>
      </w:pPr>
      <w:r>
        <w:rPr>
          <w:sz w:val="24"/>
          <w:szCs w:val="24"/>
        </w:rPr>
        <w:t>в 3-ем классе является формирование следующих умений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тел и веществ, твёрдых тел, жидкостей и газов,  действий энергии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взаимосвязей между живой и неживой природой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значение круговорота веществ в природе и жизни человека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живых организмов разных «профессий»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ять особенности хвойных и цветковых растений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ных (насекомых, пауков, рыб, земноводных, пресмыкающихся, птиц, зверей), грибов.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ывать необходимость бережного отношения людей к живым организмам.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знавать о жизни людей из исторического текста, карты и делать выводы; 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личать предметы и порядки, созданные людьми (культуру), от того, что создано природой; 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ъяснять, что такое общество, государство, история, демократия; 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году определять век, место события в прошлом; 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ься объяснять своё отношение к родным и близким людям, к прошлому и настоящему родной страны.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ебной программы </w:t>
      </w:r>
    </w:p>
    <w:p>
      <w:pPr>
        <w:pStyle w:val="1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Окружающий мир» к концу 3-го года обуч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зультате изучения раздела «Человек и природа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еся науча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характеризовать глобус, карту и план и их условные обозна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находить на физической карте и глобусе материки и океа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еографические объекты и их наз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определять объекты на географической карте с помощью условных зна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сравнивать и различать формы земной поверх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моделировать формы земной поверхности из глины и пластили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роводить групповые наблюдения во время экскурсии «формы зем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верхности и водоемы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называть сравнивать и различать разные формы водоемов (океан, мор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зеро, пруд, боло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находить на географической карте разные водоемы и определять 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з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характеризовать формы земной поверх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ориентироваться на местности при помощи компа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риводить примеры веще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сравнивать и различать твердые тела, жидкости и газ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сследовать свойства воды в ее трех агрегатных состоян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сследовать в группах свойства воздух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сравнивать свойства воды и воздух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звлекать по заданию учителя необходимую информацию из учебни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рестоматии и других дополнительных источни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характеризовать круговорот воды в природ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сследовать в группах свойства полезных ископаем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различать изученные полезные ископаем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характеризовать природные сообщ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опытным путем выявить условия необходимые для жизни растений;</w:t>
      </w:r>
    </w:p>
    <w:p>
      <w:pPr>
        <w:pStyle w:val="Normal"/>
        <w:rPr/>
      </w:pPr>
      <w:r>
        <w:rPr>
          <w:sz w:val="24"/>
          <w:szCs w:val="24"/>
        </w:rPr>
        <w:t>* определить характер взаимоотношений человека и природы, наход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ы влияния человека на природ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помнить необходимость соблюдения правил поведения в лесу, на лугу 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учающиеся получат возможность научитьс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самостоятельно наблюдать природу и ее состоя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звлекать необходимую информацию из книг и других источни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осознавать ценность природы и необходимость нести ответственность за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хран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обнаружить простейшую взаимосвязь живой и неживой прир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выполнять правила безопасного поведения в лес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зультате изучения раздела «Человек и общество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еся научатся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/>
      </w:pPr>
      <w:r>
        <w:rPr/>
        <w:t>* описывать достопримечательности Московского Кремля;</w:t>
      </w:r>
    </w:p>
    <w:p>
      <w:pPr>
        <w:pStyle w:val="21"/>
        <w:rPr/>
      </w:pPr>
      <w:r>
        <w:rPr/>
        <w:t>* различать прошлое, настоящее и будущее: соотносить  исторические</w:t>
      </w:r>
    </w:p>
    <w:p>
      <w:pPr>
        <w:pStyle w:val="21"/>
        <w:rPr/>
      </w:pPr>
      <w:r>
        <w:rPr>
          <w:rFonts w:eastAsia="Times New Roman"/>
        </w:rPr>
        <w:t xml:space="preserve">   </w:t>
      </w:r>
      <w:r>
        <w:rPr/>
        <w:t>события с датами;</w:t>
      </w:r>
    </w:p>
    <w:p>
      <w:pPr>
        <w:pStyle w:val="21"/>
        <w:rPr/>
      </w:pPr>
      <w:r>
        <w:rPr/>
        <w:t>* находить место изучаемого события на ленте времени;</w:t>
      </w:r>
    </w:p>
    <w:p>
      <w:pPr>
        <w:pStyle w:val="21"/>
        <w:rPr/>
      </w:pPr>
      <w:r>
        <w:rPr/>
        <w:t>* находить на карте города «Золотого кольца» и Санкт –Петербур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скать необходимую информацию из книг и других источников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еся получат возможность научить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соотносить даты основания городов «Золотого кольца» России с дат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вления великих княз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находить на ленте времени место изученного исторического собы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роявлять уважение к правам и обязанностям гражданина стра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вязанные с охраной прир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использовать дополнительные источники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зультате изучения раздела «Правила безопасного поведения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еся науча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понимать необходимость соблюдать правила безопасного поведения в лес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 водоемов, во время купания летом, при переправе через вод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странства;</w:t>
      </w:r>
    </w:p>
    <w:p>
      <w:pPr>
        <w:pStyle w:val="21"/>
        <w:rPr/>
      </w:pPr>
      <w:r>
        <w:rPr/>
        <w:t>* понимать необходимость соблюдать правила безопасности в гололед;</w:t>
      </w:r>
    </w:p>
    <w:p>
      <w:pPr>
        <w:pStyle w:val="21"/>
        <w:rPr/>
      </w:pPr>
      <w:r>
        <w:rPr/>
        <w:t>* пользоваться простыми навыками самоконтроля  и саморегулирования</w:t>
      </w:r>
    </w:p>
    <w:p>
      <w:pPr>
        <w:pStyle w:val="21"/>
        <w:rPr>
          <w:rStyle w:val="FontStyle18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</w:rPr>
        <w:t xml:space="preserve">   </w:t>
      </w:r>
      <w:r>
        <w:rPr/>
        <w:t>своего самочувствия при простуде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Style w:val="FontStyle18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получат возможность научиться: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пользоваться простыми навыками самоконтроля  и саморегулирования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воего самочувствия при простуде;</w:t>
      </w:r>
    </w:p>
    <w:p>
      <w:pPr>
        <w:pStyle w:val="21"/>
        <w:rPr/>
      </w:pPr>
      <w:r>
        <w:rPr/>
        <w:t>* соблюдать правила безопасного поведения в лесу, у водоемов, во время</w:t>
      </w:r>
    </w:p>
    <w:p>
      <w:pPr>
        <w:pStyle w:val="21"/>
        <w:rPr/>
      </w:pPr>
      <w:r>
        <w:rPr>
          <w:rFonts w:eastAsia="Times New Roman"/>
        </w:rPr>
        <w:t xml:space="preserve">    </w:t>
      </w:r>
      <w:r>
        <w:rPr/>
        <w:t>купания летом, при переправе через водные пространства;</w:t>
      </w:r>
    </w:p>
    <w:p>
      <w:pPr>
        <w:pStyle w:val="21"/>
        <w:rPr/>
      </w:pPr>
      <w:r>
        <w:rPr/>
        <w:t>* соблюдать правила безопасности в гололед;</w:t>
      </w:r>
    </w:p>
    <w:p>
      <w:pPr>
        <w:pStyle w:val="21"/>
        <w:rPr/>
      </w:pPr>
      <w:r>
        <w:rPr/>
        <w:t>* сознавать ценность природы и необходимость нести ответственность за ее</w:t>
      </w:r>
    </w:p>
    <w:p>
      <w:pPr>
        <w:pStyle w:val="21"/>
        <w:rPr>
          <w:spacing w:val="-10"/>
        </w:rPr>
      </w:pPr>
      <w:r>
        <w:rPr>
          <w:rFonts w:eastAsia="Times New Roman"/>
        </w:rPr>
        <w:t xml:space="preserve">   </w:t>
      </w:r>
      <w:r>
        <w:rPr/>
        <w:t>сохранение.</w:t>
      </w:r>
    </w:p>
    <w:p>
      <w:pPr>
        <w:pStyle w:val="Normal"/>
        <w:ind w:hanging="0"/>
        <w:jc w:val="center"/>
        <w:rPr>
          <w:b/>
          <w:b/>
          <w:smallCaps/>
          <w:spacing w:val="-10"/>
          <w:sz w:val="24"/>
          <w:szCs w:val="24"/>
        </w:rPr>
      </w:pPr>
      <w:r>
        <w:rPr>
          <w:b/>
          <w:smallCaps/>
          <w:spacing w:val="-1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Учебно - тематическое планирование</w:t>
      </w:r>
    </w:p>
    <w:p>
      <w:pPr>
        <w:pStyle w:val="Normal"/>
        <w:ind w:hanging="0"/>
        <w:jc w:val="left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880"/>
        <w:gridCol w:w="2520"/>
        <w:gridCol w:w="3420"/>
        <w:gridCol w:w="1440"/>
        <w:gridCol w:w="1440"/>
      </w:tblGrid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39"/>
                <w:bCs/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41"/>
                <w:b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41"/>
                <w:b/>
                <w:sz w:val="24"/>
                <w:szCs w:val="24"/>
              </w:rPr>
              <w:t>Тема уро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FontStyle41"/>
                <w:b/>
                <w:sz w:val="24"/>
                <w:szCs w:val="24"/>
              </w:rPr>
              <w:t xml:space="preserve"> </w:t>
            </w:r>
            <w:r>
              <w:rPr>
                <w:rStyle w:val="FontStyle41"/>
                <w:b/>
                <w:sz w:val="24"/>
                <w:szCs w:val="24"/>
              </w:rPr>
              <w:t xml:space="preserve">Характеристика деятельности учащихся      или виды учебной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FontStyle41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тировк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 мир, знакомый и загадочный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1 с.5-6</w:t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1 с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глобус, карту и план, их условные обозначения</w:t>
            </w:r>
          </w:p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bCs/>
                <w:sz w:val="24"/>
              </w:rPr>
            </w:pPr>
            <w:r>
              <w:rPr/>
            </w:r>
          </w:p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31"/>
              <w:widowControl/>
              <w:rPr/>
            </w:pPr>
            <w:r>
              <w:rPr>
                <w:b/>
              </w:rPr>
              <w:t>-</w:t>
            </w:r>
            <w:r>
              <w:rPr>
                <w:rStyle w:val="FontStyle41"/>
                <w:i/>
                <w:sz w:val="24"/>
              </w:rPr>
              <w:t xml:space="preserve">  </w:t>
            </w: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  <w:r>
              <w:rPr>
                <w:rStyle w:val="FontStyle41"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>
                <w:rStyle w:val="FontStyle41"/>
                <w:b/>
                <w:sz w:val="24"/>
              </w:rPr>
              <w:t>Регулятивные:</w:t>
            </w:r>
            <w:r>
              <w:rPr>
                <w:rStyle w:val="FontStyle41"/>
                <w:b/>
                <w:i/>
                <w:sz w:val="24"/>
              </w:rPr>
              <w:t xml:space="preserve"> </w:t>
            </w:r>
            <w:r>
              <w:rPr/>
              <w:t>совместно с учителем обнаружива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i/>
                <w:i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ус – модель земного шар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.7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глобус, карту и план, их условные обо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>с</w:t>
            </w:r>
            <w:r>
              <w:rPr/>
              <w:t>амостоятельно формулировать цели урока после предварительного обсуждения.</w:t>
            </w:r>
            <w:r>
              <w:rPr>
                <w:rStyle w:val="FontStyle41"/>
                <w:i/>
                <w:sz w:val="24"/>
              </w:rPr>
              <w:t xml:space="preserve">  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добывать новые знания, извлекать информацию, представленную в разных формах (текст, таблица, схема, иллюстрация)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ки и океаны на глобусе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1 с.12-14</w:t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 с.3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Работа в группах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Находить</w:t>
            </w:r>
            <w:r>
              <w:rPr/>
              <w:t xml:space="preserve"> на физической карте и глобусе материки и океаны, географические объекты и их наз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хности Земли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.1 с.15-1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 с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Сравнивать и</w:t>
            </w:r>
            <w:r>
              <w:rPr/>
              <w:t xml:space="preserve"> </w:t>
            </w:r>
            <w:r>
              <w:rPr>
                <w:b/>
              </w:rPr>
              <w:t>различа</w:t>
            </w:r>
            <w:r>
              <w:rPr/>
              <w:t>ть формы земной поверх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/>
              <w:t>самостоятельно определять и высказывать самые простые общие для всех людей правила поведения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i/>
                <w:i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 «Формы поверхности родного края»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  <w:r>
              <w:rPr>
                <w:rStyle w:val="FontStyle41"/>
                <w:i/>
                <w:sz w:val="24"/>
              </w:rPr>
              <w:t xml:space="preserve">  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ографическа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арта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.1 с.19-2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.1 с.6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глобус, карту и план, их условные обозначения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/>
              <w:t>самостоятельно формулировать цели урока после предварительного обсуждения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b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договариваться с людьми: выполняя различные роли в группе, сотрудничать в совместном решении пробл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читать карт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 с. 25-27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1 с  8-9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Работа в группах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Находить</w:t>
            </w:r>
            <w:r>
              <w:rPr/>
              <w:t xml:space="preserve"> на физической карте разные формы земной поверхности и определять их наз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составлять план решения проблемы (задачи) совместно с учителе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лан местност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.1 с. 28-30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.1 с.10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Коллективная, работа в парах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формы земной поверхности и водоемы своего края; составлять план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ыполнения своей работы и работы всех,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формы поверхности земли: горы, равнины, холмы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враг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У.1 с. 31-3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.1   с.11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Моделировать </w:t>
            </w:r>
            <w:r>
              <w:rPr/>
              <w:t>формы земной поверхности из глины или пластил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/>
              <w:t>Оценивать жизненные ситуации (поступки людей) с точки зрения общепринятых норм и ценностей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Регулятивные: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совместно с учителем обнаружива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ы горизон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1: с.35-3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1 с. .13-15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Коллективная, 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групп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Проводить </w:t>
            </w:r>
            <w:r>
              <w:rPr/>
              <w:t>групповые наблюдения во время экскурсии «Формы земной поверхности и водоем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31"/>
              <w:widowControl/>
              <w:rPr>
                <w:rStyle w:val="FontStyle41"/>
                <w:b/>
                <w:b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сотрудничать в совместном решении пробл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ние на местности. Компас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1: с.38-4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16-17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Коллективная, индивидуальная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Ориентироваться</w:t>
            </w:r>
            <w:r>
              <w:rPr/>
              <w:t xml:space="preserve"> на местности с помощью компа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оценивать жизненные ситуации (поступки людей) с точки зрения общепринятых норм и ценностей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иентирование на местности. Компас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1: с.-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Работа в группах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-108" w:hanging="0"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Ориентироваться</w:t>
            </w:r>
            <w:r>
              <w:rPr/>
              <w:t xml:space="preserve"> на местности с помощью компаса, </w:t>
            </w:r>
            <w:r>
              <w:rPr>
                <w:spacing w:val="-8"/>
              </w:rPr>
              <w:t>карты, по местным признак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/>
              <w:t>оценивать жизненные ситуации (поступки людей) с точки зрения общепринятых норм и ценностей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 xml:space="preserve"> </w:t>
            </w:r>
            <w:r>
              <w:rPr/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«Определение сторон горизонта по компасу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1: с.-4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Ориентироваться</w:t>
            </w:r>
            <w:r>
              <w:rPr/>
              <w:t xml:space="preserve"> на местности с помощью компаса, карты, по местным признакам во время экскурс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>Регулятивные: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совместно с учителем обнаруживать и формулировать учебную пробл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а, вещества, частиц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1: с.43-48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18-2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>Коллективная, работа в па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/>
              <w:t>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 Проводить несложные наблюдения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/>
              <w:t>: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 Проводить несложные наблюде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>Регулятив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совместно с учителем обнаружива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ые вещества, жидкости и газы                                                                        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49-5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FontStyle4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дить</w:t>
            </w:r>
            <w:r>
              <w:rPr>
                <w:sz w:val="24"/>
                <w:szCs w:val="24"/>
              </w:rPr>
              <w:t xml:space="preserve"> примеры веществ; сравнивать и различать твердые тела, жидкости и газ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>оценивать жизненные ситуации (поступки людей) с точки зрения общепринятых норм и ценностей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>Коммуникативные: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 xml:space="preserve"> </w:t>
            </w:r>
            <w:r>
              <w:rPr/>
              <w:t>доносить свою позицию до других: высказывать свою точку зрения и пытаться её обосно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а – необыкновенное веществ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53-5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в группах (на основе демонстрационных опытов) свойства воды в жидком, газообразном и твердом состояниях,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  <w:t>характеризовать эти сво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воды в жидком состояни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57-6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2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Коллективная, работа в парах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b/>
                <w:b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  </w:t>
            </w:r>
          </w:p>
        </w:tc>
      </w:tr>
      <w:tr>
        <w:trPr>
          <w:trHeight w:val="1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ометр и его устройств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68-7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Индивидуальна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/>
              <w:t>.</w:t>
            </w:r>
            <w:r>
              <w:rPr>
                <w:b/>
              </w:rPr>
              <w:t xml:space="preserve"> Личност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воды в твердом состоянии (свойства льда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68-7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Работа в группах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следовать</w:t>
            </w:r>
            <w:r>
              <w:rPr/>
              <w:t xml:space="preserve"> (на основе демонстрационных опытов) свойства воды в жидком, газообразном и твердом состояниях, характеризовать эти свойст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b/>
                <w:b/>
                <w:sz w:val="24"/>
              </w:rPr>
            </w:pP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b/>
                <w:b/>
                <w:spacing w:val="-6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воды в газообразном состояни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72-7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27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Коллективная, индивидуальна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pacing w:val="-6"/>
              </w:rPr>
              <w:t>Исследовать</w:t>
            </w:r>
            <w:r>
              <w:rPr>
                <w:spacing w:val="-6"/>
              </w:rPr>
              <w:t xml:space="preserve"> в группах (на основе демонстрационных опытов) свойства воды в жидком, газообразном и твердом состояниях, характеризовать эти свойст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/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Регулятивные: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 xml:space="preserve">совместно с учителем обнаруживать и формулировать учебную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пробл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оворот воды в природ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: с.76-8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2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Исследовать</w:t>
            </w:r>
            <w:r>
              <w:rPr/>
              <w:t xml:space="preserve"> (на основе демонстрационных опытов) свойства воды в жидком, газообразном и твердом состояниях, характеризовать эти сво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уман и облака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ки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81-8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Работа в группах коллекти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pacing w:val="-6"/>
                <w:sz w:val="24"/>
              </w:rPr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 xml:space="preserve">Характеризовать </w:t>
            </w:r>
            <w:r>
              <w:rPr/>
              <w:t>круговорот воды в природ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оценивать жизненные ситуации (поступки людей) с точки зрения общепринятых норм и ценностей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сотрудничать в совместном решении пробл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а – растворитель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85-87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3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Индивидуальна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Работа в группах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 </w:t>
            </w: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творы в природе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88-9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31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одить</w:t>
            </w:r>
            <w:r>
              <w:rPr/>
              <w:t xml:space="preserve"> несложные наблюдения, используя простейшее лабораторное оборудование и измерительные приборы, следовать инструкциям при проведении экспериментов, делать выводы на основании полученных результа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му воду надо беречь?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: с.91-9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34-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товить </w:t>
            </w:r>
            <w:r>
              <w:rPr/>
              <w:t xml:space="preserve">доклады и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  <w:t xml:space="preserve">обсуждать полученные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b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Регулятивные: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 xml:space="preserve">совместно с учителем обнаруживать и формулировать учебную проблем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кеан, которого нет на карте и глобусе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96-9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Коллективная. ,работа  в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групп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следовать</w:t>
            </w:r>
            <w:r>
              <w:rPr/>
              <w:t xml:space="preserve"> в группах (на основе демонстрационных опытов) свойства воздуха, характеризовать эти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  <w:t xml:space="preserve">Свой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/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 xml:space="preserve">Коммуникатив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здух – это смесь газов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100-1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37-3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41"/>
                <w:sz w:val="24"/>
                <w:szCs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следовать  </w:t>
            </w:r>
            <w:r>
              <w:rPr/>
              <w:t xml:space="preserve">свойства  воздуха, характеризовать эти свой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Оценивать жизненные ситуации (поступки людей) с точки зрения общепринятых норм и ценностей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ойства воздуха 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103-11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3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>Работа в группах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Исследовать </w:t>
            </w:r>
            <w:r>
              <w:rPr/>
              <w:t xml:space="preserve">свойства  воздуха, характеризовать эти свой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сотрудничать в совместном решении пробле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ература воздуха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111-11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4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Коллективная, работа в парах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рять </w:t>
            </w:r>
            <w:r>
              <w:rPr/>
              <w:t xml:space="preserve">температуру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  <w:t xml:space="preserve">воздуха с помощью градусни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ер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115-11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41-4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 xml:space="preserve">Коллективная, работа в пара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влекать </w:t>
            </w:r>
            <w:r>
              <w:rPr/>
              <w:t>по заданию учителя необходимую информацию из учебника, хрестоматии, дополнительных источников знаний (Интернет, детские энциклопедии) о свойствах воздуха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/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 xml:space="preserve"> </w:t>
            </w:r>
            <w:r>
              <w:rPr/>
              <w:t xml:space="preserve">доносить свою позицию до других: высказывать свою точку зрения и пытаться её обосновать, приводя аргумен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то такое погода?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120-12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: с.43-4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 xml:space="preserve">Коллективная, индивиду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товить </w:t>
            </w:r>
            <w:r>
              <w:rPr/>
              <w:t xml:space="preserve">доклады и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  <w:t xml:space="preserve">обсуждать полученные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р</w:t>
            </w:r>
            <w:r>
              <w:rPr/>
              <w:t>аботая по плану, сверять свои действия с целью и, при необходимости, исправлять ошибки с помощью учителя.</w:t>
            </w:r>
            <w:r>
              <w:rPr>
                <w:rStyle w:val="FontStyle41"/>
                <w:i/>
                <w:sz w:val="24"/>
              </w:rPr>
              <w:t xml:space="preserve">           </w:t>
            </w:r>
            <w:r>
              <w:rPr>
                <w:rStyle w:val="FontStyle41"/>
                <w:b/>
                <w:sz w:val="24"/>
              </w:rPr>
              <w:t>Регулятивные: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совместно с учителем обнаружива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2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очная работа по разделу «Воздух и </w:t>
            </w:r>
            <w:r>
              <w:rPr>
                <w:color w:val="000000"/>
                <w:spacing w:val="-6"/>
                <w:sz w:val="24"/>
                <w:szCs w:val="24"/>
              </w:rPr>
              <w:t>его свойства»</w:t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.1: с.123-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rPr/>
            </w:pPr>
            <w:r>
              <w:rPr/>
              <w:t>Составлять план решения проблемы (задачи) совместно с учителем.</w:t>
            </w:r>
            <w:r>
              <w:rPr>
                <w:rStyle w:val="FontStyle41"/>
                <w:i/>
                <w:sz w:val="24"/>
              </w:rPr>
              <w:t xml:space="preserve">            </w:t>
            </w:r>
            <w:r>
              <w:rPr>
                <w:rStyle w:val="FontStyle41"/>
                <w:b/>
                <w:sz w:val="24"/>
              </w:rPr>
              <w:t>Регулятивные</w:t>
            </w:r>
            <w:r>
              <w:rPr>
                <w:rStyle w:val="FontStyle41"/>
                <w:i/>
                <w:sz w:val="24"/>
              </w:rPr>
              <w:t xml:space="preserve">: </w:t>
            </w:r>
          </w:p>
          <w:p>
            <w:pPr>
              <w:pStyle w:val="Style31"/>
              <w:rPr/>
            </w:pPr>
            <w:r>
              <w:rPr/>
              <w:t>совместно с учителем обнаруживать и формулировать учебную</w:t>
            </w:r>
          </w:p>
          <w:p>
            <w:pPr>
              <w:pStyle w:val="Style31"/>
              <w:rPr>
                <w:rStyle w:val="FontStyle41"/>
                <w:sz w:val="24"/>
              </w:rPr>
            </w:pPr>
            <w:r>
              <w:rPr/>
              <w:t>пробл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е пород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2: с.9-1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2-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>Работа в группах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следовать</w:t>
            </w:r>
            <w:r>
              <w:rPr/>
              <w:t xml:space="preserve"> в группах (на основе демонстрационных опытов) свойства полезных ископаемых, характеризовать свойства полезных ископаем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>Коммуникативные: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 xml:space="preserve"> </w:t>
            </w:r>
            <w:r>
              <w:rPr/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ушение горных пор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2: с.9-1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2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Извлекать </w:t>
            </w:r>
            <w:r>
              <w:rPr/>
              <w:t>по заданию учителя необходимую информацию из учебника, хрестоматии, дополнительных источников знаний (Интернет, детские энциклопедии) о свойствах воздуха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: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b/>
              </w:rPr>
              <w:t xml:space="preserve"> </w:t>
            </w: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ушение горных пор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2: с.9-1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2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Готовить </w:t>
            </w:r>
            <w:r>
              <w:rPr/>
              <w:t xml:space="preserve">доклады и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  <w:t>обсуждать полученные с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: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b/>
              </w:rPr>
              <w:t xml:space="preserve"> </w:t>
            </w: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такое минералы?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2: с.12-1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Коллективная, индивидуальна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Извлекать</w:t>
            </w:r>
            <w:r>
              <w:rPr/>
              <w:t xml:space="preserve"> по заданию учителя необходимую информацию из учебника, хрестоматии, дополнительных источников знаний (Интернет, детские энциклопедии) о свойствах полезных ископаемы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b/>
              </w:rPr>
              <w:t>Личностные: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Style w:val="FontStyle41"/>
                <w:i/>
                <w:sz w:val="24"/>
              </w:rPr>
              <w:t xml:space="preserve">    </w:t>
            </w:r>
            <w:r>
              <w:rPr>
                <w:rStyle w:val="FontStyle41"/>
                <w:b/>
                <w:sz w:val="24"/>
              </w:rPr>
              <w:t xml:space="preserve">Регулятив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совместно с учителем обнаруживать и формулировать учебную пробл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ые ископаемы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2: с.16-2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5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>Коллективная, работа в парах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Исследовать</w:t>
            </w:r>
            <w:r>
              <w:rPr/>
              <w:t xml:space="preserve"> в группах (на основе демонстрационных опытов) свойства полезных ископаемых, характеризовать свойства полезных ископаем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 </w:t>
            </w:r>
          </w:p>
          <w:p>
            <w:pPr>
              <w:pStyle w:val="Style31"/>
              <w:widowControl/>
              <w:rPr>
                <w:i/>
                <w:i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сотрудничать в совместном реш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ые ископаемы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2: с.16-2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5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Готовить </w:t>
            </w:r>
            <w:r>
              <w:rPr/>
              <w:t xml:space="preserve">доклады и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  <w:t>обсуждать полученные с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b/>
              </w:rPr>
              <w:t xml:space="preserve"> </w:t>
            </w: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полезных ископаемых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.2: с. 22-25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6-7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являть</w:t>
            </w:r>
            <w:r>
              <w:rPr/>
              <w:t xml:space="preserve"> (с помощью опытов) свойств известняка, мрамора, песка, глины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b/>
              </w:rPr>
              <w:t>Личностные: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Style w:val="FontStyle41"/>
                <w:i/>
                <w:sz w:val="24"/>
              </w:rPr>
              <w:t xml:space="preserve">    </w:t>
            </w:r>
            <w:r>
              <w:rPr>
                <w:rStyle w:val="FontStyle41"/>
                <w:b/>
                <w:sz w:val="24"/>
              </w:rPr>
              <w:t xml:space="preserve">Регулятив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совместно с учителем обнаруживать и формулировать учебную пробл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 надо беречь полезные ископаемые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.ч.2: с.26-30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8-9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наруживать</w:t>
            </w:r>
            <w:r>
              <w:rPr/>
              <w:t xml:space="preserve"> простейшие взаимосвязи между живой и неживой природой, использовать их для объяснения бережного отношения к природе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 </w:t>
            </w:r>
          </w:p>
          <w:p>
            <w:pPr>
              <w:pStyle w:val="Style31"/>
              <w:widowControl/>
              <w:rPr>
                <w:i/>
                <w:i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сотрудничать в совместном реш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зные ископаемые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го кра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.ч.2: с.26-30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8-9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Готовить </w:t>
            </w:r>
            <w:r>
              <w:rPr/>
              <w:t xml:space="preserve">доклады и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  <w:t xml:space="preserve">обсуждать полученные сведения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составлять план решения проблемы (задачи) совместно с учителе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 xml:space="preserve">добывать </w:t>
            </w:r>
            <w:r>
              <w:rPr>
                <w:spacing w:val="-6"/>
              </w:rPr>
              <w:t>новые знания, извлекать информацию, представленную в разных формах (текст, таб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к образуется почв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31-3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10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 , работа в парах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роль почвы в природе и роль живых организмов в образовании почвы 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оценивать жизненные ситуации (поступки людей) с точки зрения общепринятых норм и ценностей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 xml:space="preserve">Коммуникативные: </w:t>
            </w:r>
            <w:r>
              <w:rPr/>
              <w:t xml:space="preserve"> доносить свою позицию до других: высказывать свою точку зрения и пытаться её обоснова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 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чва и её состав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. </w:t>
            </w:r>
            <w:r>
              <w:rPr>
                <w:sz w:val="24"/>
                <w:szCs w:val="24"/>
              </w:rPr>
              <w:t>ч.2: с.35-3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12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Коллективная, индивиду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Обнаруживат</w:t>
            </w:r>
            <w:r>
              <w:rPr/>
              <w:t xml:space="preserve">ь и приводить примеры взаимосвязей между живой и неживой природой на примере образования и состава почв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/>
              <w:t xml:space="preserve">добывать новые знания, извлекать информацию, представленную в разных формах (текст, таблица, схема, иллюстрация)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м и как люди заботятся о почве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39-4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Работа в группах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Обнаруживать </w:t>
            </w:r>
            <w:r>
              <w:rPr/>
              <w:t>простейшие взаимосвязи между живой и неживой природой, использовать их для объяснения бережного отношения к природ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оценивать жизненные ситуации (поступки людей) с точки зрения общепринятых норм и ценностей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 xml:space="preserve">Коммуникативные: </w:t>
            </w:r>
            <w:r>
              <w:rPr/>
              <w:t xml:space="preserve"> доносить свою позицию до других: высказывать свою точку зрения и пытаться её обосно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а почв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39-4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характер взаимоотношений человека с природой, находить примеры влияния этих отношений на природные объекты, на здоровее и безопасность челове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добывать новые знания, извлекать информацию, представленную в разных формах (текст, таблица, схема, иллюстр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Экскурсия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  Почвы родного кр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роль почвы в природе и роль живых организмов в образовании поч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  <w:r>
              <w:rPr>
                <w:rStyle w:val="FontStyle41"/>
                <w:i/>
                <w:sz w:val="24"/>
              </w:rPr>
              <w:t xml:space="preserve">  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верочная работа по разделу: «Почв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Извлекать </w:t>
            </w:r>
            <w:r>
              <w:rPr/>
              <w:t>по заданию учителя необходимую информацию из дополнительных источников знаний (Интернет, детские энциклопедии) о почве, готовить доклады и обсуждать полученные с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с и его обитател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 2ч. с 43-49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риродные сообщества на примере л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о</w:t>
            </w:r>
            <w:r>
              <w:rPr/>
              <w:t>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 xml:space="preserve"> </w:t>
            </w:r>
            <w:r>
              <w:rPr/>
              <w:t>добывать новые знания, извлекать информацию, представленную в раз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уг  и его обитател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50-5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 xml:space="preserve">Коллективная, индивиду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риродные сообщества на примере л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е  и его обитател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55-5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риродные сообщества на примере п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есный водоём   и его обитатели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59-6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2: с.20-2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риродные сообщества на примере водо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31"/>
              <w:widowControl/>
              <w:rPr/>
            </w:pPr>
            <w:r>
              <w:rPr/>
              <w:t xml:space="preserve">добывать новые знания, извлекать информацию, представленную в </w:t>
            </w:r>
            <w:r>
              <w:rPr>
                <w:spacing w:val="-6"/>
              </w:rPr>
              <w:t>разных формах (текст, таблица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Экскурсия «Пресные водоемы нашего края».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59-6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2: с.20-2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личать </w:t>
            </w:r>
            <w:r>
              <w:rPr/>
              <w:t>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31"/>
              <w:widowControl/>
              <w:rPr/>
            </w:pPr>
            <w:r>
              <w:rPr/>
              <w:t xml:space="preserve">добывать новые знания, извлекать информацию, представленную в </w:t>
            </w:r>
            <w:r>
              <w:rPr>
                <w:spacing w:val="-6"/>
              </w:rPr>
              <w:t>разных формах (текст, таблица)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олото    и его обитател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65-6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2: с..23-24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Работа в группах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риродные сообщества на примере бо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/>
              <w:t>составлять план решения проблемы (задачи) совместно с учителем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чение лесов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69-73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2: с..25-26  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1"/>
                <w:sz w:val="24"/>
              </w:rPr>
              <w:t xml:space="preserve">Коллективная, индивиду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наруживать </w:t>
            </w:r>
            <w:r>
              <w:rPr/>
              <w:t>простейшие взаимосвязи живой и неживой природы, использовать эти знания для объяснения необходимости бережного отношения к природ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  <w:r>
              <w:rPr>
                <w:rStyle w:val="FontStyle41"/>
                <w:i/>
                <w:sz w:val="24"/>
              </w:rPr>
              <w:t xml:space="preserve">   </w:t>
            </w:r>
            <w:r>
              <w:rPr>
                <w:rStyle w:val="FontStyle41"/>
                <w:b/>
                <w:sz w:val="24"/>
              </w:rPr>
              <w:t xml:space="preserve">Познавательные: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 xml:space="preserve"> </w:t>
            </w:r>
            <w:r>
              <w:rPr/>
              <w:t>добывать новые знания, извлекать информацию, представленную в разных формах (текст, таблица, схема, иллюстр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е поведение в лесу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 в лес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74-7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2: с..27-28 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 </w:t>
            </w:r>
            <w:r>
              <w:rPr>
                <w:bCs/>
              </w:rPr>
              <w:t>Работа в группе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Определят</w:t>
            </w:r>
            <w:r>
              <w:rPr/>
              <w:t xml:space="preserve">ь характер взаимоотношений человека с природой, соблюдать правила экологического поведения в быту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составлять план решения проблемы (задачи) совместно с учителе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Регулятив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/>
              <w:t>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3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г и челове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79-8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2: с..29-30 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eastAsia="Arial Unicode M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Определять </w:t>
            </w:r>
            <w:r>
              <w:rPr/>
              <w:t>характер взаимоотношений человека с природой, находить примеры влияния этих отношений, называя представителей животного и растительного мира природных сообществ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до ли охранять болота?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83-8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2: с.31 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характер взаимоотношений человека с природой, находить примеры влияния этих отношений. называя представителей животного и растительного мира природных сообществ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ы рек и озёр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86-8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3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Коллективная.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группах. Работа с карт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характер взаимоотношений человека с природой, находить примеры влияния этих отношений . 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е поведение у водоемов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90-9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Соблюдать </w:t>
            </w:r>
            <w:r>
              <w:rPr/>
              <w:t>правила безопасного поведения  в заболоченных местах, у водоемов во время ледохода, летом во время купания, при переправе через водные пространства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ценивать жизненные ситуации (поступки людей) с точки зрения общепринятых норм и ценностей</w:t>
            </w:r>
            <w:r>
              <w:rPr>
                <w:rStyle w:val="FontStyle41"/>
                <w:i/>
                <w:sz w:val="24"/>
                <w:szCs w:val="24"/>
              </w:rPr>
              <w:t xml:space="preserve"> </w:t>
            </w:r>
            <w:r>
              <w:rPr>
                <w:rStyle w:val="FontStyle41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FontStyle41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ловек – защитник природы.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94-9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работа в п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Осознавать </w:t>
            </w:r>
            <w:r>
              <w:rPr/>
              <w:t>ценность природы и необходимость нести ответственность за ее сохранение; соблюдать правила экологического поведения в природ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  <w:r>
              <w:rPr/>
              <w:t xml:space="preserve"> 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 будет жить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97-102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.35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Индивидуальная, работа в парах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при выполнении задания иллюстративный материал учебника как план, иллюстрирующий последовательность сменяющих друг друга событий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характер взаимоотношений человека с природой, соблюдать правила экологического поведения в быту. 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/>
              <w:t>составлять план решения проблемы (задачи) совместно с учителе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Регулятивные</w:t>
            </w:r>
            <w:r>
              <w:rPr>
                <w:rStyle w:val="FontStyle41"/>
                <w:i/>
                <w:sz w:val="24"/>
              </w:rPr>
              <w:t xml:space="preserve">:  </w:t>
            </w:r>
          </w:p>
          <w:p>
            <w:pPr>
              <w:pStyle w:val="Style31"/>
              <w:widowControl/>
              <w:rPr/>
            </w:pPr>
            <w:r>
              <w:rPr/>
              <w:t>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i/>
                <w:i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нта времени.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.ч.2: с.103-107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Коллективная, индивидуальна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Практическая работа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Различать </w:t>
            </w:r>
            <w:r>
              <w:rPr/>
              <w:t>прошлое, настоящее и будущее: соотносить исторические события с датами на примере истории Московского Кремля, соотносить конкретные даты с веком, используя при обозначении века римские циф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>Личност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  <w:r>
              <w:rPr>
                <w:rStyle w:val="FontStyle41"/>
                <w:i/>
                <w:sz w:val="24"/>
              </w:rPr>
              <w:t xml:space="preserve">      </w:t>
            </w:r>
            <w:r>
              <w:rPr>
                <w:rStyle w:val="FontStyle41"/>
                <w:b/>
                <w:sz w:val="24"/>
              </w:rPr>
              <w:t>Познавательные: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  <w:t xml:space="preserve"> </w:t>
            </w:r>
            <w:r>
              <w:rPr/>
              <w:t>добывать новые знания, извлекать информацию, представленную в разных формах (текст, таблица, схема, иллюстр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Золотое кольцо России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110-123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39-41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 xml:space="preserve">Работа в группах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Описывать </w:t>
            </w:r>
            <w:r>
              <w:rPr/>
              <w:t>достопримечательности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>Золотого кольца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Style w:val="FontStyle41"/>
                <w:i/>
                <w:sz w:val="24"/>
                <w:szCs w:val="24"/>
              </w:rPr>
              <w:t xml:space="preserve"> </w:t>
            </w:r>
            <w:r>
              <w:rPr>
                <w:rStyle w:val="FontStyle41"/>
                <w:b/>
                <w:sz w:val="24"/>
                <w:szCs w:val="24"/>
              </w:rPr>
              <w:t>Коммуникативные:</w:t>
            </w:r>
            <w:r>
              <w:rPr>
                <w:rStyle w:val="FontStyle41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сить свою позицию до других: высказывать свою точку зрения и пытаться её обосновать, приводя аргументы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лотое кольцо России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110-123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2: с.39-41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на карте Российской Федерации города Золотого кольца, город Санкт-Петербург;</w:t>
            </w:r>
          </w:p>
          <w:p>
            <w:pPr>
              <w:pStyle w:val="Style31"/>
              <w:widowControl/>
              <w:rPr/>
            </w:pPr>
            <w:r>
              <w:rPr/>
              <w:t xml:space="preserve">описывать достопримечательности Санкт-Петербурга и городов </w:t>
            </w:r>
          </w:p>
          <w:p>
            <w:pPr>
              <w:pStyle w:val="Style31"/>
              <w:widowControl/>
              <w:rPr/>
            </w:pPr>
            <w:r>
              <w:rPr/>
              <w:t>Золотого кольца</w:t>
            </w:r>
          </w:p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FontStyle41"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Style31"/>
              <w:widowControl/>
              <w:rPr/>
            </w:pPr>
            <w:r>
              <w:rPr/>
              <w:t>составлять план решения проблемы (задачи) совместно с учителем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color w:val="000000"/>
              </w:rPr>
            </w:pPr>
            <w:r>
              <w:rPr>
                <w:color w:val="000000"/>
              </w:rPr>
              <w:t>Путешествие по Санкт-Петербург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124-136</w:t>
            </w:r>
          </w:p>
          <w:p>
            <w:pPr>
              <w:pStyle w:val="Style111"/>
              <w:widowControl/>
              <w:rPr>
                <w:rStyle w:val="FontStyle41"/>
                <w:color w:val="000000"/>
                <w:sz w:val="24"/>
              </w:rPr>
            </w:pPr>
            <w:r>
              <w:rPr/>
              <w:t>Т2: с.42-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Описывать </w:t>
            </w:r>
            <w:r>
              <w:rPr/>
              <w:t>достопримечательности Санкт-Петербур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>
                <w:rStyle w:val="FontStyle41"/>
                <w:b/>
                <w:sz w:val="24"/>
              </w:rPr>
              <w:t>Регулятивные: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/>
              <w:t>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color w:val="000000"/>
              </w:rPr>
            </w:pPr>
            <w:r>
              <w:rPr>
                <w:color w:val="000000"/>
              </w:rPr>
              <w:t>Путешествие по Санкт-Петербург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ч.2: с.124-136</w:t>
            </w:r>
          </w:p>
          <w:p>
            <w:pPr>
              <w:pStyle w:val="Style111"/>
              <w:widowControl/>
              <w:rPr>
                <w:rStyle w:val="FontStyle41"/>
                <w:color w:val="000000"/>
                <w:sz w:val="24"/>
              </w:rPr>
            </w:pPr>
            <w:r>
              <w:rPr/>
              <w:t>Т2: с.42-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Работа в группах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Описывать </w:t>
            </w:r>
            <w:r>
              <w:rPr/>
              <w:t>достопримечательности Санкт-Петербур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  <w:r>
              <w:rPr>
                <w:rStyle w:val="FontStyle41"/>
                <w:i/>
                <w:sz w:val="24"/>
              </w:rPr>
              <w:t xml:space="preserve">  </w:t>
            </w:r>
            <w:r>
              <w:rPr>
                <w:rStyle w:val="FontStyle41"/>
                <w:b/>
                <w:sz w:val="24"/>
              </w:rPr>
              <w:t>Коммуникативные: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41"/>
                <w:i/>
                <w:sz w:val="24"/>
              </w:rPr>
              <w:t xml:space="preserve"> </w:t>
            </w:r>
            <w:r>
              <w:rPr/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41"/>
                <w:color w:val="000000"/>
                <w:sz w:val="24"/>
              </w:rPr>
            </w:pPr>
            <w:r>
              <w:rPr>
                <w:color w:val="000000"/>
              </w:rPr>
              <w:t>Экскурсия «Достопримечательности родного кр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sz w:val="24"/>
              </w:rPr>
              <w:t>Коллективн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 xml:space="preserve">Находить </w:t>
            </w:r>
            <w:r>
              <w:rPr/>
              <w:t>дополнительные источники информации (словари учебника и хрестомат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31"/>
              <w:widowControl/>
              <w:rPr/>
            </w:pPr>
            <w:r>
              <w:rPr/>
              <w:t>составлять план решения проблемы (задачи) совместно с учителем</w:t>
            </w:r>
            <w:r>
              <w:rPr>
                <w:rStyle w:val="FontStyle41"/>
                <w:i/>
                <w:sz w:val="24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b/>
                <w:sz w:val="24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41"/>
                <w:color w:val="000000"/>
                <w:sz w:val="24"/>
              </w:rPr>
            </w:pPr>
            <w:r>
              <w:rPr>
                <w:color w:val="000000"/>
              </w:rPr>
              <w:t>Обобщение «Мы и окружающий ми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>
                <w:rStyle w:val="FontStyle41"/>
                <w:sz w:val="24"/>
              </w:rPr>
              <w:t>Работа в группах</w:t>
            </w:r>
          </w:p>
          <w:p>
            <w:pPr>
              <w:pStyle w:val="Style31"/>
              <w:widowControl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 w:val="24"/>
              </w:rPr>
            </w:pPr>
            <w:r>
              <w:rPr>
                <w:b/>
              </w:rPr>
              <w:t>Готовить</w:t>
            </w:r>
            <w:r>
              <w:rPr/>
              <w:t xml:space="preserve"> доклады и обсуждать полученные с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  <w:r>
              <w:rPr>
                <w:rStyle w:val="FontStyle41"/>
                <w:b/>
                <w:sz w:val="24"/>
              </w:rPr>
              <w:t xml:space="preserve"> Коммуникативные:</w:t>
            </w:r>
            <w:r>
              <w:rPr/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39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75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 w:val="false"/>
      <w:sz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2">
    <w:name w:val="Заголовок 2 Знак"/>
    <w:basedOn w:val="Style13"/>
    <w:qFormat/>
    <w:rPr>
      <w:i/>
      <w:i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Zag11">
    <w:name w:val="Zag_11"/>
    <w:qFormat/>
    <w:rPr/>
  </w:style>
  <w:style w:type="character" w:styleId="FontStyle18">
    <w:name w:val="Font Style18"/>
    <w:basedOn w:val="Style13"/>
    <w:qFormat/>
    <w:rPr>
      <w:rFonts w:ascii="Trebuchet MS" w:hAnsi="Trebuchet MS" w:cs="Trebuchet MS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269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1022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4"/>
      <w:szCs w:val="24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hanging="0"/>
      <w:jc w:val="center"/>
      <w:textAlignment w:val="baseline"/>
    </w:pPr>
    <w:rPr>
      <w:b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hanging="0"/>
      <w:jc w:val="center"/>
    </w:pPr>
    <w:rPr>
      <w:rFonts w:eastAsia="Calibri"/>
      <w:i/>
      <w:iCs/>
      <w:color w:val="000000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ind w:hanging="0"/>
      <w:jc w:val="left"/>
    </w:pPr>
    <w:rPr>
      <w:rFonts w:ascii="Microsoft Sans Serif" w:hAnsi="Microsoft Sans Serif" w:eastAsia="Calibri" w:cs="Microsoft Sans Serif"/>
      <w:sz w:val="24"/>
      <w:szCs w:val="24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6:00Z</dcterms:created>
  <dc:creator>Виктория</dc:creator>
  <dc:description/>
  <cp:keywords/>
  <dc:language>en-US</dc:language>
  <cp:lastModifiedBy>ОКСАНА ВИКТОРОВНА</cp:lastModifiedBy>
  <cp:lastPrinted>2013-09-09T20:34:00Z</cp:lastPrinted>
  <dcterms:modified xsi:type="dcterms:W3CDTF">2013-09-10T05:35:00Z</dcterms:modified>
  <cp:revision>18</cp:revision>
  <dc:subject/>
  <dc:title/>
</cp:coreProperties>
</file>