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знакомление с малыми фольклорными форм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речевое развит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>познавательное развитие, художественно-эстет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В игровой форме закреплять знания песенок, потешек и продолжать знакомить с пословицами и поговорками русского народа. Пополнять и активизировать словарь детей путем объяснения смысла пословиц, поговорок и образных выражений. Создавать условия для активного участия в беседе. Развивать интонационную выразительность речи. Побуждать активно участвовать в драматизации потешки «Кошкин дом». Поддерживать внимание и интерес к слову в фольклорных произведениях. Вызывать эмоциональный отклик на красоту образной народной речи. Воспитывать любовь к родн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остюм бабушки Загадушки; игрушки: петушок, котик; маска курочки, сундучок; игрушечные ведро, фонарь, лист, помело; куклы бибабо (курочка, собачка, зайчик, лошадка, кошка); иллюстрация к потешке «Сорока-ворона», картина зимней природы, мольбе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редственно образовательная деятельность по образовательной области  «Речевое развитие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«Ознакомление с малыми фольклорными формами» (Формировать представление о жанре загадки, познакомить с назначением скороговорок, чистоговорок, особенностями колыбельной песни, заучивание колыбельной «Ночь пришла»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Ознакомление с малыми фольклорными формами» (Учить понимать содержание и значение пословиц о труде, заучивание текста народной игры «Гуси»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редственно образовательная деятельность по образовательной области «Познавательн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учение отгадыванию загадок» (Учить детей отгадывать загадки, построенные на описании и сравнени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жков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учивание потешек «Котя, котенька-коток», «Не плачь, детка», «Барынька», «Спи-ка, усни». Беседы о послов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лу - время, потехе – час»,  «Сделал дело – гуляй смело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потешек в НОД по образовательной области «Художественно-эстетическое развитие»: «Петушок», «Зайчик» (лепка); «Составление узора на прямоугольнике по мотивам дымковской роспис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учивание русских народных подвижных игр: «У медведя во бору», «Мыши водят хоровод», «Гу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чер развлечений «Песенки кота Мурлыки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входят в группу, здороваются. Воспитатель сообщает, что сейчас у нас будет занятие по ознакомлению с художественной литературой. Мы будем вспоминать любимые песенки, потешки. Вы знаете, что еще продолжаются новогодние праздники, а в Новый год совершаются самые необыкновенные чудеса. Вот и занятие наше будет не обыкновенное, а волшебное. Закройте глаза, слушайте внимательно. (Воспитатель читает присказку и одевает костюм бабушки Загадушк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темными л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ходячими обла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частыми звез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красным солны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а-была старица в сель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зку старица начи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кто ее не переб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адку старица склад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не всяк ту загадку разгад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и свершилось волшебство. Открывайте глаза. Вы оказались в гостях у бабушки Загадушки. Проходите, гости дорогие, садитесь. Будем с вами играть и загадки отгадывать. Гостям почет, хозяйке честь. Приготовьте ладошки, вместе исполним песенку-потешку «Лад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душки, 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кла бабка о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лом поли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ушкам да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ше два, Кате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ису два, Даниле д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сем д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спасибо, уважили бабушку. А теперь я загадаю вам загадки, а отгадки вы на елочке найдете. Да только помните: «Петь хорошо вместе, а говорить порознь». Кто загадку отгадает, пусть руку поднимет.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всадник, а со шп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будильник, а всех бу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ьно. Владик, найди Петушка на елочке. Красна речь слушанием. Владик прочтет потешку про Петушка, а мы послушаем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дет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ы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вост с узор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поги со шп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ойная бор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астая пох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но утром он в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ы песенки поет.</w:t>
      </w:r>
    </w:p>
    <w:p>
      <w:pPr>
        <w:pStyle w:val="Normal"/>
        <w:rPr/>
      </w:pPr>
      <w:r>
        <w:rPr>
          <w:sz w:val="28"/>
          <w:szCs w:val="28"/>
        </w:rPr>
        <w:t>-Молодец, Владик, возвращай Петушка на елочку. А вы, ребята, слушайте ещ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угою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ы как щет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рые 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лапках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ягоньки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 лапках цап-цар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тик, кошечка!</w:t>
      </w:r>
    </w:p>
    <w:p>
      <w:pPr>
        <w:pStyle w:val="Normal"/>
        <w:rPr/>
      </w:pPr>
      <w:r>
        <w:rPr>
          <w:sz w:val="28"/>
          <w:szCs w:val="28"/>
        </w:rPr>
        <w:t>-Правильно, иди, Наташа, ищи, кто спрятался на елочке, котик или кошечка. (Ребенок приносит игрушку.) Да это же наш знакомый кот Мурлыка! Давайте мы ему ласковые слова скажем. Ласковое слово и кошке приятно. А котик с нами поиграет. Пусть ваши ладошки превратятся в мышек. Как услышите слова: «Лови, котик, мышек!»-кот Мурлыка будет «мышек» ловить, а «мышки» в «норки» спрячутся (руки за спи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я, котенька-к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я, серенький ло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востик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зок золот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у котика-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убка очень хоро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нка серень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дка бе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пки креп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ти цеп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ви, котик, мышек! (Дети прячут ладони за спину). Молодцы, мышки, никого котик не поймал. Спасибо котику за игру. Возвращай, Наташа, кота Мурлыку на елку. А ребята послушают мою треть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охчет, квох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ей соз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под крыло со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!</w:t>
      </w:r>
    </w:p>
    <w:p>
      <w:pPr>
        <w:pStyle w:val="Normal"/>
        <w:rPr/>
      </w:pPr>
      <w:r>
        <w:rPr>
          <w:sz w:val="28"/>
          <w:szCs w:val="28"/>
        </w:rPr>
        <w:t xml:space="preserve">-Кто хочет в курочку превратиться?  (Дети поднимают руки, педагог вызывает одного ребенка.) Катюша,  найди на елке маску курочки. (Педагог надевает маску ребенку, поворачивает его вокруг себя, говорит волшебные слов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тись, вертись, Катюша в Курочку-рябушечку превра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она, Курочка-рябушечка! Сейчас мы будем Курочку спрашивать, а она будет нам отве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рочка-рябушечка, куда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 речк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рочка-рябушечка, за чем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 води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рочка-рябушечка, зачем тебе вод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Цыпляток п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рочка-рябушечка, как цыплята просят 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и-пи-пи-пи-пи-пи-п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цыплята воду пьют?  (Дети втягивают воздух губами.)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Курочка, накорми цыплят.  (Дети открывают широко рты, «курочка» изображает, что кормит «цыплят». «Цыплята» произносят: «Ам!»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, позови цыплят на прог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-ко-ко-ко-ко-ко-ко! (Дети выходят, становятся в круж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ЗКУЛЬТМИНУТКА (Повторяется два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рались цыплята в кружок и ви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дет петушок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ачет зайка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си на дорожку вышли, шеи выгибают, гого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шечка крадетс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идела мышку, приготовилась к прыжку и цап-царап, сцапала мышк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кошечка добрая, а вот сердита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угалась курочка, позвала цыпля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брались цыплята в кружок и видят…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ети садятся на стульчики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, дети, хорошо разных животных показывали. Давайте теперь курочку снова в Катюшу превратим. (Педагог поварачивает ребенка, произносит волшебные слова, снимает маску.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утись, вертись, Курочка-рябушечка в Катюшу превратись.</w:t>
      </w:r>
    </w:p>
    <w:p>
      <w:pPr>
        <w:pStyle w:val="Normal"/>
        <w:rPr/>
      </w:pPr>
      <w:r>
        <w:rPr>
          <w:sz w:val="28"/>
          <w:szCs w:val="28"/>
        </w:rPr>
        <w:t>-Вот она, Катюша! Относи маску на елку и садись. Будем выполнять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Й СУНДУЧОК.</w:t>
      </w:r>
    </w:p>
    <w:p>
      <w:pPr>
        <w:pStyle w:val="Normal"/>
        <w:rPr/>
      </w:pPr>
      <w:r>
        <w:rPr>
          <w:sz w:val="28"/>
          <w:szCs w:val="28"/>
        </w:rPr>
        <w:t>-Нам поможет волшебный сундучок. Посмотрим, какая потешка там спряталась. (Открывает сундучок, вынимает ведерко, фонарь, листик и помело. Дети отгадыв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шкин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Ребята, а здесь еще куклы есть! (Воспитатель одевает кукол бибабо по желанию детей. Проводится игра-драматизация потешки «Кошкин д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ли-бом! Тили-бом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орелся кошкин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орелся кошкин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дет дым столбом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собачка - с поме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шка выскоч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за выпуч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жит курочка с вед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ливать кошкин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лошадка - с фона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рый заюшка – с ли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!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!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гонь пог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выручили кошечку. А у меня для вас еще задание припас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гадайтесь-ка, ребятишки, к какой потешке эти картинки. (На мольберте картинки с изображением леса, топора, печки, ведра, горшка с кашей, соро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рока-вор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отгадали, можно и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рока-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шу в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ок кор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му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му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му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му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этому не 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в лес не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дров не р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ы печь не топ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кашу не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ы воду не но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 тебе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чем в лес не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чем дров не р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чем печь не топ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чем кашу не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чем воду не нос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й на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водичка холодн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водичка теп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водичка горяч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здесь кип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ипяток! Кип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кроем другую картинку. (Открывает.) Какое время года на ней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има.</w:t>
      </w:r>
    </w:p>
    <w:p>
      <w:pPr>
        <w:pStyle w:val="Normal"/>
        <w:rPr/>
      </w:pPr>
      <w:r>
        <w:rPr>
          <w:sz w:val="28"/>
          <w:szCs w:val="28"/>
        </w:rPr>
        <w:t>-Я много пословиц и поговорок о зиме знаю. Зимой солнце светит слабо, на улице мороз, холодно. В народ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имой солнце что мачеха: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ит, да не греет.                                                                                                                                                    -Какой праздник все мы отмечаем в ночь с 31 декабря на 1 янва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зима уже в самом разгаре. Вот и говорят в нар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нварь – году начало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име – сер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не боитесь в мороз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! Мы тепло одев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и в народ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страшен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тепло укры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еще и такая послов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век гостям госте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ра и честь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о значит, пришла пора прощаться с бабушкой Загадушкой. Сейчас мы с вами совершим волшебство. Глаза закрывайте и все, что я скажу, выполняйте. (Педагог дает задания детям, одновременно снимает костюм бабушки Загадуш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жно по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омко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льно-сильно под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каж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век гостям гост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ра и честь зн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Снова мы с вами на занятии. И даже не заметили, как оно подошло к концу. Потому что занятие было волшебное. Все ребята постарались. И загадки разгадали. О ком загадки эти были? (О петушке, о коте, о курочке.) И много потешек вспомнили. Назовите их. («Ладушки», «Идет Петушок», «Котя, котенька-коток», «Курочка-рябушечка», «Кошкин дом», «Сорока-ворона».) И познакомились с поговорками о зиме. На следующем занятии мы будем учить песенки-потешки о зиме. (Дети прощаются и выходят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27:00Z</dcterms:created>
  <dc:creator>User</dc:creator>
  <dc:description/>
  <cp:keywords/>
  <dc:language>en-US</dc:language>
  <cp:lastModifiedBy>Дмитрий</cp:lastModifiedBy>
  <cp:lastPrinted>2015-01-11T15:19:00Z</cp:lastPrinted>
  <dcterms:modified xsi:type="dcterms:W3CDTF">2015-01-11T13:10:00Z</dcterms:modified>
  <cp:revision>7</cp:revision>
  <dc:subject/>
  <dc:title>Ход занятия</dc:title>
</cp:coreProperties>
</file>