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Подвижные игры с речевым</w:t>
      </w:r>
      <w:r>
        <w:rPr>
          <w:b/>
          <w:sz w:val="40"/>
          <w:szCs w:val="40"/>
        </w:rPr>
        <w:t xml:space="preserve"> </w:t>
      </w:r>
      <w:r>
        <w:rPr>
          <w:b/>
          <w:sz w:val="32"/>
          <w:szCs w:val="32"/>
        </w:rPr>
        <w:t>сопровождением.</w:t>
      </w: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2-4 год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ижная игра:  «В огороде у ребяток»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образуют круг и встают лицом в его центр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 огороде у ребяток.</w:t>
      </w:r>
      <w:r>
        <w:rPr>
          <w:sz w:val="28"/>
          <w:szCs w:val="28"/>
        </w:rPr>
        <w:t xml:space="preserve">                                Шагают на месте, высоко поднимая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колен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ного – много ровных грядок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Там растут горох и лук, </w:t>
      </w:r>
      <w:r>
        <w:rPr>
          <w:sz w:val="28"/>
          <w:szCs w:val="28"/>
        </w:rPr>
        <w:t xml:space="preserve">                          Выполняют «пружинку», хлопая в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ладош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мидоры и капуста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урцы и кабачки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сть их очень – очень вкусно.</w:t>
      </w:r>
    </w:p>
    <w:p>
      <w:pPr>
        <w:pStyle w:val="Normal"/>
        <w:rPr/>
      </w:pPr>
      <w:r>
        <w:rPr>
          <w:b/>
          <w:sz w:val="28"/>
          <w:szCs w:val="28"/>
        </w:rPr>
        <w:t>Мы с корзинкою пройдём,</w:t>
      </w:r>
      <w:r>
        <w:rPr>
          <w:sz w:val="28"/>
          <w:szCs w:val="28"/>
        </w:rPr>
        <w:t xml:space="preserve">                      Идут по кругу друг за друго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вощей мы наберём.</w:t>
      </w:r>
    </w:p>
    <w:p>
      <w:pPr>
        <w:pStyle w:val="Normal"/>
        <w:rPr/>
      </w:pPr>
      <w:r>
        <w:rPr>
          <w:b/>
          <w:sz w:val="28"/>
          <w:szCs w:val="28"/>
        </w:rPr>
        <w:t>Пробежим вдоль гряд с друзьями,</w:t>
      </w:r>
      <w:r>
        <w:rPr>
          <w:sz w:val="28"/>
          <w:szCs w:val="28"/>
        </w:rPr>
        <w:t xml:space="preserve">         Бегут по кругу друг за друго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омко – громко крикнем маме:</w:t>
      </w:r>
    </w:p>
    <w:p>
      <w:pPr>
        <w:pStyle w:val="Normal"/>
        <w:rPr/>
      </w:pPr>
      <w:r>
        <w:rPr>
          <w:b/>
          <w:sz w:val="28"/>
          <w:szCs w:val="28"/>
        </w:rPr>
        <w:t>«Двери, мама, открывай!</w:t>
      </w:r>
      <w:r>
        <w:rPr>
          <w:sz w:val="28"/>
          <w:szCs w:val="28"/>
        </w:rPr>
        <w:t xml:space="preserve">                         Имитируют стук в дверь.</w:t>
      </w:r>
    </w:p>
    <w:p>
      <w:pPr>
        <w:pStyle w:val="Normal"/>
        <w:rPr/>
      </w:pPr>
      <w:r>
        <w:rPr>
          <w:b/>
          <w:sz w:val="28"/>
          <w:szCs w:val="28"/>
        </w:rPr>
        <w:t>Мы несём наш урожай!»</w:t>
      </w:r>
      <w:r>
        <w:rPr>
          <w:sz w:val="28"/>
          <w:szCs w:val="28"/>
        </w:rPr>
        <w:t xml:space="preserve">                           Разводят руки в стороны, слегка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наклоняясь вперё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ижная игра:   «Грибы – шалуны» №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чертить круг – «корзинка грибника». В корзинке дети – «грибы». Считалкой выбирается «грибник», он долго ходил по лесу, устал, заснул (присаживается на корточки в 2-3 м. от круга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еньке сидит грибник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дыхает, крепко спит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ше – тише, не шумите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ибника не разбудите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– «грибы» выбегают из «корзинки», прыгают, шалят на лужай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команде: «грибник проснулся!», дети убегают в «корзинку», «грибник» их догоня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ижная игра:  «Мороз» №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брать считалкой – «Мороза». Дети ходят по залу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х, Мороз, Мороз, Мороз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знут руки, мерзнет нос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с, Мороз, не обижай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пугай! Не угрожай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ватит по лесу трещать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бе, Мороз, нас не догн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убегают от Моро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ижная игра:  «Мышки в доме» №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ающие делятся на 2 группы, первая группа – «мышеловка» встают в кру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торая – «мышки» располагается с внешней стороны круга. Дети изображающие мышеловку, поднимают сцепленные друг с другом руки вверх, образуя воротики, произнося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ились в доме мышки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 погрызли, шалунишк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ышки, мебель не грызите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 из дома уходите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ходите поскорей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пугайте вы дете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ышеловки мы поставим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ыстро вас сейчас поймае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а дети первой группы проговаривают текст, «мышки» быстро вбегают в круг и выбегают из него, пробегая под воротиками. По последним словам «мышеловка» закрывается – дети присаживаются на корточки, опускают руки вниз. «Мышки», оставшиеся внутри круга, считаются пойманными. Затем группы меняются ролями. Игра повторя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ижная игра:  «Кролики» № 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брать водящего – «Мороза», остальные дети – «кролики», выбегают на площад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олики, бегите вы домой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шим лапкам холодно зимо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морозьте хвостики и нос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й, сейчас догонит вас Мороз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Мороз» ловит крол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ижная игра: «Во берлоге, во лесу» № 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ети в домике, Медведь сидит в берлоге». Идите, дети, в лес гулять, дрова для печки собирать! В лесу дети гуляют, собирают веточ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ворост…(наклоняются, выпрямляются, выполняют имитационные движени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 берлоге, под сосной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чаще спит медведь лесной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епко – крепко мишка спит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ребяток не рычит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ше, дети, не шумите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 медведя не будит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й, проснулся он, беда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бегайся кто ку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убегают, медведь их лов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одвижная игра:  «Пятнашка» №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врассыпную ходят по площадке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юбим мы играть в пятнашки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бегать и догонять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ятнаем много деток –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, два, три, четыре, пять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у-ка, Петя (Маша), выбегай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ы ребяток догоня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званный по имени ребенок останавливается, поднимает руку вверх, громко говори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Я – пятнашка!» - и начинает догонять и пятнать детей. Все участники игры разбегаются по площадке. После того как пятнашка запятнает детей, игру повтор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ижная игра:  «Солнышко и дождик» №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образуют круг, берутся за руки. Идти по кругу со словами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гости, солнышко, ты приходи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обы мамин денек засиял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чки с неба скорей убери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ждик спрячь, чтоб он нас не догнал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команде: «Солнышко» дети гуляют, по команде: «Дождик» дети бегут и прячутся под зонтико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ижная игра:  «Зайцы и волк» № 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– зайцы, выбрать волка считалкой. Зайцы выбегают на поляну, прыгают, щиплют траву, резвятс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ачут зайки по опушке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них ушки на макушке: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де-то рыщет серый волк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н зубами щелк да щелк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к выбегает зайчат пойма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убегают в дом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ижная игра: «Пчелки и ласточки» № 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– пчелки, выбрать считалкой ласточек. Пчелки летают по площадке, напевая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челки летают, медок собирают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ум, зум, зум, зум, зум, зум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асточка встанет, пчелок пойм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асточка ловит пчел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ижная игра:  «Ловишка» № 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читалкой выбирают ловишку, остальные дети встают в круг, держась за ру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сигналу начинают движение, со словами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у – ау – аукаем, весну приаукивае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сна! Весна! Красным – красна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сна пришла, свет, тепло принесла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сну встречаем, в ловишки играем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, два, три, лов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 в рассыпную разбегаются по всей площадке. Ловишка ловит их, они отходят в сторону. Когда поймает 2-3 детей, выбирается новый водящ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ижная игра: «Садовник» № 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ающие – «цветы» строятся в шеренгу за 1-й линией, водящий «садовник» встает на противоположной стороне площадки, за 2-й линией. «Садовник» начинает движение вперед, приближаясь к «цветам», произносит слов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цветами в сад пойду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 цветов венок спле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Цветы» отвечаю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ы садовник, нас не рви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плети из нас венк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тебя мы убежим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рвать цветочки не дад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окончании текста дети – «цветы» перебегают на другую сторону площадки, за вторую линию. «Садовник» старается дотронуться до кого – либо из играющих рукой – «сорвать цветок». Тот ребенок, до кого дотронулся «садовник», останавливается, приседает на корточки – «цветок сорван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ижная игра: «Невод» № 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– «рыбки», врассыпную располагаются на площадке – это «пруд». Выбираются двое водящих, они берутся за руки – это «невод». По сигналу – «рыбки» произвольно двигаются по «пруду». Водящие – «невод» стараются поймать как можно больше «рыбок». Пойманные «рыбки» присоединяются к «неводу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ечание: 1. Водящие при ловле рыбок не должны расцеплять руки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2. Водящие ловят рыбок, только слегка дотрагиваясь до них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ру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3. Пятнать детей могут оба водящ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4. Рыбки после того, как их поймает кто-либо из водящих,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могут присоединяться к неводу с любого кр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ижная игра:  «Цветные автомобили» № 1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Дети располагаются по всей площадке – это автомобили в гараже. Каждый играющий держит в руках кубик, кольцо </w:t>
      </w:r>
      <w:r>
        <w:rPr>
          <w:b/>
          <w:sz w:val="28"/>
          <w:szCs w:val="28"/>
        </w:rPr>
        <w:t>желтого</w:t>
      </w:r>
      <w:r>
        <w:rPr>
          <w:sz w:val="28"/>
          <w:szCs w:val="28"/>
        </w:rPr>
        <w:t xml:space="preserve"> или </w:t>
      </w:r>
      <w:r>
        <w:rPr>
          <w:b/>
          <w:sz w:val="28"/>
          <w:szCs w:val="28"/>
        </w:rPr>
        <w:t>зеленого</w:t>
      </w:r>
      <w:r>
        <w:rPr>
          <w:sz w:val="28"/>
          <w:szCs w:val="28"/>
        </w:rPr>
        <w:t xml:space="preserve"> цвета. Водящий в центре площадки, в руках у него </w:t>
      </w:r>
      <w:r>
        <w:rPr>
          <w:b/>
          <w:sz w:val="28"/>
          <w:szCs w:val="28"/>
        </w:rPr>
        <w:t>2 флажка желтого и зеленого</w:t>
      </w:r>
      <w:r>
        <w:rPr>
          <w:sz w:val="28"/>
          <w:szCs w:val="28"/>
        </w:rPr>
        <w:t xml:space="preserve"> цветов. Водящий поочередно поднимает один из флажков. Играющие, в руках, которых имеется предмет такого же цвета, разбегаются по площадке – автомобили выехали из гаражей. Когда водящий опустит флажок, автомобили останавливаются, разворачиваются и направляются в свои гараж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мечание:  1. Водящий может поднять не один, а одновременно два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флаж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2.У педагога может быть и красный флажок. По этому сигнал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все автомобили должны останови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ижная игра:  «Я люблю свои игрушки» № 1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Я люблю свои игрушки:</w:t>
      </w:r>
      <w:r>
        <w:rPr>
          <w:sz w:val="28"/>
          <w:szCs w:val="28"/>
        </w:rPr>
        <w:t xml:space="preserve">                   Выполняют «пружинку», руки на пояс.</w:t>
      </w:r>
    </w:p>
    <w:p>
      <w:pPr>
        <w:pStyle w:val="Normal"/>
        <w:rPr/>
      </w:pPr>
      <w:r>
        <w:rPr>
          <w:b/>
          <w:sz w:val="28"/>
          <w:szCs w:val="28"/>
        </w:rPr>
        <w:t>Куклы, мячики, хлопушки,</w:t>
      </w:r>
      <w:r>
        <w:rPr>
          <w:sz w:val="28"/>
          <w:szCs w:val="28"/>
        </w:rPr>
        <w:t xml:space="preserve">               Хлопают в ладош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ратино и Мальвину –</w:t>
      </w:r>
    </w:p>
    <w:p>
      <w:pPr>
        <w:pStyle w:val="Normal"/>
        <w:rPr/>
      </w:pPr>
      <w:r>
        <w:rPr>
          <w:b/>
          <w:sz w:val="28"/>
          <w:szCs w:val="28"/>
        </w:rPr>
        <w:t>Все поместятся в машину.</w:t>
      </w:r>
      <w:r>
        <w:rPr>
          <w:sz w:val="28"/>
          <w:szCs w:val="28"/>
        </w:rPr>
        <w:t xml:space="preserve">                Приседают на корточки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Я машину заведу,</w:t>
      </w:r>
      <w:r>
        <w:rPr>
          <w:sz w:val="28"/>
          <w:szCs w:val="28"/>
        </w:rPr>
        <w:t xml:space="preserve">                               Встают, заводят «моторчики» - перед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грудью.</w:t>
      </w:r>
    </w:p>
    <w:p>
      <w:pPr>
        <w:pStyle w:val="Normal"/>
        <w:rPr/>
      </w:pPr>
      <w:r>
        <w:rPr>
          <w:b/>
          <w:sz w:val="28"/>
          <w:szCs w:val="28"/>
        </w:rPr>
        <w:t>Я на улицу пойду.</w:t>
      </w:r>
      <w:r>
        <w:rPr>
          <w:sz w:val="28"/>
          <w:szCs w:val="28"/>
        </w:rPr>
        <w:t xml:space="preserve">                              Шагают на месте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й, уехала машина,</w:t>
      </w:r>
      <w:r>
        <w:rPr>
          <w:sz w:val="28"/>
          <w:szCs w:val="28"/>
        </w:rPr>
        <w:t xml:space="preserve">                            Кисти рук прикладывают к щекам,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качают головой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о дороге едут шины.</w:t>
      </w:r>
      <w:r>
        <w:rPr>
          <w:sz w:val="28"/>
          <w:szCs w:val="28"/>
        </w:rPr>
        <w:t xml:space="preserve">                        Идут по кругу друг за другом, руками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Выполнять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Вращения вверх – вниз, вдоль боковой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поверхности  туловища. </w:t>
      </w:r>
    </w:p>
    <w:p>
      <w:pPr>
        <w:pStyle w:val="Normal"/>
        <w:rPr/>
      </w:pPr>
      <w:r>
        <w:rPr>
          <w:b/>
          <w:sz w:val="28"/>
          <w:szCs w:val="28"/>
        </w:rPr>
        <w:t>За машиной побегу,</w:t>
      </w:r>
      <w:r>
        <w:rPr>
          <w:sz w:val="28"/>
          <w:szCs w:val="28"/>
        </w:rPr>
        <w:t xml:space="preserve">                            Бегут по круг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Я игрушки догоню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вои игрушки догоню,</w:t>
      </w:r>
      <w:r>
        <w:rPr>
          <w:sz w:val="28"/>
          <w:szCs w:val="28"/>
        </w:rPr>
        <w:t xml:space="preserve">                       Останавливаются, поворачиваются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лицом в центр круга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отому, что их люблю.</w:t>
      </w:r>
      <w:r>
        <w:rPr>
          <w:sz w:val="28"/>
          <w:szCs w:val="28"/>
        </w:rPr>
        <w:t xml:space="preserve">                       Разводят руки в стороны, обнимаю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обеими руками себя за плеч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ижная игра:  «Ай – люли, ай – люли» № 1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й – люли, ай – люли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гости к детушкам приш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агают на мест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сёлые матрёшки –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ые сапож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вят попеременно правую, затем левую ногу вперёд на пятку, руки на пояс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рёшки – красавиц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ям очень нравя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полняют «пружинку» с поворотом туловища вправо – влево, руки на пояс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т Петрушка на коне –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исном скаку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ыжки на двух ногах на месте, руки вниз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тушок в кафтане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ка в сарафа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лопки в ладош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руг за другом мы пошли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вод мы завели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ш весёлый хоров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зле дома у воро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дут по кругу, взявшись за рук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потом пошли все в до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ть чай с пирог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агают на месте. Руки поднять вверх, затем присесть, руки опустить вниз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одвижная игра:  «Скок – поскок» № 1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образуют круг, поворачиваются друг за друго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ок – поскок, молодой дроздок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водичку ходил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омысло носи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ыгают на двух ногах, продвигаясь вперёд, руки на пояс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н носить – то носил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 неловко ступил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пожок водой зали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агают друг за другом, высоко поднимая колен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енёчек сел дроздок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чет скинуть сапож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дут в полуприседе, руки в упор на колен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лько скинул он другой –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цепил ведро вод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танавливаются, выполняют «пружинку», руки на пояс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тилось ведро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ё кругом зали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ужатся на месте в медленном темпе, руки в сторон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угался дроз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устился наутё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гут друг за друго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ок – поскок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ез сапог бежит дроздок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ыгают на двух ногах, продвигаясь вперё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ё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танавливаются, поднимают руки вверх, затем плавно опускают их вни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ижная игра:  «Ветерок» № 1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терок нас не пуга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озят пальчиком правой руки, левая рука на пояс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чше с нами поигра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лопают в ладош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чки с неба прого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нимают руки вверх, машут руками из стороны в сторону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земли лужи убер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клоняются вперёд, машут руками вперёд – наза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ся листопад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ья по ветру лет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ужатся на мест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 листочек, два листочек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тились вдоль обоч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ёгкий бег по кругу друг за друго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нул раз, дунул два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летелись кто ку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бегаются по площадке врассыпную. Присаживаются на корточки, руками обхватывают коле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одвижная игра: «Здравствуй, зимушка – зима!» № 1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д началом игры дети образуют круг, поворачиваются лицом в центр круг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дали зиму мы давно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 смотрели мы в ок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полняют «пружинку» на месте, руки на пояс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онец она пришл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дравствуй, зимушка зим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лопают в ладош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юду снег на ветках пышных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терка почти не слыш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авно поднимают в сторону правую руку, затем левую; медленно опускают руки вниз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вно лёгкие пушинки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танце кружатся снежин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ужатся на месте, руки в стороны – вниз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чка быстрая молчит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тичья песня не звуч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седают, обхватывают руками плеч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й, ребята, выходит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саночки садите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агают на мест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ы на саночки садилис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од горочку скатил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гко, на носочках, бегут по кругу друг за друго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ружно мы на лыжи встали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руг за другом зашаг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дут широким шагом, взмахивая руками вперёд – вверх, отводя назад – вниз. Движения рук попеременны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месте все, бегом – бегом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ы скатали снежный 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танавливаются, выполняют наклон вперёд, машут руками вперёд – вниз, ладони кверху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детский сад потом пошли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п поели, спать лег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агают на месте. Присаживаются на корточки, руки складывают ладонь к ладони под щёч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ижная игра:  «Уборка» № 2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становятся в круг, поворачиваются лицом в центр круга. В центре круга находится педаго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, два, три, четыре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бираем мы в кварти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лопают в ладош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тя взял пылесос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ня тряпки нам принё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агают на мест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ша принесла ведро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х, огромное о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клоны вправо – влево, руки в стороны – вниз, кисти рук сжаты в кулачк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сто вытрем мы все стуль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кроватки, и стол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полняют «пружинку», руками взмахивают попеременно вперёд – наза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ы диван пропылесосим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берём мы все угл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Приседают 2 раза, руки вперед, ладони вниз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 потом, а пото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бежим мы за кот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егут по кругу друг за друго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ы кота поймаем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чешем, приласка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танавливаются, поворачиваются лицом в центр круга. Поднимают руки вперёд,  сжимают – разжимают кулачки. Гладят себя обеими руками по голов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ма вечером пришл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ороге замер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агают на мест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Кто убрал квартиру нашу: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етя, Ваня или Маш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полняют 2 наклона вперёд. При наклоне разводят руки от груди вперёд – в сторон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Это мы! Это – мы!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бе, мама, помог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лопают в ладош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ижная игра:  «Бьют часы» № 2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ающие образуют круг, поворачиваются лицом в его центр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асы бьют раз, часы бьют дв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ы бьют тр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лопают в ладош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ый год, приход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полняют руками поступательные – «зовущие» движения к себ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бя ждали год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ояли у воро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полняют «пружинку», руки на пояс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 пришёл мороз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орозил нам но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агают на месте, потирая нос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с, мороз, не пугай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нами ты поигра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полняют наклоны вправо – влево, руки на пояс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прятки ты поиграй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 подарки нам да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полняют 2 приседания, руки на колен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феты, игрушки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ехи, хлопуш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укивают кулачками друг о друг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удем веселиться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цевать, резви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ыгают на месте на двух ногах, руки вниз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ижная игра:  «Коляда» № 2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образуют круг, берут друг друга за рук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шла Коляда накануне Рожде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дут по кругу, взявшись за рук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айте коровку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сляну голов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танавливаются, поворачиваются лицом в центр круга, показывают «рожки» - кулачки на макушке, указательные пальцы – перпендикулярно кист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душка добренький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й кулич сдобненьк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ами «пекут» пирожок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абушка, не жалей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шочек наш зерном наб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укивать кулачком о кулак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дарите нас рублём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ы колядку вам споё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ы колядку вам споём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ы подарки заберё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в другой мы дом пойдё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дут по кругу, взявшись за руки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одвижная игра:  «Барашек» № 2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образуют круг. В центре круга стоит «барашек» - выбранный по считалке ребёнок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сть у нас барашек –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шубке из кудряш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агают на мест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ам барашек беленький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хвостиком сереньк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полняют «пружинку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чень шаловливый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все не пуглив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лопают в ладош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с, барашек, не бодай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чше с нами поигра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полняют повороты вправо – влево, руки на поясе, ноги слегка расставлен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учше с нами поиграй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ок быстро догоня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бегаются в рассыпную. Барашек догоняет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одвижная игра:  «Как – то утром на лужайке» № 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образуют круг, водящий – «волк» - в центре круг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-то утром на лужайк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снежку скакали зай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ыгают на месте на двух ногах, руки к груди, кисти опущены вниз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бегали к ним лисят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бельчата и ежа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полняют «пружинку», руки на пояс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месте все они играли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селились, танцев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переменно выставляют вперед на пятку сначала правую, затем левую ногу, руки на пояс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месте делали зарядку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 движенья - по порядк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лопают в ладош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ружно лапки вверх тяну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тают на носки, руки через стороны поднимают вверх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, два, три – вперед нагнули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полняют наклон вперед, отводят руки наза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седали и вставали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исколько не уст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полняют два приседания, руки вниз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скочил из чащи волк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н зубами щелк да щел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агают на месте, хлопают в ладош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й, зверята, убегайте!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волку в пасть не попадайте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бегаются по площадке, волк ловит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ижная игра:  «Зимний хоровод» № 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образуют круг, становятся лицом в центр круг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ире круг, шире круг, зимушка зо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агают на месте, хлопают в ладош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х девчонок и ребят в зимний хоров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орот вправо, правую руку в сторону, левую – на пояс. То же влево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ружно за руки возьмитесь, раз, два, тр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рутся за руки, бегут по кругу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о кругу пробегитесь, раз, два, три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 лошадки в поле чистом, раз, два, тр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 по кругу проскачите, раз, два, тр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полняют прямой галоп по кругу, обе руки, сжать в кулачк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теперь шагайте вместе, раз, два, три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дном и том же месте, раз, два, тр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агают на мест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 снежинки покружитесь, раз, два, тр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ужатся на месте, руки в стороны – вниз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землю опуститесь, раз, два, тр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саживаются на корто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ижная игра:   «Поезд едет, поезд мчит» № 2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стоят по кругу. По команде (хлопок в ладоши) дети поворачиваются и начинают движение за водящим в колонне по одному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езд едет, поезд мчит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н колесами стуч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дут притопывающим шагом, выполняют вращение руками вдоль бок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чится поезд во весь дух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х – чух, чух – чух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танавливаются, поворачиваются лицом в центр круга. Выполняют «пружинку». Руки согнуты в локтях, прижаты к бокам, кисти рук сжаты в кулак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 горой река течет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по речке – парох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вят руки в стороны. Выполняют небольшой наклон вправо, тянутся за правой рукой, затем то же влево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ьет высокая волна в его белые бор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полняют обеими руками перед грудью движение «волна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дет по шоссе машин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нее большие ши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полняют «пружинку», руки на пояс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рахтит, стучит мотор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- Довезу до самых гор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лопают в ладош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небо рвется самолет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сех ребят зовет в пол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нимают руки вверх. Качают руками из стороны в сторону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ы с тобой не полетим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с лужайки поглядим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к рисует самолет белый след –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зад, впере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нимаются на носки, руки через стороны вверх; возвращаются в исходное положение – встают на полную стопу, руки вни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ижная игра:  «Цветочный хоровод» № 2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 нас в зеленом уголке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чилось ди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лопают в ладош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устились все фиал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ышно и краси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полняют «пружинку», поворачиваясь вправо – влево, руки на пояс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мотрите, что за чудо!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от так вот-вот так во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Удивляются» - поднимают плечи вверх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се фиалки в пляс пустились –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ружит цветочный хоров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рутся за руки, идут по кругу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танце лепестки мелькают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вно бабочки порха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гут на носочках друг за другом, взмахивая руками, как бабочки крыльям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 зеленые листочки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 пушистые комочки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какали, покатились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ружились, закружил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агают, высоко поднимая колен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ы в ладоши хлоп, хлоп, хлоп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лопают в ладош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ы ногами топ, топ, топ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пают ногами, руки на пояс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т веселые дела –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уппа наша в пляс пошл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очередно ставят на пятку сначала правую, затем левую ногу, руки на пояс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ы с цветами веселились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хороводе мы кружил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клоняются вправо – влево, руки на пояс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дыхать нам всем пор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нимаются на носки, руки в стороны – вдох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же закончилась иг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седают, опускают руки вниз, выдо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ижная игра:  «Солнышко поет с утра» № 2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лнышко поет с утра: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а – у – у, кончается зим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выполняют «пружинку», руки на пояс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усть еще снежин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дают, лета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ужатся на мест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 как выйдет солнышко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се они раста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саживаются на корточк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вратятся в ручей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убые льдин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нимаются, вытягивают руки вперед. Выполняют руками плавные движения – покачивания: вперед – вниз, вперед – вверх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щебечут скворушки –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естренькие спин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лопают в ладош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бочки проснутс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лнцу улыбну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днимают руки вверх.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етят в поля, луг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де растаяли сне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ленно бегут по кругу на носочках, выполняя взмах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ка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ижная игра:  «Мы пока еще ребята» № 2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ы пока еще ребят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растем - пойдем в солда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полняют «пружинку», руки на пояс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удем Родине служить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об под мирным небом жи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лопают в ладош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 пока, что мы – ребят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орные дошколя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ыгают на двух ногах на месте, руки вниз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юбим бегать и играть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ыгать, лазать и скак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полняют упражнение «часики»- наклоны вправо – влево, руки на пояс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тем дети поворачиваются друг за другом и выполняют следующие команды: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«Солдаты идут»</w:t>
      </w:r>
      <w:r>
        <w:rPr>
          <w:sz w:val="28"/>
          <w:szCs w:val="28"/>
        </w:rPr>
        <w:t xml:space="preserve"> - шагают, энергично работая руками, высоко поднимая колени.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«Разведчики крадутся»</w:t>
      </w:r>
      <w:r>
        <w:rPr>
          <w:sz w:val="28"/>
          <w:szCs w:val="28"/>
        </w:rPr>
        <w:t xml:space="preserve"> - идут на носках, слегка наклонившись вперед, руки прижаты к бокам.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 xml:space="preserve">«Моряки плывут» </w:t>
      </w:r>
      <w:r>
        <w:rPr>
          <w:sz w:val="28"/>
          <w:szCs w:val="28"/>
        </w:rPr>
        <w:t>- бегут друг за другом, выполняя руками гребковые движения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ижная игра:  «Как у нашей мамы руки» № 30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 у нашей мамы руки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икогда не знают скуки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жимают пальцы в кулачки, бьют попеременно кулачками друг о друга сверху вниз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ют, гладят и стирают,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квартиру убираю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ыполняют наклоны вниз, руки от груди вниз к носкам ног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гкие как птицы руки – мастериц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тавят руки в стороны, выполняют взмахи руками вверх – вниз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уки приголубят,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и приласкают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ладят обеими руками себя по голове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асково обнимут,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нами поиграю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бнимают себя за плечи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 теперь, мои друзья,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шей мамой буду 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Шагают на месте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уду с вами я играть,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оих деток забавлят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Хлопают в ладоши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ячик в руки я беру, </w:t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начинаю, я  игру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Кидать мяч поочередно каждому ребенку. Ребенок, кидая мяч, обратно говорит ласковое слово для своей мамы (добрая, нежная, красивая…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ижная игра:  «Птички» № 31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ети образуют круг, встают лицом в центр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к на этой на неделе,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онец – то прилетел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ыполняют «пружинку», руки на поясе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ши верные друзья –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чень шумная семья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лопотливых птиц – граче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Хлопают в ладоши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ы идем встречать гостей.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 они хотим летать,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ружно, весело играт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дут по кругу друг за другом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ы летаем, мы летаем,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ои крылья поднимае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егут по кругу друг за другом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тичьем вальсе мы кружимся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ружатся на месте, руки на поясе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землю мы садимс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исаживаются на корточки, руки вниз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рвячков мы поклюем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опять летать начне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Стучат пальчиками по полу. Встают, машут «крыльями»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ижная игра:  «Мы весною в лес пришли» № 32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ети образуют круг, берутся за руки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ы весною в лес пришли,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вод наш завел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дут по кругу, взявшись за руки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 – осинка, ты – дубок,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я – береза, ты – кленок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станавливаются, поворачиваются в центр круга, стучат кулачками друг о друга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жий ветер налетел,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ветвям прошелесте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днимают руки через стороны вверх, качают руками из стороны в сторону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сосну, он зацепился,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азу стих, остановилс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иседают, обхватывают руками колени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й там хвост мелькнул за елкой,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ужели злые волки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ворачивают туловище вправо – влево, руки на поясе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то - рыжая лисица,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тит меж елок будто птиц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ыполняют «пружинку», руки на поясе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йдемте, дети, по тропинк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дут по кругу, руки на поясе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т это – кустики малинки.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 их, дети, не топчите,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ину, дети, берегите!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Идут, высоко поднимая колени, руки за спиной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мотрите, между кленов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ался дом зелены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Хлопают в ладоши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шли прямо мы к детсаду,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с встречают, все мы рады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Руки от груди разводят в стороны с небольшим наклоном туловища вперед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ижная игра:   «Собирайся, детвора!» № 33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ети образуют круг, поворачиваются лицом в центр круга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ирайся, детвора!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сна зовет: «Гулять пора!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Хлопают в ладоши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дем по лесу гулять,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вежим воздухом дышат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Шагают на месте. Дышать носом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носочках по тропинке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руг за другом мы пойде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ворачиваются, идут на носочках, руки на поясе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маленькие лужицы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наступим, обойдем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Идут, высоко поднимая колени, руки за спину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стали елки на пути.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м их нужно обойт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дут змейкой друг за другом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дите, дети, осторожно: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етки уколоться можно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т сороки пролетели,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м, сорокам, не до сна!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ещат сороки – белобоки: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Весна идет! Идет весна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Легко бегут на носочках, плавно взмахивая руками вверх – вниз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весною вслед пойдем,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вод мы заведе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дут по кругу, взявшись за руки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удем петь и плясать –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сну – веснушку встречат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Остановиться, поднять руки вверх. Затем выполнить поклон – наклониться вниз, опустить ру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ижная игра:  «В лес опять пришла весна» № 34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лес опять пришла весна,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овь ребятам не до сн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Ходьба на месте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д лесом гуси пролетели: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Га – га – га, прошли метели!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шли морозы, холода.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шла весна, весна пришла!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ыполняют взмахи руками, хлопают в ладоши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новись смелей, зверята,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наш веселый хоровод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месте с нами в хороводе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сна пляшет и поет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Идут, по кругу взявшись за руки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ловно белки пробежимся,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ыстро – быстро мы промчимс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егут, руками выполняя махи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 потом пройдем как мишка,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рый, толстый шалунишк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дти на внешней стороне стопы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как волки по лесам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дем прыгать тут и та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ыгают друг за другом, руки на поясе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к колючие ежи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тропинке пробежи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Медленный бег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 пугливые олени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мелькнем мы – словно тен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Шагают на месте, выполняя перед собой руками скрестные движения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ловно зайчики присядем,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кустами уши спряче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исаживаются на корточки, показывают «ушки»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ы играли, мы плясали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емножечко устал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Хлопают в ладоши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здух свежий мы вдохнем,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тропе домой пойде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елают вдох и выдо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писок подвижных игр с речевым сопровождением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 детьми 3 - 4 лет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 огороде у ребяток»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рибы – шалуны»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ороз»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ышки в доме»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ролики»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о берлоге, во лесу»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ятнашка»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олнышко и дождик»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Зайцы и волк»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Пчелки и ласточки»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Ловишка»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Садовник»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Невод»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Цветные автомобили»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Я люблю свои игрушки»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Ай – люли, ай – люли»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Скок – поскок»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Ветерок»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Здравствуй, зимушка – зима!»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Уборка»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Бьют часы»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оляда»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Барашек»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ак–то утром на лужайке»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Зимний хоровод»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Поезд едет, поезд мчит»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Цветной хоровод»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Солнышко поет с утра»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Мы пока еще ребята»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ак у нашей мамы руки»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Птички»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Мы весною в лес пришли»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Собирайся детвора»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В лес опять пришла весна»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12:14:00Z</dcterms:created>
  <dc:creator>Сергей</dc:creator>
  <dc:description/>
  <cp:keywords/>
  <dc:language>en-US</dc:language>
  <cp:lastModifiedBy>Customer</cp:lastModifiedBy>
  <cp:lastPrinted>2010-04-06T00:51:00Z</cp:lastPrinted>
  <dcterms:modified xsi:type="dcterms:W3CDTF">2010-04-05T15:54:00Z</dcterms:modified>
  <cp:revision>19</cp:revision>
  <dc:subject/>
  <dc:title/>
</cp:coreProperties>
</file>