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055" cy="869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ижнего Нов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-правовой защиты детства</w:t>
      </w:r>
    </w:p>
    <w:p>
      <w:pPr>
        <w:pStyle w:val="Heading9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средняя общеобразовательная школа № 176</w:t>
      </w:r>
    </w:p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100965</wp:posOffset>
                </wp:positionV>
                <wp:extent cx="5581015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95pt" to="448.75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03159,  г. Нижний Новгород, ул. К. Маркса, 17. Тел. 2474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профильного экологического лагеря  «Росин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  <w:szCs w:val="40"/>
        </w:rPr>
        <w:t>«</w:t>
      </w:r>
      <w:r>
        <w:rPr>
          <w:i/>
          <w:iCs/>
          <w:sz w:val="44"/>
          <w:szCs w:val="44"/>
        </w:rPr>
        <w:t>Очищение природы – это очищение сознания</w:t>
      </w:r>
      <w:r>
        <w:rPr>
          <w:b/>
          <w:bCs/>
          <w:i/>
          <w:iCs/>
          <w:sz w:val="40"/>
          <w:szCs w:val="40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3005" cy="246253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432050" cy="274320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зраст детей: 11 - 14 лет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роткина Татьян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ладимировна, 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итель биологии 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высше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ind w:right="14" w:firstLine="454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30910" cy="698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2" r="-39" b="-5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309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right="14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right="14" w:firstLine="454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Актуальность программы</w:t>
      </w:r>
    </w:p>
    <w:p>
      <w:pPr>
        <w:pStyle w:val="Normal"/>
        <w:ind w:right="14" w:firstLine="454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right="14" w:firstLine="454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…</w:t>
      </w:r>
      <w:r>
        <w:rPr>
          <w:b/>
          <w:spacing w:val="-3"/>
          <w:sz w:val="28"/>
          <w:szCs w:val="28"/>
        </w:rPr>
        <w:t>Очищение природы – это, в первую очередь, «очищение» сознания.</w:t>
      </w:r>
    </w:p>
    <w:p>
      <w:pPr>
        <w:pStyle w:val="Normal"/>
        <w:ind w:right="14" w:firstLine="454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right="14" w:firstLine="454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right="14" w:firstLine="45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селение планеты всё больше охватывает тревога за экологическое состояние Земли. Сегодня экология – не отдельные катастрофы и катаклизмы, а всё, что нас окружает, что имеет отношение к каждому, - проблемы среды нашего обитания. Реформа общеобразовательной школы ориентирует школьную практику и педагогическую науку на поиск путей интеграции теоретических знаний, усиления связи обучения с жизнью. В наши дни особое значение приобретает ответственное отношение человека к природе. Из–за неразумного отношения к окружающей природе, к её ресурсам, из-за неправильного понимания своего места и положения во Вселенной человечеству грозит деградация и вымирание.</w:t>
      </w:r>
    </w:p>
    <w:p>
      <w:pPr>
        <w:pStyle w:val="Normal"/>
        <w:ind w:right="14" w:firstLine="454"/>
        <w:jc w:val="both"/>
        <w:rPr>
          <w:spacing w:val="7"/>
          <w:sz w:val="28"/>
          <w:szCs w:val="28"/>
        </w:rPr>
      </w:pPr>
      <w:r>
        <w:rPr>
          <w:spacing w:val="-3"/>
          <w:sz w:val="28"/>
          <w:szCs w:val="28"/>
        </w:rPr>
        <w:t>Принятием законов «Об охране окружающей природной среды» созданы предпосылки для экологического образования населения. Целью и планируемым результатом экологического образования школьников является формирование ответственного отношения к природной среде, умения понимать и оценить красоту и богатство родной природы, способность осуществлять экологически грамотные действия, выражать нетерпимость к проявлениям безответственного отношения к природе. Воспитание экологической культуры – проблема уже не столь новая, однако ныне она встаёт особенно остро в связи с тем, что человечество вплотную подошло к глобальному экологическому кризису. Экологическое сознание должно формироваться с детства. Люди стремятся к гармонии отношений с окружающим миром. Пути достижения этой цели разные, но главная задача-очищение сознания и формирование экологического мировоззрения. А способ решения задачи – экологическое просвещение и воспитание экологической культуры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Основным приоритетом в её решении является эколо</w:t>
        <w:softHyphen/>
      </w:r>
      <w:r>
        <w:rPr>
          <w:spacing w:val="1"/>
          <w:sz w:val="28"/>
          <w:szCs w:val="28"/>
        </w:rPr>
        <w:t xml:space="preserve">гическое образование молодёжи. Также несомненно, что ситуация в этой области всё ещё не может считаться благополучной, необходим охват как </w:t>
      </w:r>
      <w:r>
        <w:rPr>
          <w:spacing w:val="-3"/>
          <w:sz w:val="28"/>
          <w:szCs w:val="28"/>
        </w:rPr>
        <w:t xml:space="preserve">можно большего числа возрастных групп, начиная с дошкольного возраста. </w:t>
      </w:r>
      <w:r>
        <w:rPr>
          <w:spacing w:val="-5"/>
          <w:sz w:val="28"/>
          <w:szCs w:val="28"/>
        </w:rPr>
        <w:t xml:space="preserve">Очевидна необходимость развития интерактивных программ, оперирующих </w:t>
      </w:r>
      <w:r>
        <w:rPr>
          <w:spacing w:val="-2"/>
          <w:sz w:val="28"/>
          <w:szCs w:val="28"/>
        </w:rPr>
        <w:t xml:space="preserve">методиками личностного подхода, стимулирующих в личности ребёнка </w:t>
      </w:r>
      <w:r>
        <w:rPr>
          <w:spacing w:val="-1"/>
          <w:sz w:val="28"/>
          <w:szCs w:val="28"/>
        </w:rPr>
        <w:t xml:space="preserve">самостоятельное развитие: понимания необходимости познания окружающей </w:t>
      </w:r>
      <w:r>
        <w:rPr>
          <w:sz w:val="28"/>
          <w:szCs w:val="28"/>
        </w:rPr>
        <w:t>его природы, активной жизненной позиции школьника.</w:t>
      </w:r>
    </w:p>
    <w:p>
      <w:pPr>
        <w:pStyle w:val="Normal"/>
        <w:shd w:fill="FFFFFF" w:val="clear"/>
        <w:ind w:right="14" w:firstLine="45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временные школьники</w:t>
      </w:r>
      <w:r>
        <w:rPr>
          <w:spacing w:val="-2"/>
          <w:sz w:val="28"/>
          <w:szCs w:val="28"/>
        </w:rPr>
        <w:t xml:space="preserve"> имеют слабые  представления о закономерностях </w:t>
      </w:r>
      <w:r>
        <w:rPr>
          <w:spacing w:val="3"/>
          <w:sz w:val="28"/>
          <w:szCs w:val="28"/>
        </w:rPr>
        <w:t xml:space="preserve">развития живой природы, не имеют практических навыков общения с </w:t>
      </w:r>
      <w:r>
        <w:rPr>
          <w:spacing w:val="-2"/>
          <w:sz w:val="28"/>
          <w:szCs w:val="28"/>
        </w:rPr>
        <w:t xml:space="preserve">окружающей их природной средой, не знают, как экологически грамотно, рационально можно и нужно использовать природные ресурсы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spacing w:val="-4"/>
          <w:sz w:val="28"/>
          <w:szCs w:val="28"/>
        </w:rPr>
        <w:t>Экологическое образование и воспитание школьников немысли</w:t>
        <w:softHyphen/>
      </w:r>
      <w:r>
        <w:rPr>
          <w:spacing w:val="-6"/>
          <w:sz w:val="28"/>
          <w:szCs w:val="28"/>
        </w:rPr>
        <w:t xml:space="preserve">мо без летних занятий, так как </w:t>
      </w:r>
      <w:r>
        <w:rPr>
          <w:spacing w:val="-5"/>
          <w:sz w:val="28"/>
          <w:szCs w:val="28"/>
        </w:rPr>
        <w:t>в летний период учащиеся получают дополнительную сумму зна</w:t>
        <w:softHyphen/>
        <w:t xml:space="preserve">ний разной сложности, которую невозможно получить в зимнее время. </w:t>
      </w:r>
      <w:r>
        <w:rPr>
          <w:spacing w:val="-2"/>
          <w:sz w:val="28"/>
          <w:szCs w:val="28"/>
        </w:rPr>
        <w:t>Большую роль в этом играют летние экологические лагеря как загородные, так и школьные.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spacing w:val="-2"/>
          <w:sz w:val="28"/>
          <w:szCs w:val="28"/>
        </w:rPr>
        <w:t xml:space="preserve">Поэтому </w:t>
      </w:r>
      <w:r>
        <w:rPr>
          <w:spacing w:val="-4"/>
          <w:sz w:val="28"/>
          <w:szCs w:val="28"/>
        </w:rPr>
        <w:t xml:space="preserve">экологическое просвещение детей в рамках  летних каникул, </w:t>
      </w:r>
      <w:r>
        <w:rPr>
          <w:spacing w:val="4"/>
          <w:sz w:val="28"/>
          <w:szCs w:val="28"/>
        </w:rPr>
        <w:t xml:space="preserve">очень важно и перспективно. Только непосредственный, более интенсивный контакт с живой природой </w:t>
      </w:r>
      <w:r>
        <w:rPr>
          <w:spacing w:val="2"/>
          <w:sz w:val="28"/>
          <w:szCs w:val="28"/>
        </w:rPr>
        <w:t xml:space="preserve">способствует воспитанию у детей потребности общения с природой, сотрудничества с нею, воспитанию чувства глубокой экологической </w:t>
      </w:r>
      <w:r>
        <w:rPr>
          <w:spacing w:val="-4"/>
          <w:sz w:val="28"/>
          <w:szCs w:val="28"/>
        </w:rPr>
        <w:t>ответственности за чистый воздух, за прозрачное озеро, за родную землю, за жизнь каждого существа, за красоту и чистоту окружающего мира.</w:t>
      </w:r>
      <w:r>
        <w:rPr>
          <w:sz w:val="28"/>
          <w:szCs w:val="28"/>
        </w:rPr>
        <w:t xml:space="preserve"> В то же </w:t>
      </w:r>
      <w:r>
        <w:rPr>
          <w:spacing w:val="-5"/>
          <w:sz w:val="28"/>
          <w:szCs w:val="28"/>
        </w:rPr>
        <w:t xml:space="preserve">время лагерь - это и место отдыха и оздоровления детей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30910" cy="698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2" r="-39" b="-5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309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яснительная записка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>Что такое экологический лагерь? «Эко» - лагерь — это не просто изучение экологии и не просто отдых на природе. Вместе — это нечто гораздо большее. Уже само пребывание в нем воспитывает, формирует экологическое мировоззрение. У ребят есть редкая возможность испытать вдохновение исследователя, почувствовать красоту и хрупкость мира природы, понять свою причастность и личную ответственность за его сохранение. За две недели мы должны создать атмосферу творчества и радости, дать новые знания и, что особенно важно, получить эмоциональный отклик детей. Ведь среди них — будущие инженеры, нефтяники, менеджеры, руководители предприятий, и именно им рано или поздно придется принимать решения о том, как использовать природные ресурсы. И, быть может, воспоминание об удивительном времени, проведенном в летнем экологическом лагере, заставит лишний раз задуматься об уязвимости природы и необходимости сохранить это чудо для будущих поколений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ологическое воспитание в условиях летних лагерей является одной из наиболее эффективных форм, так как способствует освоению социализации и реализации школьников за счет включения их в конкретно значимую природоохранную деятель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ктуальность этой программы заключается в том, что профильный экологический лагерь это великолепная возможность для получения новых и закрепления уже имеющихся знаний, как в области общего, так и дополнительного экологического образования. Смена учебной деятельности, на альтернативные формы групповой, индивидуальной и коллективной работы в рамках профильного экологического лагеря, позволяет ребёнку уйти от стереотипов обучения, что делает его более увлекательным, мобильным и повышает образовательный потенциа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построена по блоковой схеме, причём каждый из блоков, с одной стороны, может рассматриваться как отдельная, совершенно суверенная часть программы, но в тоже время выступает в плотной связи с остальными блоками, делая программу более многогранной и автоматически предупреждая возможные недоработки по тем или иным направлен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олноценного общения с природой необходимо вовлекать школьников в практическую деятельность по изучению и охране окружающей среды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Необходимость создания программы летнего экологического лагеря в нашей школе обусловлена деятельностью школьного экологического центра «Росинка» и замечательной возможностью продолжения данной работы в летний период. Для этого имеются все необходимые условия на базе МБОУ СОШ №176 Канавинского района г.Н.Новгорода, расположенной на берегу природоохранного объекта «Мещерское озеро». На базе школы вот уже несколько лет работают летний оздоровительный лагерь для младших школьников и трудовой лагерь для ребят среднего звена обучения. Для работы лагерей оборудуются классные комнаты, работает школьная столовая, комнаты для кружковой работы, библиотека, спортивно-оздоровительный комплекс, компьютерный класс.</w:t>
      </w:r>
    </w:p>
    <w:p>
      <w:pPr>
        <w:pStyle w:val="Normal"/>
        <w:shd w:fill="FFFFFF" w:val="clear"/>
        <w:ind w:right="14" w:firstLine="45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45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Данная программа (профильной экологической смены) рассчитана на детей 11 - 14 лет, со сроком реализации 14 дней (10 рабочих и 4 выходных). Участниками экологической смены являются учащиеся 5 –8 классов школы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ние ответственного отношения учащихся к природе, формирование экологической культуры, вовлечение в практическую деятельность по изучению и охране природы, расширение эколого-образовательного пространства микро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паспорта природоохранного объекта Мещерское озеро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оведение теоретических занятий (лекции, семинары, интерактивные занятия, тренинги), полевых исследований растительного и животного мира, экосис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актическое освоение методов экологических исследований, развитие умений оформления, презентации и обсуждения результатов исследова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явление местных экологических пробле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экологические десанты, практическое улучшение состояния окружающей сред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творчества, художественной самодеятельности (песни, выставки рисунков, плакатов, фотографий экологической тематик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здор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Cambria" w:hAnsi="Cambria" w:cs="Cambria"/>
      <w:i/>
      <w:iCs/>
      <w:color w:val="4040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57:00Z</dcterms:created>
  <dc:creator>User</dc:creator>
  <dc:description/>
  <cp:keywords/>
  <dc:language>en-US</dc:language>
  <cp:lastModifiedBy>User</cp:lastModifiedBy>
  <dcterms:modified xsi:type="dcterms:W3CDTF">2015-01-11T10:58:00Z</dcterms:modified>
  <cp:revision>2</cp:revision>
  <dc:subject/>
  <dc:title/>
</cp:coreProperties>
</file>