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ой из особенностей курса ОРКСЭ является обязательное педагогическое партнёрство учителя и род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 в школе курса ОРКСЭ вызвало со стороны родителей множество опасений. Они не понимали, для чего это необходимо детям и что они будут дела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 уже в конце 3 класса провести родительское собрание, на котором родители выбирают один из модулей. Учитель должен раскрыть цели и задачи курса, детально познакомить родителей с содержанием учебника, формами и методами педагогической работы с детьми. Можно пригласить на собрание учителей, которые  вели этот курс.   Результаты должны быть зафиксированы протоколом родительского собрания и письменными заявлениями родителей о выборе определённого модуля для обучения своего ребёнк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изучения курса необходимо сотрудничество с родителями. Формы работы с родителями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одительских собр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истема домашних заданий, включающих родителей в учебно-воспитательный процесс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подготовке и проведение школьных семейных празд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подготовке проектов и творчески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выставке детских художествен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зготовление и дегустация блюд национальной кухни.</w:t>
      </w:r>
    </w:p>
    <w:p>
      <w:pPr>
        <w:pStyle w:val="Normal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>Одна из особенностей курса то, что курс безотметочный, но  зачётны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 xml:space="preserve">Отсутствие оценочной системы в курсе ОРКСЭ поставило многих педагогов в тупик. Ка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 xml:space="preserve">оценить уровень знаний учащихся? Как оценить полученные навыки коммуникации, критического мышления и т.д.?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этот процесс индивидуален, поэтому необходимы формы контроля,  позволяющие предусмотреть проверку, во-первых, достижения каждым учеником уровня обязательной подготовки по предмету, во-вторых, глубину сформированности учебных умений. Оценка должна решать как минимум две основные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дведение итогов работы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равнение (с самим собо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смотря на отсутствие традиционной бальной системы оценки, учителю доступны другие методы оценки уровня успеваемости, степени глубины полученных знаний и навыков, а также успешности воспитатель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усвоения комплексного учебного курса ОРКСЭ включает предметные, метапредметные результаты и результаты развития личностных качест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результатов усвоения к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струментар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ные результат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нание и принятие ценност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нимание светской и религиозной морали для выстраивания конструктивных отнош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сознание и принятие нравственной нравственности и духовности в жизн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ставление словарей терминов и поняти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нтрольно - измерительные материал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щита проек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предметные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ворческие рабо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 в конференция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диспуты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олевые игр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с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ренинг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кач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рта наблюдени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иагностика качеств личности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ртфолио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тслеживания уровня усвоения знаний и умений используются следующие виды мониторинг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артовые и итоговые проверочные работы;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естовые диагностические работ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екущие проверочные работ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ртфолио учени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артовая раб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оводится в начале сентября) позволяет определить уровень знаний, необходимый для обучен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естовая диагностическая раб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«на входе» и «выходе») включает в себя задания, направленные на проверку действий, которым необходимо овладеть учащимся в рамках данной учебной задач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ематическая проверочная раб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одится по ранее изученной теме в ходе изучения следующей на этапе решения частных задач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тоговая проверочная раб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оводится в конце апреля) включает защиту проекта по основным темам учебного пери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иагностики теоретических знаний разрабатываются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урочные тес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бумажных носителях и анкеты,  результат в которых оценивается словами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олодец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чень хорошо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хорошо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стовые задания предлагаются всех видов тестов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ножественный выбор (с единственным правильным ответом и с несколькими правильными ответами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аполни пропуск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ерно/неверн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отнес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раткий отве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лектронные тесты, выполненные в программе «Cаptivаtе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онтрольные тес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иагностики личностных изменений учащихся реализуется мониторинг духовно-нравственного развития и воспитания младших школьников, ведё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ртфоли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ник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ртфоли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ника представляет собой подборку личных работ ученика, в которые могут входить творческие работы, отражающие его интерес по той или иной теме, лучшие работы, отражающие динамику ученика, самостоятельно найденные информационно-справочные материалы из дополнительных источников, доклады, сообщения, проектные работы и пр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намика результативности усвоения курса  учащимися фиксируется учителе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ычную  форму  письменной  контрольной  работы  можно дополнить  такими   формами  контроля  результатов, как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целенаправленное наблю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иксация проявляемых ученикам действий и качеств по заданным параметрам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альная шкал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амооценка ученика по принятым формам (например, лист с вопросами по саморефлексии конкретной деятельности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езультаты учебных проект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намика результативности усвоения курса  учащимися фиксируется учителем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1905</wp:posOffset>
                </wp:positionV>
                <wp:extent cx="15716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62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ц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3.75pt;height:21.75pt;mso-wrap-distance-left:9.05pt;mso-wrap-distance-right:9.05pt;mso-wrap-distance-top:0pt;mso-wrap-distance-bottom:0pt;margin-top:0.15pt;mso-position-vertical-relative:text;margin-left:159.5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9925</wp:posOffset>
                </wp:positionH>
                <wp:positionV relativeFrom="paragraph">
                  <wp:posOffset>64135</wp:posOffset>
                </wp:positionV>
                <wp:extent cx="904875" cy="89852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5.05pt" to="223.95pt,7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360</wp:posOffset>
                </wp:positionH>
                <wp:positionV relativeFrom="paragraph">
                  <wp:posOffset>63500</wp:posOffset>
                </wp:positionV>
                <wp:extent cx="2124075" cy="39052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40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pt" to="224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800</wp:posOffset>
                </wp:positionH>
                <wp:positionV relativeFrom="paragraph">
                  <wp:posOffset>63500</wp:posOffset>
                </wp:positionV>
                <wp:extent cx="1704975" cy="32829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496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5pt" to="358.2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5435</wp:posOffset>
                </wp:positionH>
                <wp:positionV relativeFrom="paragraph">
                  <wp:posOffset>64135</wp:posOffset>
                </wp:positionV>
                <wp:extent cx="723900" cy="86614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8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5.05pt" to="281pt,7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5" w:leader="none"/>
          <w:tab w:val="left" w:pos="1135" w:leader="none"/>
          <w:tab w:val="left" w:pos="1695" w:leader="none"/>
          <w:tab w:val="left" w:pos="2255" w:leader="none"/>
          <w:tab w:val="left" w:pos="2815" w:leader="none"/>
          <w:tab w:val="left" w:pos="3375" w:leader="none"/>
          <w:tab w:val="left" w:pos="3935" w:leader="none"/>
          <w:tab w:val="left" w:pos="4495" w:leader="none"/>
          <w:tab w:val="left" w:pos="5055" w:leader="none"/>
          <w:tab w:val="left" w:pos="5615" w:leader="none"/>
          <w:tab w:val="left" w:pos="6175" w:leader="none"/>
          <w:tab w:val="left" w:pos="6735" w:leader="none"/>
        </w:tabs>
        <w:autoSpaceDE w:val="false"/>
        <w:spacing w:lineRule="auto" w:line="360"/>
        <w:ind w:left="15" w:hanging="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8435</wp:posOffset>
                </wp:positionH>
                <wp:positionV relativeFrom="paragraph">
                  <wp:posOffset>178435</wp:posOffset>
                </wp:positionV>
                <wp:extent cx="142875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9527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щита 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2.5pt;height:23.25pt;mso-wrap-distance-left:9.05pt;mso-wrap-distance-right:9.05pt;mso-wrap-distance-top:0pt;mso-wrap-distance-bottom:0pt;margin-top:14.05pt;mso-position-vertical-relative:text;margin-left:314.0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щита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36195</wp:posOffset>
                </wp:positionV>
                <wp:extent cx="142875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9527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блю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2.5pt;height:23.25pt;mso-wrap-distance-left:9.05pt;mso-wrap-distance-right:9.05pt;mso-wrap-distance-top:0pt;mso-wrap-distance-bottom:0pt;margin-top:2.85pt;mso-position-vertical-relative:text;margin-left:1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9735</wp:posOffset>
                </wp:positionH>
                <wp:positionV relativeFrom="paragraph">
                  <wp:posOffset>102870</wp:posOffset>
                </wp:positionV>
                <wp:extent cx="1428750" cy="295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9527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амооц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2.5pt;height:23.25pt;mso-wrap-distance-left:9.05pt;mso-wrap-distance-right:9.05pt;mso-wrap-distance-top:0pt;mso-wrap-distance-bottom:0pt;margin-top:8.1pt;mso-position-vertical-relative:text;margin-left:233.0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амо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9510</wp:posOffset>
                </wp:positionH>
                <wp:positionV relativeFrom="paragraph">
                  <wp:posOffset>135255</wp:posOffset>
                </wp:positionV>
                <wp:extent cx="1428750" cy="295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9527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альная шк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2.5pt;height:23.25pt;mso-wrap-distance-left:9.05pt;mso-wrap-distance-right:9.05pt;mso-wrap-distance-top:0pt;mso-wrap-distance-bottom:0pt;margin-top:10.65pt;mso-position-vertical-relative:text;margin-left:91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бальная 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  <w:tab/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едагогическое наблюдени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Учитель наблюдает за учеником в естественной обстановке - на уроке. Проявление познавательных способностей наблюдаются в процессе овладения учебным содержанием, с которым школьник работает на каждом уро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Каждое наблюдение имеет конкретную цель и проводится по определенной схем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анные наблюдений фиксируются в описательной форме (на основе схемы) и носят характер конкретного факта, а не объяснения или оцен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Наблюдения проводятся регулярно в течение всего учебного года, а не от случая к случа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Анализ наблюдаемых проявлений ученика производится не изолированно, а в контексте всей учебной ситу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наблюдений  могут быть  зафиксированы в портфолио   ученика. Эти же данные будут основой для подведения результатов обучения по курс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</w:t>
        <w:tab/>
        <w:t>Ведение бальной сет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 заранее обговаривает с учениками шкалу, по которой будут начисляться баллы. Например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активная работа на уроке — 1 бал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ыполнение домашнего задания — 2 балла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активное участие в групповой работе — 2 балл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ыполнение творческого задания — 3 балл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ыполнение дополнительного задания — 3 балл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оставление проекта — 4 балла и т. 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3.</w:t>
        <w:tab/>
        <w:t>Самооценка учащихся по результатам ур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ли внеурочного мероприятия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оценка должна присутствовать и в повседневной жи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зможный вариант самооценки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выполнением с.р. учитель обсуждает с учащимися критерии успешности её выполнения. Выполнив работу, дети сами ставят себе баллы в соответствии с критериями для каждого задания. После этого учитель проверяет работу и рядом с выставленными ребёнком баллами ставит сво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уются листы самооценки учащихся, которые раздаются в начале изучения новой темы или групповой работы. Примеров таких листов достаточно много, некоторые преподаватели составляют длинный список вопросов для самооценки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ые критерии достаточно прос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Я хорошо выполнил свою работу на уроке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Я мог выполнить работу значительно лучше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Я плохо работал на урок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такие листы вести на каждом уроке. Заполнять их в форме таблицы, так как это нагляднее и легче обрабатывать учителю. Строк должно быть 34 по количеству уроков, а количество столбцов предлагает учитель сам или совместно с обучающимися. Можно предложить цветовое  или символическое оформление.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693"/>
        <w:gridCol w:w="2835"/>
        <w:gridCol w:w="2835"/>
      </w:tblGrid>
      <w:tr>
        <w:trPr>
          <w:trHeight w:val="176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  <w:tab w:val="left" w:pos="1155" w:leader="none"/>
                <w:tab w:val="left" w:pos="1715" w:leader="none"/>
                <w:tab w:val="left" w:pos="2275" w:leader="none"/>
                <w:tab w:val="left" w:pos="2835" w:leader="none"/>
                <w:tab w:val="left" w:pos="3395" w:leader="none"/>
                <w:tab w:val="left" w:pos="3955" w:leader="none"/>
                <w:tab w:val="left" w:pos="4515" w:leader="none"/>
                <w:tab w:val="left" w:pos="5075" w:leader="none"/>
                <w:tab w:val="left" w:pos="5635" w:leader="none"/>
                <w:tab w:val="left" w:pos="6195" w:leader="none"/>
                <w:tab w:val="left" w:pos="6755" w:leader="none"/>
              </w:tabs>
              <w:autoSpaceDE w:val="false"/>
              <w:spacing w:lineRule="auto" w:line="360" w:before="0" w:after="200"/>
              <w:ind w:left="35" w:right="5" w:firstLine="15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>Я хорошо выполнил свою работу на урок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>Я мог выполнить работу значительно лучш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  <w:tab w:val="left" w:pos="1640" w:leader="none"/>
                <w:tab w:val="left" w:pos="2200" w:leader="none"/>
                <w:tab w:val="left" w:pos="2760" w:leader="none"/>
                <w:tab w:val="left" w:pos="3320" w:leader="none"/>
                <w:tab w:val="left" w:pos="3880" w:leader="none"/>
                <w:tab w:val="left" w:pos="4440" w:leader="none"/>
                <w:tab w:val="left" w:pos="5000" w:leader="none"/>
                <w:tab w:val="left" w:pos="5560" w:leader="none"/>
                <w:tab w:val="left" w:pos="6120" w:leader="none"/>
                <w:tab w:val="left" w:pos="6680" w:leader="none"/>
              </w:tabs>
              <w:autoSpaceDE w:val="false"/>
              <w:spacing w:lineRule="auto" w:line="360" w:before="0" w:after="200"/>
              <w:ind w:left="-40" w:right="-10" w:hanging="6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>Я плохо работал на уроке.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/>
            </w:pPr>
            <w:r>
              <w:rPr/>
              <w:t>06.09.1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hd w:fill="33CC66" w:val="clear"/>
              <w:snapToGrid w:val="false"/>
              <w:spacing w:lineRule="auto" w:line="360"/>
              <w:jc w:val="both"/>
              <w:rPr>
                <w:shd w:fill="33CC66" w:val="clear"/>
              </w:rPr>
            </w:pPr>
            <w:r>
              <w:rPr>
                <w:shd w:fill="33CC66" w:val="clea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hd w:fill="33CC66" w:val="clear"/>
              </w:rPr>
            </w:pPr>
            <w:r>
              <w:rPr>
                <w:shd w:fill="33CC66" w:val="clea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/>
            </w:pPr>
            <w:r>
              <w:rPr/>
              <w:t>13.09.1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hd w:fill="4B1F6F" w:val="clear"/>
              <w:snapToGrid w:val="false"/>
              <w:spacing w:lineRule="auto" w:line="360"/>
              <w:jc w:val="both"/>
              <w:rPr>
                <w:shd w:fill="4B1F6F" w:val="clear"/>
              </w:rPr>
            </w:pPr>
            <w:r>
              <w:rPr>
                <w:shd w:fill="4B1F6F" w:val="clear"/>
              </w:rPr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/>
            </w:pPr>
            <w:r>
              <w:rPr/>
              <w:t>20.09.1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hd w:fill="FFFF00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4. </w:t>
        <w:tab/>
        <w:t>Защита проек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вершающим этапом изучения курса является составление и защита проекта. Тему проекта ребята выбирают самостоятельно.  Например «Ценности и традиции моей семьи и моего рода», «Без друзей меня чуть-чуть». Проект может быть групповым или индивидуальным. Защиту можно провести, соединив разные модули, тем самым у обучающихся будет возможность ознакомиться с содержанием других модулей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щита может проходить в разных форма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орме праздника с приглашение зри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орме конкурса с приглашением жюр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бочей обстановке (на уроке) и т.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над проектом, а затем и его защита покажет то, в какой степени у обучающихся  сформированы все  группы  универсальных учебных действий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ключительном занятии можно предложить детям анкету. Также на последнем родительском собрании можно предложить анкету для родителей, насколько изменилось их отношение к данному курсу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ение документаци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комплексному курсу составляется календарно-тематическое планирование на год, которое является основой планирования педагогической деятельности учител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ый журнал является главным документом учителя  и  заполняется соответственно программе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Отметки не выставляютс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обучения фиксируются в специально разработанных технологических картах (Лист достижений ученика / Карта успешности / Оценочный лист / Тетрадь мониторинга / Сборный портфель), составленных согласно программам по каждому предмету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желаю всем успехов в изучении нового курса ОРКСЭ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44:00Z</dcterms:created>
  <dc:creator>Den</dc:creator>
  <dc:description/>
  <cp:keywords/>
  <dc:language>en-US</dc:language>
  <cp:lastModifiedBy>Den</cp:lastModifiedBy>
  <dcterms:modified xsi:type="dcterms:W3CDTF">2015-01-11T13:12:00Z</dcterms:modified>
  <cp:revision>12</cp:revision>
  <dc:subject/>
  <dc:title/>
</cp:coreProperties>
</file>