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труктура сотрудничества</w:t>
      </w:r>
    </w:p>
    <w:p>
      <w:pPr>
        <w:pStyle w:val="Normal"/>
        <w:rPr>
          <w:b/>
          <w:b/>
          <w:sz w:val="21"/>
          <w:szCs w:val="28"/>
        </w:rPr>
      </w:pPr>
      <w:r>
        <w:rPr>
          <w:b/>
          <w:sz w:val="21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33975" cy="49358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3960" cy="4935960"/>
                          <a:chOff x="0" y="0"/>
                          <a:chExt cx="5133960" cy="493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33960" cy="493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828080" y="1757520"/>
                            <a:ext cx="367560" cy="354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4560" y="899280"/>
                            <a:ext cx="1044720" cy="10044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лодёжное экологическое движение «КАРП»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3520" y="2467080"/>
                            <a:ext cx="520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560" y="1965240"/>
                            <a:ext cx="1044720" cy="10044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ы Нижегородской област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822400"/>
                            <a:ext cx="368280" cy="353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5280" y="3030840"/>
                            <a:ext cx="1044720" cy="10044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рубежные экологические организаци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6800" y="2970000"/>
                            <a:ext cx="0" cy="501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472200"/>
                            <a:ext cx="1044720" cy="10044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«ВОДОканал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НАЛ»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6160" y="2822040"/>
                            <a:ext cx="368280" cy="354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2160" y="3030120"/>
                            <a:ext cx="1044720" cy="10044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иверситет им. Лобачевског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9160" y="2467080"/>
                            <a:ext cx="522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1160" y="1964520"/>
                            <a:ext cx="1044720" cy="10044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атр «Вера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36160" y="1756440"/>
                            <a:ext cx="369000" cy="354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2160" y="899280"/>
                            <a:ext cx="1044720" cy="10044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ижение «Поможем реке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66800" y="1462320"/>
                            <a:ext cx="0" cy="502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3360" y="457920"/>
                            <a:ext cx="1044720" cy="100440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ая экологическая организация «Дронт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3360" y="1965240"/>
                            <a:ext cx="1044720" cy="10044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а №176 экоцентр «Росинка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25pt;height:388.65pt" coordorigin="0,0" coordsize="8085,7773">
                <v:rect id="shape_0" stroked="f" o:allowincell="f" style="position:absolute;left:0;top:0;width:8084;height:77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79,2768" to="3457,3325" ID="_s1028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472;top:1416;width:1644;height:158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лодёжное экологическое движение «КАРП»</w:t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399,3885" to="3218,3885" ID="_s1030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49;top:3095;width:1644;height:158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ы Нижегородской области</w:t>
                        </w:r>
                      </w:p>
                    </w:txbxContent>
                  </v:textbox>
                  <v:imagedata r:id="rId12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880,4445" to="3459,5001" ID="_s1032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473;top:4773;width:1644;height:158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рубежные экологические организации</w:t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042,4677" to="4042,5465" ID="_s1034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219;top:5468;width:1644;height:158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«ВОДОканал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НАЛ»</w:t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624,4444" to="5203,5002" ID="_s1036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4964;top:4772;width:1644;height:158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иверситет им. Лобачевског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865,3885" to="5686,3885" ID="_s1038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687;top:3094;width:1644;height:158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атр «Вера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6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624,2766" to="5204,3324" ID="_s1040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4964;top:1416;width:1644;height:158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ижение «Поможем реке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7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042,2303" to="4042,3093" ID="_s1042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218;top:721;width:1644;height:158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ая экологическая организация «Дронт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8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218;top:3095;width:1644;height:158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а №176 экоцентр «Росинка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9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407100451"/>
      <w:r>
        <w:rPr>
          <w:b/>
          <w:sz w:val="28"/>
          <w:szCs w:val="28"/>
        </w:rPr>
        <w:t>Паспорт озера Мещерско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Экологический паспорт водоём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1. Название: по карте   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естное  ………………………………………………………………………..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2. Место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ласть  …………………………….. Район  ……………………………………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лижайшие населённые пункты и расстояние до них  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……………………………………………………………………………………</w:t>
      </w:r>
      <w:r>
        <w:rPr>
          <w:sz w:val="28"/>
          <w:szCs w:val="28"/>
        </w:rPr>
        <w:t xml:space="preserve">.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втодороги и расстояние до них  ………………………………………………..</w:t>
      </w:r>
    </w:p>
    <w:p>
      <w:pPr>
        <w:pStyle w:val="Normal"/>
        <w:rPr/>
      </w:pPr>
      <w:r>
        <w:rPr>
          <w:sz w:val="28"/>
          <w:szCs w:val="28"/>
        </w:rPr>
        <w:t xml:space="preserve">       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лижайшие подъезды и подходы к водоёму  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……………………………………………………………………………………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>3. Окружающая местность   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тительность и характер угодий на берегах (лес, кустарник, луг, боло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шня – отметить на плане)  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рега (низкие, пологие, крутые, обрывы)  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агающие породы (глины, суглинки, супеси, пески, торф)  . ………………..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>4. Проточность водоёма (проточный, сточный, глухой) 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падающие реки и ручьи (количество, название, длина, местоположение, ш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ина и глубина в устье) 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реговые родники (наличие, местоположение, отметить на карте) 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нные ключи и родники (отсутствуют, единичные, многочисленные) ……...      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меются ли зимой незамерзающие полыньи, их местоположение) …………...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Морфометрическая характеристика водоё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а водоёма (округлая, овальная, овально-вытянутая, сложная с заливами)..       ………………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ощадь (га или м2) ………. Наибольшая длина (км или м) 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ибольшая ширина (км или м) 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ибольшая глубина (м) 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яя глубина (м) …………………….. Объём воды (м3) ……………………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>6. Дно водоёма (ровное, волнистое, с котловиной, др.) 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нные отложения (наличие, глубина расположения и примерная доля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и дна – записать и отметить на план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нистые ……………………………песчаные……………………………….   торф …………………………………...илы ……………………………………..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>7. Характеристика воды в водоёме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зрачность воды (см) ……………………..Цвет воды 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тность …………………………Реакция среды (рН)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идрохимические показат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траты (мг/л)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сфаты (мг/л) …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ругие показатели ………………………………………………………………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>8. Прибрежная растительность водоё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брежные растения и их встречаемость(обилие) …………………………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тения с плавающими листьями, их встречаемость 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гружённые растения, их встречаемость 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епень зарастания водоёма (в % от общей площади) ……………………….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>9. Цветение воды (ежегодно или нет, в каком месяце) 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ие водоросли вызывают цветение (сине-зелёные, диатомовые, др.) ……         …………………………………………………………………………………….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>10. Животные – обитатели берегов            Млекопитающие…………………………………………………………………. Пресмыкающиеся 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новодные ……………………………………………………………………. Птицы …………………………………………………………………………….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>11. Обитатели водоёма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ыбы: преобладают……………………………………………………………...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ычные ……………………………………………………………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дкие ……………………уникальные (больше нигде не встречаются) …….  Планктонные организмы 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нтос (донные организмы) 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и (обычны, редки, исчезают, появились вновь) …………………………...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>12. Использование водоёма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дозабор(для каких целей, в каком объёме) 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ыболовство (виды лова, в течение всего года или нерегулярно, какие ви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ыб вылавливают, объёмы лова) ………………………………………………..         ……………………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дых и туризм (указать и отметить на карте места стоянок туристов и  о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ыхающих) 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для других целей (каких) ……………………………………..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>13. Загрязнение водоёма и его послед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ли вблизи водоёма промышленные предприятия, животноводче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рмы, хранилища удобрений, пашни, огороды, свалки …………………….            …………………………………………………………………………………… (отметить на карте и описать местонахождение указанных объек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чество воды притоков ( чистые, загрязнённые, грязные) 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виды рыб, птиц, животных исчезли из водоёма 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ие появились вновь 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ие растения исчезли 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кие появились вновь ……………………………………………………….         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>14. Вывод об экологическом состоянии водоёма …………………………………….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>15. Предложения по охране и рациональному использованию водоёма ……………   ………………………………………………………………………………………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16. Кто составил паспорт (Ф.И.О., возраст, род занятий, адрес) ……………………  …………………………………………………………………………………………  </w:t>
      </w:r>
    </w:p>
    <w:p>
      <w:pPr>
        <w:pStyle w:val="Normal"/>
        <w:ind w:hanging="426"/>
        <w:jc w:val="center"/>
        <w:rPr>
          <w:b/>
          <w:b/>
          <w:sz w:val="28"/>
          <w:szCs w:val="28"/>
        </w:rPr>
      </w:pPr>
      <w:bookmarkStart w:id="1" w:name="_Hlk407100451"/>
      <w:r>
        <w:rPr>
          <w:sz w:val="28"/>
          <w:szCs w:val="28"/>
        </w:rPr>
        <w:t>17. Дата заполнения ……………………………………………………………………</w:t>
      </w:r>
      <w:bookmarkEnd w:id="1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 мая 2010 года в Нижнем Новгороде на оз. Мещерское прошел экологический проект в рамках ежегодного праздника День Волги.</w:t>
        <w:br/>
        <w:t>Здесь можно увидеть, как все происходи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ttp://www.carp-nn.ru/2010/05/meshherskoe-ozero-den-volgi/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00:00Z</dcterms:created>
  <dc:creator>User</dc:creator>
  <dc:description/>
  <cp:keywords/>
  <dc:language>en-US</dc:language>
  <cp:lastModifiedBy>User</cp:lastModifiedBy>
  <dcterms:modified xsi:type="dcterms:W3CDTF">2015-01-11T11:01:00Z</dcterms:modified>
  <cp:revision>2</cp:revision>
  <dc:subject/>
  <dc:title/>
</cp:coreProperties>
</file>