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муниципальный семинар «Духовно-нравственное развитие личности ребенка посредством приобщения его к ценностям народной культур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Без памяти нет традиций, без традиции нет воспита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ез воспитания нет культуры, без культуры нет духов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 духовности нет личности, без личности нет народ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– одна из актуальных и сложнейших проблем, которая  должна решаться всеми, кто имеет отношение к детям. То, что мы заложим в душу ребенка сейчас, проявится позднее, станет его и наше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говорим о необходимости возрождения в обществе духовности и культуры, что непосредственно связано с развитием и воспитанием ребенка до шк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ременное общество находится в состоянии глубокого кризиса. Был утерян тот духовный стержень, который многие века взгревал жизнь в сердцах людей. Теперь, для выхода из этого кризиса следует заняться прежде всего вопросами воспитания. И именно воспитания, а уже затем образования. Ибо только достойное семейное воспитание, совместно с обновленной образовательной системой может вывести человечество из этого духовного криз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основа нравственного воспитания. Семейные традиции – это духовный феномен, присущий процессу создания членами семьи норм и ценностей, не регламентированных юридическими подходами и принимающих статус семейного закона, регулирующего и организующего жизнь семьи. Семейные законы являются неписанными законами семейной жизни и воспитания; эти традиции, в свою очередь, затрагивают отношения ребенка к самому себе как к личности, к другим людям и к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, внутренне спаянная любовью и счастьем, есть школа душевного здоровья, уравновешенного характера, творческой предприимчивости. Семья, лишенная этой здоровой центростремительности, растрачивающая свои силы на взаимное отвращение, ненависть, подозрения и «семейные сцены», есть настоящий рассадник больных характеров, психопатических тяготений, неврастенической вялости и жизненных неу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е традиции в наше время должны занять главное место в формировании высоконравственной, культурно образованной личности. Благодаря им в доступных формах, на близком и понятном материале дети усваивают нравы, обычаи русского народа – весь комплекс духов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ение детей к традиционным ценностям народной культуры – это радость, это труд, приносящий бесценные пл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«Семейные традиции»</w:t>
      </w:r>
    </w:p>
    <w:p>
      <w:pPr>
        <w:pStyle w:val="Normal"/>
        <w:rPr/>
      </w:pPr>
      <w:r>
        <w:rPr>
          <w:b/>
        </w:rPr>
        <w:t>Актуальность.</w:t>
      </w:r>
      <w:r>
        <w:rPr/>
        <w:t xml:space="preserve"> Важнейшей составляющей здоровья человека является состояние его души. Понимая это, каждая семья должна уметь создать комфортную для жизни и воспитания психологическую среду, где главные герои – смех и радость, здоровый образ жизни.</w:t>
      </w:r>
    </w:p>
    <w:p>
      <w:pPr>
        <w:pStyle w:val="Normal"/>
        <w:rPr/>
      </w:pPr>
      <w:r>
        <w:rPr>
          <w:b/>
        </w:rPr>
        <w:t>Цель</w:t>
      </w:r>
      <w:r>
        <w:rPr/>
        <w:t>: создавать и хранить семейные традиции и особые обычаи.</w:t>
      </w:r>
    </w:p>
    <w:p>
      <w:pPr>
        <w:pStyle w:val="Normal"/>
        <w:rPr/>
      </w:pPr>
      <w:r>
        <w:rPr>
          <w:b/>
        </w:rPr>
        <w:t>Задачи</w:t>
      </w:r>
      <w:r>
        <w:rPr/>
        <w:t>: формировать традиционную культуру семейного досуга;</w:t>
      </w:r>
    </w:p>
    <w:p>
      <w:pPr>
        <w:pStyle w:val="Normal"/>
        <w:rPr/>
      </w:pPr>
      <w:r>
        <w:rPr/>
        <w:t xml:space="preserve">               </w:t>
      </w:r>
      <w:r>
        <w:rPr/>
        <w:t>обучать правилам семейного этикета;</w:t>
      </w:r>
    </w:p>
    <w:p>
      <w:pPr>
        <w:pStyle w:val="Normal"/>
        <w:rPr/>
      </w:pPr>
      <w:r>
        <w:rPr/>
        <w:t xml:space="preserve">              </w:t>
      </w:r>
      <w:r>
        <w:rPr/>
        <w:t>предоставить родителям возможность общаться друг с другом;</w:t>
      </w:r>
    </w:p>
    <w:p>
      <w:pPr>
        <w:pStyle w:val="Normal"/>
        <w:rPr/>
      </w:pPr>
      <w:r>
        <w:rPr/>
        <w:t xml:space="preserve">               </w:t>
      </w:r>
      <w:r>
        <w:rPr/>
        <w:t>помочь родителям осознать значимость семейных традиций;</w:t>
      </w:r>
    </w:p>
    <w:p>
      <w:pPr>
        <w:pStyle w:val="Normal"/>
        <w:rPr/>
      </w:pPr>
      <w:r>
        <w:rPr/>
        <w:t xml:space="preserve">               </w:t>
      </w:r>
      <w:r>
        <w:rPr/>
        <w:t>побуждать родителей делиться опытом;</w:t>
      </w:r>
    </w:p>
    <w:p>
      <w:pPr>
        <w:pStyle w:val="Normal"/>
        <w:rPr/>
      </w:pPr>
      <w:r>
        <w:rPr/>
        <w:t xml:space="preserve">               </w:t>
      </w:r>
      <w:r>
        <w:rPr/>
        <w:t>формировать у детей стремление участвовать в совместной творческой деятельности с родителями;</w:t>
      </w:r>
    </w:p>
    <w:p>
      <w:pPr>
        <w:pStyle w:val="Normal"/>
        <w:rPr/>
      </w:pPr>
      <w:r>
        <w:rPr/>
        <w:t xml:space="preserve">                </w:t>
      </w:r>
      <w:r>
        <w:rPr/>
        <w:t>знакомить детей с историей возникновения чая, развивать познавательный интерес.</w:t>
      </w:r>
    </w:p>
    <w:p>
      <w:pPr>
        <w:pStyle w:val="Normal"/>
        <w:rPr/>
      </w:pPr>
      <w:r>
        <w:rPr>
          <w:b/>
        </w:rPr>
        <w:t>Участники проекта</w:t>
      </w:r>
      <w:r>
        <w:rPr/>
        <w:t>: дети 3 – 7 лет; воспитатели, родители, бабушки и дедушки, родственники, друзья семьи.</w:t>
      </w:r>
    </w:p>
    <w:p>
      <w:pPr>
        <w:pStyle w:val="Normal"/>
        <w:rPr>
          <w:b/>
          <w:b/>
        </w:rPr>
      </w:pPr>
      <w:r>
        <w:rPr>
          <w:b/>
        </w:rPr>
        <w:t>Руководитель проекта: старший воспитатель МБДОУ№146 Струкова Ирина Ивановна.</w:t>
      </w:r>
    </w:p>
    <w:p>
      <w:pPr>
        <w:pStyle w:val="Normal"/>
        <w:rPr/>
      </w:pPr>
      <w:r>
        <w:rPr>
          <w:b/>
        </w:rPr>
        <w:t>Тип проекта</w:t>
      </w:r>
      <w:r>
        <w:rPr/>
        <w:t>: детско-родительский, групповой.</w:t>
      </w:r>
    </w:p>
    <w:p>
      <w:pPr>
        <w:pStyle w:val="Normal"/>
        <w:rPr/>
      </w:pPr>
      <w:r>
        <w:rPr>
          <w:b/>
        </w:rPr>
        <w:t>Вид проекта</w:t>
      </w:r>
      <w:r>
        <w:rPr/>
        <w:t>: краткосрочный.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работа с родителями, игры, занятия-развлечения, праздник.</w:t>
      </w:r>
    </w:p>
    <w:p>
      <w:pPr>
        <w:pStyle w:val="Normal"/>
        <w:rPr/>
      </w:pPr>
      <w:r>
        <w:rPr>
          <w:b/>
        </w:rPr>
        <w:t>Результат</w:t>
      </w:r>
      <w:r>
        <w:rPr/>
        <w:t>: фотовыставка, конкурсно-концертная программа с семьями воспитанников, совместное чаепитие поддерживает любовь и дружбу между членами семьи, скрепляет родственные и дружеские связи, создает атмосферу уюта, благополучия и счастья, трансляция родителям истории чайной культуры, традиций чаепития, заинтересованность родителей в выполнении общего интересного дела, обмен опытом семейных традици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i/>
        </w:rPr>
        <w:t>Работа над проектом</w:t>
      </w:r>
      <w:r>
        <w:rPr/>
        <w:t>.</w:t>
      </w:r>
    </w:p>
    <w:p>
      <w:pPr>
        <w:pStyle w:val="Normal"/>
        <w:rPr/>
      </w:pPr>
      <w:r>
        <w:rPr/>
        <w:t>1-й этап.</w:t>
      </w:r>
    </w:p>
    <w:p>
      <w:pPr>
        <w:pStyle w:val="Normal"/>
        <w:rPr/>
      </w:pPr>
      <w:r>
        <w:rPr/>
        <w:t>Июнь.</w:t>
      </w:r>
    </w:p>
    <w:p>
      <w:pPr>
        <w:pStyle w:val="Normal"/>
        <w:rPr/>
      </w:pPr>
      <w:r>
        <w:rPr/>
        <w:t>Слушание русских народных песен, разучивание чайных частушек, поговорок , загадок, постановка танца «Самовар с чашечкой и блюдцем», «Оркестр чайных ложек».</w:t>
      </w:r>
    </w:p>
    <w:p>
      <w:pPr>
        <w:pStyle w:val="Normal"/>
        <w:rPr/>
      </w:pPr>
      <w:r>
        <w:rPr/>
        <w:t>Консультация для родителей «Чай и здоровье».</w:t>
      </w:r>
    </w:p>
    <w:p>
      <w:pPr>
        <w:pStyle w:val="Normal"/>
        <w:rPr/>
      </w:pPr>
      <w:r>
        <w:rPr/>
        <w:t>Домашние задания «Чай продлевает жизнь», «Тульский самовар», «Как правильно заваривать чай», «Роль чайника в Китае», «Гадание на чайной пене», «Чайные плесы», «От пиалы до стакана».</w:t>
      </w:r>
    </w:p>
    <w:p>
      <w:pPr>
        <w:pStyle w:val="Normal"/>
        <w:rPr/>
      </w:pPr>
      <w:r>
        <w:rPr/>
        <w:t>Домашнее чаепитие, сбор коллекции чая, кулинарных рецептов, семейное ф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этап.</w:t>
      </w:r>
    </w:p>
    <w:p>
      <w:pPr>
        <w:pStyle w:val="Normal"/>
        <w:rPr/>
      </w:pPr>
      <w:r>
        <w:rPr/>
        <w:t>Июль.</w:t>
      </w:r>
    </w:p>
    <w:p>
      <w:pPr>
        <w:pStyle w:val="Normal"/>
        <w:rPr/>
      </w:pPr>
      <w:r>
        <w:rPr/>
        <w:t>Разработка вопросов для родителей «Чайная викторина».</w:t>
      </w:r>
    </w:p>
    <w:p>
      <w:pPr>
        <w:pStyle w:val="Normal"/>
        <w:rPr/>
      </w:pPr>
      <w:r>
        <w:rPr/>
        <w:t>Рисование «Чайный сервиз», «Самовар».</w:t>
      </w:r>
    </w:p>
    <w:p>
      <w:pPr>
        <w:pStyle w:val="Normal"/>
        <w:rPr/>
      </w:pPr>
      <w:r>
        <w:rPr/>
        <w:t xml:space="preserve">Дидактическая игра «Сервировка стола к чаепитию». </w:t>
      </w:r>
    </w:p>
    <w:p>
      <w:pPr>
        <w:pStyle w:val="Normal"/>
        <w:rPr/>
      </w:pPr>
      <w:r>
        <w:rPr/>
        <w:t>Лепка из соленого теста «Гирлянда сушек, баранок, бубликов».</w:t>
      </w:r>
    </w:p>
    <w:p>
      <w:pPr>
        <w:pStyle w:val="Normal"/>
        <w:rPr/>
      </w:pPr>
      <w:r>
        <w:rPr/>
        <w:t>Игры «Длинный носик», «Дегустатор».</w:t>
      </w:r>
    </w:p>
    <w:p>
      <w:pPr>
        <w:pStyle w:val="Normal"/>
        <w:rPr/>
      </w:pPr>
      <w:r>
        <w:rPr/>
        <w:t>Конкурсно-концертная программа в день Семьи, любви и верности – 8 июля.</w:t>
      </w:r>
    </w:p>
    <w:p>
      <w:pPr>
        <w:pStyle w:val="Normal"/>
        <w:rPr/>
      </w:pPr>
      <w:r>
        <w:rPr/>
        <w:t xml:space="preserve">Сбор мяты, иван-чая, кукурузных рыльцев, липы, морошки, черники, брусник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этап.</w:t>
      </w:r>
    </w:p>
    <w:p>
      <w:pPr>
        <w:pStyle w:val="Normal"/>
        <w:rPr/>
      </w:pPr>
      <w:r>
        <w:rPr/>
        <w:t>Август.</w:t>
      </w:r>
    </w:p>
    <w:p>
      <w:pPr>
        <w:pStyle w:val="Normal"/>
        <w:rPr/>
      </w:pPr>
      <w:r>
        <w:rPr/>
        <w:t>Оформление кулинарной книги «Полезные советы».</w:t>
      </w:r>
    </w:p>
    <w:p>
      <w:pPr>
        <w:pStyle w:val="Normal"/>
        <w:rPr/>
      </w:pPr>
      <w:r>
        <w:rPr/>
        <w:t>Аукцион чайных слов.</w:t>
      </w:r>
    </w:p>
    <w:p>
      <w:pPr>
        <w:pStyle w:val="Normal"/>
        <w:rPr/>
      </w:pPr>
      <w:r>
        <w:rPr/>
        <w:t xml:space="preserve">Практические игры «Пейте чай на здоровье». </w:t>
      </w:r>
    </w:p>
    <w:p>
      <w:pPr>
        <w:pStyle w:val="Normal"/>
        <w:rPr/>
      </w:pPr>
      <w:r>
        <w:rPr/>
        <w:t>Презентация в кукольном уголке коллекции «Праздник чая».</w:t>
      </w:r>
    </w:p>
    <w:p>
      <w:pPr>
        <w:pStyle w:val="Normal"/>
        <w:rPr/>
      </w:pPr>
      <w:r>
        <w:rPr/>
        <w:t xml:space="preserve">Фоторепортаж «Без чая жизни нет».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</w:t>
      </w:r>
      <w:r>
        <w:rPr>
          <w:b/>
        </w:rPr>
        <w:t>Праздник чая</w:t>
      </w:r>
      <w:r>
        <w:rPr/>
        <w:t>» - игровой досуг.</w:t>
      </w:r>
    </w:p>
    <w:p>
      <w:pPr>
        <w:pStyle w:val="Normal"/>
        <w:rPr/>
      </w:pPr>
      <w:r>
        <w:rPr/>
        <w:t>Организация праздника. Столы стоят по кругу. Они сервированы к чаепитию: самовар, чайный сервиз, варенье, печенье, бублики.</w:t>
      </w:r>
    </w:p>
    <w:p>
      <w:pPr>
        <w:pStyle w:val="Normal"/>
        <w:rPr/>
      </w:pPr>
      <w:r>
        <w:rPr/>
        <w:t xml:space="preserve">   </w:t>
      </w:r>
      <w:r>
        <w:rPr/>
        <w:t>Ведущий:</w:t>
      </w:r>
    </w:p>
    <w:p>
      <w:pPr>
        <w:pStyle w:val="Normal"/>
        <w:rPr/>
      </w:pPr>
      <w:r>
        <w:rPr/>
        <w:t xml:space="preserve">   </w:t>
      </w:r>
      <w:r>
        <w:rPr/>
        <w:t>- Здравствуйте, гости дорогие!</w:t>
      </w:r>
    </w:p>
    <w:p>
      <w:pPr>
        <w:pStyle w:val="Normal"/>
        <w:rPr/>
      </w:pPr>
      <w:r>
        <w:rPr/>
        <w:t xml:space="preserve">   </w:t>
      </w:r>
      <w:r>
        <w:rPr/>
        <w:t>Милости просим к нашему столу.</w:t>
      </w:r>
    </w:p>
    <w:p>
      <w:pPr>
        <w:pStyle w:val="Normal"/>
        <w:rPr/>
      </w:pPr>
      <w:r>
        <w:rPr/>
        <w:t xml:space="preserve">   </w:t>
      </w:r>
      <w:r>
        <w:rPr/>
        <w:t>Чаем, чаем вас встречаем,</w:t>
      </w:r>
    </w:p>
    <w:p>
      <w:pPr>
        <w:pStyle w:val="Normal"/>
        <w:rPr/>
      </w:pPr>
      <w:r>
        <w:rPr/>
        <w:t xml:space="preserve">   </w:t>
      </w:r>
      <w:r>
        <w:rPr/>
        <w:t>Первым делом – угощаем.</w:t>
      </w:r>
    </w:p>
    <w:p>
      <w:pPr>
        <w:pStyle w:val="Normal"/>
        <w:rPr/>
      </w:pPr>
      <w:r>
        <w:rPr/>
        <w:t xml:space="preserve">   </w:t>
      </w:r>
      <w:r>
        <w:rPr/>
        <w:t>(</w:t>
      </w:r>
      <w:r>
        <w:rPr>
          <w:i/>
        </w:rPr>
        <w:t>Родители с детьми усаживаются, ведущий предлагает попить чайку.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Пока идёт чаепитие, звучит русская народная песня.</w:t>
      </w:r>
    </w:p>
    <w:p>
      <w:pPr>
        <w:pStyle w:val="Normal"/>
        <w:numPr>
          <w:ilvl w:val="0"/>
          <w:numId w:val="1"/>
        </w:numPr>
        <w:rPr/>
      </w:pPr>
      <w:r>
        <w:rPr/>
        <w:t>Раз прислал мне барин чаю</w:t>
      </w:r>
    </w:p>
    <w:p>
      <w:pPr>
        <w:pStyle w:val="Normal"/>
        <w:ind w:left="720" w:hanging="0"/>
        <w:rPr/>
      </w:pPr>
      <w:r>
        <w:rPr/>
        <w:t>И велел его сварить,</w:t>
      </w:r>
    </w:p>
    <w:p>
      <w:pPr>
        <w:pStyle w:val="Normal"/>
        <w:ind w:left="720" w:hanging="0"/>
        <w:rPr/>
      </w:pPr>
      <w:r>
        <w:rPr/>
        <w:t>А я от роду не знаю,</w:t>
      </w:r>
    </w:p>
    <w:p>
      <w:pPr>
        <w:pStyle w:val="Normal"/>
        <w:ind w:left="720" w:hanging="0"/>
        <w:rPr/>
      </w:pPr>
      <w:r>
        <w:rPr/>
        <w:t>Как проклятый чай варить.</w:t>
      </w:r>
    </w:p>
    <w:p>
      <w:pPr>
        <w:pStyle w:val="Normal"/>
        <w:numPr>
          <w:ilvl w:val="0"/>
          <w:numId w:val="1"/>
        </w:numPr>
        <w:rPr/>
      </w:pPr>
      <w:r>
        <w:rPr/>
        <w:t>Взял тогда, налил водички,</w:t>
      </w:r>
    </w:p>
    <w:p>
      <w:pPr>
        <w:pStyle w:val="Normal"/>
        <w:ind w:left="720" w:hanging="0"/>
        <w:rPr/>
      </w:pPr>
      <w:r>
        <w:rPr/>
        <w:t>Всыпал чай я весь в горшок</w:t>
      </w:r>
    </w:p>
    <w:p>
      <w:pPr>
        <w:pStyle w:val="Normal"/>
        <w:ind w:left="720" w:hanging="0"/>
        <w:rPr/>
      </w:pPr>
      <w:r>
        <w:rPr/>
        <w:t>И добавил перца, луку</w:t>
      </w:r>
    </w:p>
    <w:p>
      <w:pPr>
        <w:pStyle w:val="Normal"/>
        <w:ind w:left="720" w:hanging="0"/>
        <w:rPr/>
      </w:pPr>
      <w:r>
        <w:rPr/>
        <w:t>Да петрушки корешок.</w:t>
      </w:r>
    </w:p>
    <w:p>
      <w:pPr>
        <w:pStyle w:val="Normal"/>
        <w:numPr>
          <w:ilvl w:val="0"/>
          <w:numId w:val="1"/>
        </w:numPr>
        <w:rPr/>
      </w:pPr>
      <w:r>
        <w:rPr/>
        <w:t>Разлил варево по плошкам,</w:t>
      </w:r>
    </w:p>
    <w:p>
      <w:pPr>
        <w:pStyle w:val="Normal"/>
        <w:ind w:left="720" w:hanging="0"/>
        <w:rPr/>
      </w:pPr>
      <w:r>
        <w:rPr/>
        <w:t>Хорошенько размешал,</w:t>
      </w:r>
    </w:p>
    <w:p>
      <w:pPr>
        <w:pStyle w:val="Normal"/>
        <w:ind w:left="720" w:hanging="0"/>
        <w:rPr/>
      </w:pPr>
      <w:r>
        <w:rPr/>
        <w:t>Остудил его немножко,</w:t>
      </w:r>
    </w:p>
    <w:p>
      <w:pPr>
        <w:pStyle w:val="Normal"/>
        <w:ind w:left="720" w:hanging="0"/>
        <w:rPr/>
      </w:pPr>
      <w:r>
        <w:rPr/>
        <w:t>На господский стол подал.</w:t>
      </w:r>
    </w:p>
    <w:p>
      <w:pPr>
        <w:pStyle w:val="Normal"/>
        <w:numPr>
          <w:ilvl w:val="0"/>
          <w:numId w:val="1"/>
        </w:numPr>
        <w:rPr/>
      </w:pPr>
      <w:r>
        <w:rPr/>
        <w:t>Долго думал, удивлялся,</w:t>
      </w:r>
    </w:p>
    <w:p>
      <w:pPr>
        <w:pStyle w:val="Normal"/>
        <w:ind w:left="720" w:hanging="0"/>
        <w:rPr/>
      </w:pPr>
      <w:r>
        <w:rPr/>
        <w:t>Чем же мог не угодить?</w:t>
      </w:r>
    </w:p>
    <w:p>
      <w:pPr>
        <w:pStyle w:val="Normal"/>
        <w:ind w:left="720" w:hanging="0"/>
        <w:rPr/>
      </w:pPr>
      <w:r>
        <w:rPr/>
        <w:t>А потом я догадался,</w:t>
      </w:r>
    </w:p>
    <w:p>
      <w:pPr>
        <w:pStyle w:val="Normal"/>
        <w:ind w:left="720" w:hanging="0"/>
        <w:rPr/>
      </w:pPr>
      <w:r>
        <w:rPr/>
        <w:t>Что забыл чай посоли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Вот такая забавная народная песня о напитке, который столь любим народом. Кто знает, когда появился чай в России?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 Как свидетельствует история, первое чаепитие в России состоялось в 1638 г. А самовары появились в 1679 г.</w:t>
      </w:r>
    </w:p>
    <w:p>
      <w:pPr>
        <w:pStyle w:val="Normal"/>
        <w:rPr/>
      </w:pPr>
      <w:r>
        <w:rPr/>
        <w:t xml:space="preserve">  </w:t>
      </w:r>
      <w:r>
        <w:rPr/>
        <w:t>Назовите родину самовара. (</w:t>
      </w:r>
      <w:r>
        <w:rPr>
          <w:i/>
        </w:rPr>
        <w:t>г.Тула</w:t>
      </w:r>
      <w:r>
        <w:rPr/>
        <w:t>.)</w:t>
      </w:r>
    </w:p>
    <w:p>
      <w:pPr>
        <w:pStyle w:val="Normal"/>
        <w:rPr/>
      </w:pPr>
      <w:r>
        <w:rPr/>
        <w:t>- А чем ещё знаменита Тула? (</w:t>
      </w:r>
      <w:r>
        <w:rPr>
          <w:i/>
        </w:rPr>
        <w:t>Производством оружия и пряников.</w:t>
      </w:r>
      <w:r>
        <w:rPr/>
        <w:t>)</w:t>
      </w:r>
    </w:p>
    <w:p>
      <w:pPr>
        <w:pStyle w:val="Normal"/>
        <w:rPr/>
      </w:pPr>
      <w:r>
        <w:rPr/>
        <w:t>Ведущий показывает самовары: электрический и самовар, который грел воду при помощи дров:</w:t>
      </w:r>
    </w:p>
    <w:p>
      <w:pPr>
        <w:pStyle w:val="Normal"/>
        <w:rPr/>
      </w:pPr>
      <w:r>
        <w:rPr/>
        <w:t>- Скажите, а для чего нужен сапог (показывает) при чаепитии?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(Чтобы попадал воздух в самовар, и горели дрова.</w:t>
      </w:r>
      <w:r>
        <w:rPr/>
        <w:t>)</w:t>
      </w:r>
    </w:p>
    <w:p>
      <w:pPr>
        <w:pStyle w:val="Normal"/>
        <w:rPr/>
      </w:pPr>
      <w:r>
        <w:rPr/>
        <w:t>- С появление электричества отпала потребность в дровах и сапоге. Но вкусовые качества чая из электрического самовара изменились: пропал запах берёзы или сосны из чая, исчез запах дымка.</w:t>
      </w:r>
    </w:p>
    <w:p>
      <w:pPr>
        <w:pStyle w:val="Normal"/>
        <w:rPr/>
      </w:pPr>
      <w:r>
        <w:rPr/>
        <w:t>- Гости дорогие, кто из вас готов нам рассказать историю появления чая? (</w:t>
      </w:r>
      <w:r>
        <w:rPr>
          <w:i/>
        </w:rPr>
        <w:t>Предложения гостей, рассказы.</w:t>
      </w:r>
      <w:r>
        <w:rPr/>
        <w:t>)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 Вопрос о родине чая спорный. Сначала его родиной считали Китай, потом Индию, в последнее время – Вьетнам.</w:t>
      </w:r>
    </w:p>
    <w:p>
      <w:pPr>
        <w:pStyle w:val="Normal"/>
        <w:rPr/>
      </w:pPr>
      <w:r>
        <w:rPr/>
        <w:t xml:space="preserve">   </w:t>
      </w:r>
      <w:r>
        <w:rPr/>
        <w:t>Китайское слово «ча» означает «молодой листок». Сначала чай в северных китайских провинциях называли «ча –е», а русские, покупая его у китайцев, называли «чай».</w:t>
      </w:r>
    </w:p>
    <w:p>
      <w:pPr>
        <w:pStyle w:val="Normal"/>
        <w:rPr/>
      </w:pPr>
      <w:r>
        <w:rPr/>
        <w:t xml:space="preserve">   </w:t>
      </w:r>
      <w:r>
        <w:rPr/>
        <w:t>Существует в Китае такая легенда. Однажды китайский император, отдыхая в лесу, приказал согреть воду для питья. Неожиданно поднялся ветер и занёс в воду несколько листиков чая. Император выпил напиток и почувствовал себя бодрее. Так зародился обычай пить чай. А было это пять тысяч лет назад.</w:t>
      </w:r>
    </w:p>
    <w:p>
      <w:pPr>
        <w:pStyle w:val="Normal"/>
        <w:rPr/>
      </w:pPr>
      <w:r>
        <w:rPr/>
        <w:t xml:space="preserve">   </w:t>
      </w:r>
      <w:r>
        <w:rPr/>
        <w:t>Сейчас давайте послушаем частушки про этот напиток.</w:t>
      </w:r>
    </w:p>
    <w:p>
      <w:pPr>
        <w:pStyle w:val="Normal"/>
        <w:rPr/>
      </w:pPr>
      <w:r>
        <w:rPr/>
        <w:t>Мы приглашаем…..(</w:t>
      </w:r>
      <w:r>
        <w:rPr>
          <w:i/>
        </w:rPr>
        <w:t>Имена детей</w:t>
      </w:r>
      <w:r>
        <w:rPr/>
        <w:t xml:space="preserve">)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720" w:hanging="0"/>
        <w:rPr/>
      </w:pPr>
      <w:r>
        <w:rPr/>
        <w:tab/>
        <w:tab/>
        <w:t>Частуш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идеть за самовар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Рады все наверняка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Ярким солнечным пожар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У него горят бо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Лучше доктора любого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Лечит скуку и тоск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Чашка вкусного, крупного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Самоварного чай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столе у нас пирог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</w:rPr>
      </w:pPr>
      <w:r>
        <w:rPr/>
        <w:t>Пышки и ватрушки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Так пропойте под чаёк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</w:rPr>
      </w:pPr>
      <w:r>
        <w:rPr/>
        <w:t>«Чайные частушки»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В пляске не жалей ботинки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Предлагай–ка  чай друзьям,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Если в чашке есть чаинки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Значит, письма пишут на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авай мне чашку чая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едь люблю я русский ча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 чае я души не чаю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Наливай горячий чай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амовар блестит, кипя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И чаёк в нём пенится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Погляди-ка на себя-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Ну и отраженьиц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едущий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- Чай не только вкусный, но и целебный напиток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 японском средневековом лечебнике писали: «Чаепитие очищает кровь, регулирует работу печени и селезёнки, снимает сонливость и вялость, оживляет мышцы тела». Благодаря такой характеристике чая он стал обязательным продуктом в английском обществе, а потом и в русской арми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</w:t>
      </w:r>
      <w:r>
        <w:rPr/>
        <w:t>Чай обладает и лечебными свойствами. Кому из вас приходилось лечиться чаем? Как вы это делали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</w:t>
      </w:r>
      <w:r>
        <w:rPr/>
        <w:t>(</w:t>
      </w:r>
      <w:r>
        <w:rPr>
          <w:i/>
        </w:rPr>
        <w:t>Примочки из заварки снимают отёки глаз, капают в глаза при конъюнктивите, пьют горячим при простуде.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</w:t>
      </w:r>
      <w:r>
        <w:rPr/>
        <w:t>- А ещё чай используют как противоядие при отравлении организма стронцием, при болезнях рака кожи и лёгких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</w:t>
      </w:r>
      <w:r>
        <w:rPr/>
        <w:t>А сейчас я предлагаю вам «Чайную викторину». За правильный ответ даётся сладкий приз (бублик, конфета, печенье). Кто же больше всего заработает призов к чаепитию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                                         </w:t>
      </w:r>
      <w:r>
        <w:rPr/>
        <w:t>Вопросы виктор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Кто собирал чай? И почему? (</w:t>
      </w:r>
      <w:r>
        <w:rPr>
          <w:i/>
        </w:rPr>
        <w:t>Только женщины, Считалось, что аромат женских рук не портит запаха чая. Для китайского императора собирали девушки в возрасте до 16 ле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Почему надо пить только свежезаваренный чай? (</w:t>
      </w:r>
      <w:r>
        <w:rPr>
          <w:i/>
        </w:rPr>
        <w:t>Свежезаваренный чай обладает лечебными свойствами, а простоявший оказывает вредное воздействие, осаживаясь на стенках сосудов. «Свежий чай подобен бальзаму. Чай простоявший ночь, подобен змее» - восточная мудрость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i/>
          <w:i/>
        </w:rPr>
      </w:pPr>
      <w:r>
        <w:rPr/>
        <w:t>Почему чай называют «чистильщиком»? (</w:t>
      </w:r>
      <w:r>
        <w:rPr>
          <w:i/>
        </w:rPr>
        <w:t>Выводит вредные вещества из организма. Кто пьёт чай, у того не бывает камней в желчном пузыре.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i/>
          <w:i/>
        </w:rPr>
      </w:pPr>
      <w:r>
        <w:rPr/>
        <w:t>Был листок зелённым-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>Чёрным стал, томлённым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>Был листочек зубчатым-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>Стал листочек трубчатым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>Был он на лозине-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>Стал он в магазине.(</w:t>
      </w:r>
      <w:r>
        <w:rPr>
          <w:i/>
        </w:rPr>
        <w:t>Чай.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1080" w:hanging="0"/>
        <w:rPr/>
      </w:pPr>
      <w:r>
        <w:rPr/>
        <w:t xml:space="preserve">                                            </w:t>
      </w:r>
      <w:r>
        <w:rPr/>
        <w:t>(В.Волина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360" w:hanging="0"/>
        <w:rPr/>
      </w:pPr>
      <w:r>
        <w:rPr/>
        <w:t xml:space="preserve">      </w:t>
      </w:r>
      <w:r>
        <w:rPr/>
        <w:t>5.   Перечислите названия сортов чая. (</w:t>
      </w:r>
      <w:r>
        <w:rPr>
          <w:i/>
        </w:rPr>
        <w:t>«Ахмад», «Липтон», «Каркаде».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360" w:hanging="0"/>
        <w:rPr/>
      </w:pPr>
      <w:r>
        <w:rPr/>
        <w:t xml:space="preserve">      </w:t>
      </w:r>
      <w:r>
        <w:rPr/>
        <w:t>6.   Придумайте рекламу чая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360" w:hanging="0"/>
        <w:rPr/>
      </w:pPr>
      <w:r>
        <w:rPr/>
        <w:t xml:space="preserve">      </w:t>
      </w:r>
      <w:r>
        <w:rPr/>
        <w:t>7.   Четыре ноги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720" w:hanging="0"/>
        <w:rPr/>
      </w:pPr>
      <w:r>
        <w:rPr/>
        <w:tab/>
        <w:t>Два уха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720" w:hanging="0"/>
        <w:rPr/>
      </w:pPr>
      <w:r>
        <w:rPr/>
        <w:tab/>
        <w:t>Один нос да брюхо. (</w:t>
      </w:r>
      <w:r>
        <w:rPr>
          <w:i/>
        </w:rPr>
        <w:t>Самовар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720" w:hanging="0"/>
        <w:rPr/>
      </w:pPr>
      <w:r>
        <w:rPr/>
        <w:t xml:space="preserve"> </w:t>
      </w:r>
      <w:r>
        <w:rPr/>
        <w:t>8.   Какой напиток пьют футболисты Бразилии перед игрой? (</w:t>
      </w:r>
      <w:r>
        <w:rPr>
          <w:i/>
        </w:rPr>
        <w:t>Не кофе, чай!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ind w:left="720" w:hanging="0"/>
        <w:rPr/>
      </w:pPr>
      <w:r>
        <w:rPr/>
        <w:t xml:space="preserve"> </w:t>
      </w:r>
      <w:r>
        <w:rPr/>
        <w:t>9.   Как начнёт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Говорить-разговаривать,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Надо ча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Поскорее заварить (</w:t>
      </w:r>
      <w:r>
        <w:rPr>
          <w:i/>
        </w:rPr>
        <w:t>Чайник</w:t>
      </w:r>
      <w:r>
        <w:rPr/>
        <w:t>)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(</w:t>
      </w:r>
      <w:r>
        <w:rPr>
          <w:i/>
        </w:rPr>
        <w:t>Е. Данько</w:t>
      </w:r>
      <w:r>
        <w:rPr/>
        <w:t>)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</w:t>
      </w:r>
      <w:r>
        <w:rPr/>
        <w:t>10.  В какой песне и какой певец сравнивает цвет глаз с чаем?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</w:t>
      </w:r>
      <w:r>
        <w:rPr/>
        <w:t>(</w:t>
      </w:r>
      <w:r>
        <w:rPr>
          <w:i/>
        </w:rPr>
        <w:t>Эти глаза напротив», В.Ободзинский</w:t>
      </w:r>
      <w:r>
        <w:rPr/>
        <w:t>)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</w:t>
      </w:r>
      <w:r>
        <w:rPr/>
        <w:t>11.  Бел, как снег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В чести у всех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В рот попал-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Там и пропал. (</w:t>
      </w:r>
      <w:r>
        <w:rPr>
          <w:i/>
        </w:rPr>
        <w:t>Сахар</w:t>
      </w:r>
      <w:r>
        <w:rPr/>
        <w:t>)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В каких странах в чай добавляют лёд (</w:t>
      </w:r>
      <w:r>
        <w:rPr>
          <w:i/>
        </w:rPr>
        <w:t>Где жарко, в Индии, но и в Англии.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В какой стране чай смешивают с солью и сливочным маслом, да ещё сбивают венчиком? (</w:t>
      </w:r>
      <w:r>
        <w:rPr>
          <w:i/>
        </w:rPr>
        <w:t>В Тибете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Что подают к чаю японцы? (</w:t>
      </w:r>
      <w:r>
        <w:rPr>
          <w:i/>
        </w:rPr>
        <w:t>Ни чего. Но иногда сухофрукты и сухую мучную выпечку.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Какую траву в России использовали вместо чая долгое время? (</w:t>
      </w:r>
      <w:r>
        <w:rPr>
          <w:i/>
        </w:rPr>
        <w:t>Иван-чай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В какой европейской стране появился впервые чай? (</w:t>
      </w:r>
      <w:r>
        <w:rPr>
          <w:i/>
        </w:rPr>
        <w:t>В Англии. Англичанин похитил семена чая. Чай стали выращивать в своих колониях.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Как можно использовать ненужную уже заварку от чая? (</w:t>
      </w:r>
      <w:r>
        <w:rPr>
          <w:i/>
        </w:rPr>
        <w:t>Добавляют в землю для плодородия. Из высушенной заварки можно делать аппликацию.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Какими травами в России заменяют чай? (</w:t>
      </w:r>
      <w:r>
        <w:rPr>
          <w:i/>
        </w:rPr>
        <w:t>Мята, зверобой, Иван-чай, листья малины, клубники, черешки вишни, цветы липы.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Что означает «титестр»? (</w:t>
      </w:r>
      <w:r>
        <w:rPr>
          <w:i/>
        </w:rPr>
        <w:t>Опробователь чая – в переводе с английского.</w:t>
      </w:r>
      <w:r>
        <w:rPr/>
        <w:t>)</w:t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lang w:val="en-US"/>
        </w:rPr>
      </w:pPr>
      <w:r>
        <w:rPr/>
        <w:t>Подведение итогов викторины, награждение победителей.</w:t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b/>
          <w:b/>
        </w:rPr>
      </w:pPr>
      <w:r>
        <w:rPr>
          <w:b/>
        </w:rPr>
        <w:t>Развлечение «Без чая жизни нет».</w:t>
      </w:r>
    </w:p>
    <w:p>
      <w:pPr>
        <w:pStyle w:val="Normal"/>
        <w:tabs>
          <w:tab w:val="clear" w:pos="708"/>
          <w:tab w:val="left" w:pos="1335" w:leader="none"/>
        </w:tabs>
        <w:ind w:left="13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Здравствуйте, уважаемые гости, дети, мы очень рады видеть вас в группе, которая превратилась в настоящую чайную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Дела свои все отложи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И в зал наш светлый поспеш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Чтоб песни петь, поговорить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Чуть поиграть и пошутить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Много нового узнать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А кого же там видать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Слышится шум, заходит Домовой, отряхивается (посыпанный мукой)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Это кто еще такой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 :       Я ребята – Домовой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</w:t>
      </w:r>
      <w:r>
        <w:rPr/>
        <w:t>Настоящий и живо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</w:t>
      </w:r>
      <w:r>
        <w:rPr/>
        <w:t>Здесь в саду живу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</w:t>
      </w:r>
      <w:r>
        <w:rPr/>
        <w:t>Все игрушки берегу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</w:t>
      </w:r>
      <w:r>
        <w:rPr/>
        <w:t>Что же тихо вы сидит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</w:t>
      </w:r>
      <w:r>
        <w:rPr/>
        <w:t>Друг на дружку все глядите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  Мы гостей сюда собрал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А чтоб гости не скучали, знаете, чем  гостей нужно привечать да угощать? (Спросить у детей)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Конечно, чаем. А вы знаете, какой мой чай самый любимый? У него даже название есть, подумайте, какое? (Ответы). Я люблю чай «Беседа» (показывает). А чай попить и беседу завести – лучше не придумаешь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Знаешь, Домовой, сегодня известно огромное количество сортов чая и их названий. Давайте мы сейчас проведем игру, кто больше вспомнит названий чая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ашнее задание. Нури, Гита, Канди, Ахмад, Липтон, Акбар, Цейлонский, Дилма, Майский, Лисма, Золотая чаша, Гринфилд и т. д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Домовой, а тебе известно, откуда пришло слово «чай»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Откуда, откуда, - оттуда, где чай в коробочки складывают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Прежде чем чай в коробочки сложить, его нужно вырастить (это вечнозеленое растение), собрать, высушить, а только затем в коробочки складывать. А давай спросим у взрослых и у ребят, может, они расскажут, откуда пришел к нам ча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Род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rPr/>
      </w:pPr>
      <w:r>
        <w:rPr/>
        <w:t>Чай – китайское слово. Сначала только китайцы были первыми производителями и секрет его тщательно оберегали. Императоры дарили чай своим подчиненным за особые за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rPr/>
      </w:pPr>
      <w:r>
        <w:rPr/>
        <w:t>Одна из старинных китайских легенд рассказывает: «Давным-давно пастухи заметили, что стоит их овцам пощипать листья вечнозеленого растения, растущего в горах, как они начинают резвиться и легко взбираться на кручи. Пастухи решили испробовать чудодейственную силу листьев на себе. Они высушили их, заварили в кипятке и стали пить ароматный настой, ощущая прилив свежих сил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rPr/>
      </w:pPr>
      <w:r>
        <w:rPr/>
        <w:t>А я знаю, что 5 тысяч лет назад,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зародился обычай пить ча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едущий предлагает детям посмотреть на карте, глобусе, где находиться Кита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А я добавлю, что чай нужно пить в специальных фарфоровых чашках (фаофор тоже начали изготавливать в Китае), чтобы он не обжигал руки и сохранял свои свойств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. А вот и наши фарфоровые чашечки. Давайте посмотрим на них со стороны, как они красивы в чайном сервизе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Танец «Чайный сервиз»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Раньше поэты воспевали чай в стихах, а я предлагаю всем вспомнить слова, в состав которых входит слово  «чай». Например, «слу-чай». Кто последним назовет слово, получит приз от Домового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</w:t>
      </w:r>
      <w:r>
        <w:rPr/>
        <w:t>Аукцион чайных слов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Домашнее задание. Чайник, невзначай, не скучай, молочай, чайнворд, замечай, включай, поручай, Чайковский и т. д.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Ая хочу проверить, кто из вас любит пить чай? Выходите, не стесняйтесь. Раз вы любите чай, значит, вы все здоровы, так как чай обладает лечебными свойствами, очищает корвь, снимает сонливость и вялость, оживляет мышцы тела. И я сейчас посмотрю, какие вы активные. Кто быстрее всех проговорит скороговорку про чай: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i/>
          <w:i/>
        </w:rPr>
      </w:pPr>
      <w:r>
        <w:rPr>
          <w:i/>
        </w:rPr>
        <w:t>Зачерпнула цапля чашкой чай  целебный из ромашки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i/>
          <w:i/>
        </w:rPr>
      </w:pPr>
      <w:r>
        <w:rPr>
          <w:i/>
        </w:rPr>
        <w:t>Целый чан у цапли чая. Цапля-врач больных встречает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i/>
          <w:i/>
        </w:rPr>
      </w:pPr>
      <w:r>
        <w:rPr>
          <w:i/>
        </w:rPr>
        <w:t>Очень горячий чай в чистой черной чашке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. В чае присутствует много витаминов. Пить надо только свежезаваренный чай. Восточная мудрость гласит: «Свежий чай подобен бальзаму. Чай простоявший ночь, подобен змее». А ты Домовой, как чай завариваешь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. Кипяточек наливаю и заварку засыпаю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. А хочешь узнать, как правильно заваривать чай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. Правильно-то, конечно, хочу знать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. Нам сейчас покажут мама ….с дочкой (сыном)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«</w:t>
      </w:r>
      <w:r>
        <w:rPr>
          <w:i/>
        </w:rPr>
        <w:t>Чайная церемония»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Запомнил , Домовой А, вы, ребята, запомнили? (</w:t>
      </w:r>
      <w:r>
        <w:rPr>
          <w:i/>
        </w:rPr>
        <w:t>Повторить.</w:t>
      </w:r>
      <w:r>
        <w:rPr/>
        <w:t>)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. Заслужить хотим мы чай, а ну, ребятишки, частушки запевай: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>
          <w:i/>
        </w:rPr>
        <w:t>Чайные частушк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. Хорошо вы поёте частушки, а загадки отгад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35" w:leader="none"/>
        </w:tabs>
        <w:rPr/>
      </w:pPr>
      <w:r>
        <w:rPr/>
        <w:t>Был листок зелёным-чёрным стал, томлёным:</w:t>
      </w:r>
    </w:p>
    <w:p>
      <w:pPr>
        <w:pStyle w:val="Normal"/>
        <w:tabs>
          <w:tab w:val="clear" w:pos="708"/>
          <w:tab w:val="left" w:pos="1335" w:leader="none"/>
        </w:tabs>
        <w:ind w:left="1020" w:hanging="0"/>
        <w:rPr/>
      </w:pPr>
      <w:r>
        <w:rPr/>
        <w:t>Был листочек зубчатым, стал листочек трубчатым.</w:t>
      </w:r>
    </w:p>
    <w:p>
      <w:pPr>
        <w:pStyle w:val="Normal"/>
        <w:tabs>
          <w:tab w:val="clear" w:pos="708"/>
          <w:tab w:val="left" w:pos="1335" w:leader="none"/>
        </w:tabs>
        <w:ind w:left="1020" w:hanging="0"/>
        <w:rPr/>
      </w:pPr>
      <w:r>
        <w:rPr/>
        <w:t>Был он на лозине- теперь в магазине. (</w:t>
      </w:r>
      <w:r>
        <w:rPr>
          <w:i/>
        </w:rPr>
        <w:t>Чай</w:t>
      </w:r>
      <w:r>
        <w:rPr/>
        <w:t>.)</w:t>
      </w:r>
    </w:p>
    <w:p>
      <w:pPr>
        <w:pStyle w:val="Normal"/>
        <w:tabs>
          <w:tab w:val="clear" w:pos="708"/>
          <w:tab w:val="left" w:pos="1335" w:leader="none"/>
        </w:tabs>
        <w:ind w:left="10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35" w:leader="none"/>
        </w:tabs>
        <w:rPr/>
      </w:pPr>
      <w:r>
        <w:rPr/>
        <w:t>Бел, как снег, в чести у всех,</w:t>
      </w:r>
    </w:p>
    <w:p>
      <w:pPr>
        <w:pStyle w:val="Normal"/>
        <w:tabs>
          <w:tab w:val="clear" w:pos="708"/>
          <w:tab w:val="left" w:pos="1335" w:leader="none"/>
        </w:tabs>
        <w:ind w:left="1020" w:hanging="0"/>
        <w:rPr/>
      </w:pPr>
      <w:r>
        <w:rPr/>
        <w:t>В рот попал. Там и пропал, (</w:t>
      </w:r>
      <w:r>
        <w:rPr>
          <w:i/>
        </w:rPr>
        <w:t>Сахар</w:t>
      </w:r>
      <w:r>
        <w:rPr/>
        <w:t>.)</w:t>
      </w:r>
    </w:p>
    <w:p>
      <w:pPr>
        <w:pStyle w:val="Normal"/>
        <w:tabs>
          <w:tab w:val="clear" w:pos="708"/>
          <w:tab w:val="left" w:pos="133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</w:t>
      </w:r>
      <w:r>
        <w:rPr/>
        <w:t>3.  Стоит толстячок, подбоченивши бочок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</w:t>
      </w:r>
      <w:r>
        <w:rPr/>
        <w:t>Шипит и кипит, всем чай пить велит. (</w:t>
      </w:r>
      <w:r>
        <w:rPr>
          <w:i/>
        </w:rPr>
        <w:t>Самовар</w:t>
      </w:r>
      <w:r>
        <w:rPr/>
        <w:t>.)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едущий. У нас в России чай принято пить из самовара. Скажите, кто знает, почему носик у самовара находится не у самого дна? (</w:t>
      </w:r>
      <w:r>
        <w:rPr>
          <w:i/>
        </w:rPr>
        <w:t>Ответы</w:t>
      </w:r>
      <w:r>
        <w:rPr/>
        <w:t>.) Он находится намного выше дна (</w:t>
      </w:r>
      <w:r>
        <w:rPr>
          <w:i/>
        </w:rPr>
        <w:t>показывает</w:t>
      </w:r>
      <w:r>
        <w:rPr/>
        <w:t>), чтобы осевшая накипь от вскипевшей воды не выплеснулась в чашку. А вот смотрите, к нам идёт самовар, что-то хочет нам сказать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</w:t>
      </w:r>
      <w:r>
        <w:rPr/>
        <w:t>Самовар. В Суксуне на Урале самовар родился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</w:t>
      </w:r>
      <w:r>
        <w:rPr/>
        <w:t xml:space="preserve">В </w:t>
      </w:r>
      <w:r>
        <w:rPr>
          <w:lang w:val="en-US"/>
        </w:rPr>
        <w:t>XIX</w:t>
      </w:r>
      <w:r>
        <w:rPr/>
        <w:t xml:space="preserve">  веке он в Туле очутился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</w:t>
      </w:r>
      <w:r>
        <w:rPr/>
        <w:t>Самовары делали – медные, цветны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</w:t>
      </w:r>
      <w:r>
        <w:rPr/>
        <w:t>А для очень богатых – даже золоты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</w:t>
      </w:r>
      <w:r>
        <w:rPr/>
        <w:t>А сейчас, мои друзья, танец покажу вам  я!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Танец «Самовар с чашечкой и блюдцем»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А давайте вспомним поговорки про ароматный сладкий чай, кто смелый – начинай!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Де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Чай не пьешь, где силы бер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Чай да каша – пища на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Чай усталость всю снимает, настроенье подним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Холодно – пей чай, жарко – пей чай, устал – пей ча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Чай пить – не дрова рубить. Чай пить – приятно ж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/>
      </w:pPr>
      <w:r>
        <w:rPr/>
        <w:t>Выпьешь чайку – позабудешь про тоску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Домовой, а не желаешь ли ты с ребятами поиграть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Я очень хочу и взрослых приглашу, а что за игра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А игра называется «Длинный носик». К чаю принято подавать баранки и сушки. У нас на столах рассыпаны сушки. Нужно собрать 2 команды (дети, взрослые). И кто больше соберет сушек на носик и не уронит, тот и победит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Игры «Длинный носик», «Гирлянда из сушек».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Скажите, дети, а ваших семьях принято пить чай? А с чем? Многие из вас сказали, что с вареньем. Чай с вареньем приобретает особый аромат. Сегодня у нас на столе много варенья, которое приготовили ребята вместе со своими мамами и бабушками. И мы сейчас поиграем в игру «Дегустатор». Нужно с закрытыми глазами узнать, из чего сварено варенье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Чай пить с вареньем, это вкусно, конечно. А кто мне скажет, как правильно нужно накрыть стол к чаю? (Показать). К чаю обязательно нужно приготовить ложечки, и пить чай небольшими глоточками, чтобы не обжечься, с помощью вот такой маленькой ложечки, которая так и называется «чайная». Считается, что те, кто чай не спеша да потихоньку пьет, тот дольше всех проживет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оспитатель: Чайная ложечка пригодиться также и для размешивания сахара в чае, варенья, а еще посмотрите, где пригодились наши ложк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«Оркестр ложек»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Домовой: Предлагаем вам испить по чашке чая и определить, какие травы придают аромат и вкус чаю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Ведущий: Самовар шумит, баранки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На скатерти-самобранк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И конфеты, и печень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И душистое варенье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Ароматным, вкусным чаем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Всех сердечно угощаем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</w:t>
      </w:r>
      <w:r>
        <w:rPr/>
        <w:t>- Пейте чай, угощение берите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</w:t>
      </w:r>
      <w:r>
        <w:rPr/>
        <w:t>Чаще в гости приходите.</w:t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/>
        <w:t>А знаете ли вы, что в Китае измельченные чайные листья, спрессованные в брикеты, лепешки или 1,5-килограммовые «доски», использовали как особые поборы – чаевые. Отсюда и пошло название «чаевые» деньги.</w:t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335"/>
        </w:tabs>
        <w:ind w:left="133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13:00Z</dcterms:created>
  <dc:creator>Гость</dc:creator>
  <dc:description/>
  <cp:keywords/>
  <dc:language>en-US</dc:language>
  <cp:lastModifiedBy>Сергей</cp:lastModifiedBy>
  <cp:lastPrinted>2012-06-06T13:49:00Z</cp:lastPrinted>
  <dcterms:modified xsi:type="dcterms:W3CDTF">2014-07-31T05:29:00Z</dcterms:modified>
  <cp:revision>18</cp:revision>
  <dc:subject/>
  <dc:title>Проект «Чайная церемония»</dc:title>
</cp:coreProperties>
</file>