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2" w:before="0" w:after="200"/>
        <w:ind w:left="1444" w:hanging="9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  по курсу </w:t>
      </w:r>
    </w:p>
    <w:p>
      <w:pPr>
        <w:pStyle w:val="Normal"/>
        <w:shd w:fill="FFFFFF" w:val="clear"/>
        <w:spacing w:lineRule="atLeast" w:line="302" w:before="280" w:after="280"/>
        <w:ind w:left="1444" w:hanging="9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Школа безопасности» </w:t>
      </w:r>
    </w:p>
    <w:p>
      <w:pPr>
        <w:pStyle w:val="Normal"/>
        <w:shd w:fill="FFFFFF" w:val="clear"/>
        <w:spacing w:lineRule="atLeast" w:line="302" w:before="280" w:after="280"/>
        <w:ind w:left="1444" w:hanging="9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ля 1 – 4  классов общеобразовательных учреждений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lang w:eastAsia="ru-RU"/>
        </w:rPr>
        <w:t xml:space="preserve">Пояснительная записка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Федеральных законов России «Об образовании», «О защите населения и территорий от чрезвычайных ситуаций природного и техногенного характера», «Об охране окружающей природной среды», «О пожарной безопасности», «О безопасности дорожного движения», «О санитарно-эпидемиологическом благополучии населения», «О гражданской обороне» и др. разработана программа курса «Школа безопасности» для учащихся 1—4 классов образовательных учреждений.</w:t>
        <w:br/>
        <w:t>      Одними из основных моментов в практической реализации вышеназванных законов Российской Федерации являются постоянное информирование населения, пропаганда знаний, обеспечение правильных действий населения в опасных для жизни и здоровья условиях в случае возникновения чрезвычайных ситуаций.</w:t>
        <w:br/>
        <w:t xml:space="preserve">      В соответствии с вышеизложенным предлагается программа, обеспечивающая непрерывность обучения населения, начиная с младшего школьного возраста, правильным действиям в опасных для жизни и здоровья ситуациях. Реализация программы позволит: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ориентировать личность учеников на совершение действий,  основываясь на моральные нормы общества; 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оценивать свои действия и контролировать их;                                                                                  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иобретать умения,  учитывать мнение собеседн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 привить учащимся начальные знания, умения и навыки в области безопасности жизн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формировать у детей научно обоснованную систему понятий основ безопасности жизнедеятель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выработать необходимые умения и навыки безопасного поведения в повседневной жизни в случае возникновения различных опасных и чрезвычайных ситуаций.</w:t>
        <w:br/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адцать первый век человечество вошло в период новых социальных, технических и культурных перемен, которые обусловлены достижениями человечества во всех сферах его деятельности. В тоже время жизнедеятельность  человека привела к появлению глобальных проблем в области безопасности жизнедеятельности. Слабая подготовка населения в вопросах безопасного поведения в различных опасных и чрезвычайных ситуациях, несоблюдение населением правил дорожного движения и пожарной безопасности, пренебрежение правилами и нормами здорового образа жизни в большинстве случаев являются причиной несчастных случаев и гибели людей.</w:t>
        <w:br/>
        <w:t xml:space="preserve">      В настоящее время систематическое получение знаний по основным вопросам обеспечения безопасности жизнедеятельности начинается лишь в основной школе. Это связано с тем, что Базисный учебный план начальной школы не предполагает специализированных учебных дисциплин, выходящих за рамки основных дисциплин начальной школы. В пояснительной записке к Федеральному Базисному учебному плану (2004) говорится: «Учебный предмет («Окружающий мир (человек, природа, общество)» изучается с 1 класса по 2 часа в неделю. Учебный предмет явля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ирова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его содержание дополнительно введены развивающие модули и разделы специально-гуманитарной направленности, а такж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менты безопасности жизне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На основании этого документа подготовлена настоящая программа. Таким образом, программа построена на основе базисного компонента «Окружающий мир».</w:t>
        <w:br/>
        <w:t>      Для обеспечения преемственности в процессе получения знаний, восстановления непрерывности обучения основным вопросам обеспечения безопасности жизнедеятельности необходимо расширение содержания базового курса «Окружающий мир» по отдельным темам или введение факультативного курса. Это возможно сделать в рамках предлагаемой нами программы по курсу «Школа безопасности» для 1—4 классов. Она позволяет с учетом доминирующих в определенных регионах социальных факторов, уровня материального благополучия в семьях, состояния здоровья учащихся интегрировать в отдельные темы основного образовательного компонента «Окружающий мир» в зависимости от поставленных в данном городе, районе, школе целей обучения дополнительный материал по основам безопасности жизни, расширяющий содержание базового курса.</w:t>
        <w:br/>
        <w:t>      Включение дополнительных знаний расширяет интегративные возможности базового курса, помогает использовать полученные знания в практической деятельности, развивает способности учащихся ориентироваться в окружающей социальной и природной среде. Кроме того, включение дополнительного материала в состав основного курса способствует развитию логических умений сравнивать, определять главное и использовать полученные знания в повседневной жизни. Особое значение имеет необходимость углубления и расширения определенных понятий основного курса, что обусловлено растущим интересом учащихся к умениям действовать в экстремальных ситуациях, развитию самостоятельности при решении социальных и бытовых проблем в сложных жизненных ситуациях. Изучение дополнительного содержания по основам безопасности жизни поможет в формировании и развитии как логических, так и практических умений учащихся. Кроме того, программа предоставляет возможность для более широкой реализации воспитательного аспекта в процессе преподавания данного предмета.</w:t>
        <w:br/>
        <w:t>      Таким образом, предлагаемая нами программа явится звеном, не только дополняющим определенные темы основного образовательного компонента «Окружающий мир», но и обеспечивающим получение глубоких, систематических знаний, умений и навыков по курсу «Школа безопасности».</w:t>
        <w:br/>
        <w:t xml:space="preserve">      Учитывая изложенное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теграции знаний по основам безопасности жизни в содержание базового курса «Окружающий мир» является формирование социального опыта школьника, осознание им необходимости уметь применять полученные знания в нестандартной ситуации.</w:t>
        <w:br/>
        <w:t xml:space="preserve">      Для младшего школьника особенно актуальны следующие способы передачи своего отношения к полученной информации: движение (активное практическое действие, игра как реализация полученных знаний, рисунок) и слово (беседа, рассказ). Эту возможность и предоставляет наша программа курса «Школа безопасности», дополняющая темы основного образовательного компонента «Окружающий мир» </w:t>
        <w:br/>
        <w:t xml:space="preserve">     </w:t>
        <w:tab/>
        <w:t> В ходе реализации содержания программы учащиеся должны овладеть не только правилами безопасного поведе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, знать о значении природного окружения для здоровья человека.</w:t>
        <w:br/>
        <w:t>     </w:t>
        <w:br/>
        <w:t>      Программа построена с учетом уровня подготовки и общего развития учащихся начальной школы по классам обучения и включает в себя основные, наиболее часто встречающиеся опасные ситуации, в которых ребенок может оказаться дома, на улице, в школе, в природных условиях.</w:t>
        <w:br/>
        <w:t>      Главными задачами обучения по данной программе являются ( наряду с формированием  универсальных учебных действий  ) - развитие у детей чувства ответственности за свое поведение, бережного отношения к своему здоровью и здоровью окружающих; стимулирование у ребенка самостоятельности в принятии решений и выработка умений и навыков безопасного поведения в реальной жизн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 безопасно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 «</w:t>
      </w:r>
      <w:r>
        <w:rPr>
          <w:rFonts w:cs="Times New Roman" w:ascii="Times New Roman" w:hAnsi="Times New Roman"/>
          <w:b/>
          <w:sz w:val="24"/>
          <w:szCs w:val="24"/>
        </w:rPr>
        <w:t>Школа безопасности</w:t>
      </w:r>
      <w:r>
        <w:rPr>
          <w:rFonts w:cs="Times New Roman" w:ascii="Times New Roman" w:hAnsi="Times New Roman"/>
          <w:sz w:val="24"/>
          <w:szCs w:val="24"/>
        </w:rPr>
        <w:t>» составлена на основании  следующих нормативно-правовы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нцепции профильного обучения на старшей ступени обучения общего образования (Приказ МО РФ от 18.02.2002 №2783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каза О внесении изменений в ФГОС начального общего образования, утверждённый  Министерством образования и науки РФ от 06.10.2009 г. №3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анитарные правила и нормы. (СанПин 2.42. – 2821 1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чебного плана ГБОУ  СОШ  «Центр образования» пос. Варламово на 2014-2015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 пробле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возрастает роль и ответственность системы образования в деле подготовки населения в области безопасности жизнедеятельности и выработки у граждан Российской Федерации  привычек здорового образа жизни. Только через образование можно обеспечить повышение уровня культуры всего населения страны в области безопасности жизнедеятельности  и добиться снижения отрицательного влияния человеческого фактора на безопасность жизнедеятельности личности, общества и государ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полно и целенаправленно эти вопросы можно реализовывать в специальной отдельной образовательной области «Школа безопасно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Школа безопасности» для 1-4 классов составлена на основе примерной программы, рекомендованной Управлением развития общего среднего образования Министерства образования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функционирование системы безопасности образовательного учреждения, направленной на сохранение жизни и здоровья обучающихся и работников школ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оциального опыта школьника, осознание им необходимости уметь применять полученные знания в нестандартной ситу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авового всеобуча на всех стадиях образования в школе, направленного на формирование у обучающихся сознательного и ответственного отношения к вопросам личной безопасности и безопасности окружающих; 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и подростков ценностно-смыслового подхода к организации безопасности жизнедеятельност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внеурочной деятельности «Школа безопасности» на этапе основного общего образования являютс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ение характерных причинно-следственных связей;</w:t>
        <w:tab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ое решение учебных и практи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орм поведения в окружающей среде, правил здоров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основу программы положены следующие принци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актуа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опоры (учет интересов и потребностей обучающихся, опора на них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систематичности (реализация задач через связь внеурочной деятельности с учебным процессом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доступности и нагляд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практической направлен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учета индивидуальных особенностей каждого обучающего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обратной связи (каждое занятие должно заканчиваться рефлексией: обсудить, что получилось и что не получилось, изучить мнение детей, определить перспективу действий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заняти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-диалог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ы, экскурсии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занятия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ечи с инспекторами ГИБДД, конкурсы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мотры видеофильмов с последующим их обсуждение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евая аудитория, объё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 рассчитана на 33 часа в первом классе и 34 часа во 2-4 классах  по 1 часу в недел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внеурочной деятельности «Школа безопасности» на этапе основного общего образования являютс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ение характерных причинно-следственных связей;</w:t>
        <w:tab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ое решение учебных и практи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орм поведения в окружающей среде, правил здоров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связи содержания программы прослеживаются через:</w:t>
        <w:br/>
        <w:t>•    овладение умениями формулировать личные понятия о безопасности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 </w:t>
        <w:br/>
        <w:t>•    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  оценивать результаты своей деятельности в обеспечении личной безопасности; </w:t>
        <w:br/>
        <w:t>•    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 </w:t>
        <w:br/>
        <w:t>•    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 </w:t>
        <w:br/>
        <w:t>•    развитие умения выражать свои мысли и способности слушать собеседника, понимать его точку зрения, признавать право другого человека на иное мнение; </w:t>
        <w:br/>
        <w:t>•    освоение приемов действий в опасных и чрезвычайных ситуациях природного, техногенного и социального характера; </w:t>
        <w:br/>
        <w:t>•    формирование умений взаимодействовать с окружающими, выполнять различные социальные роли вовремя и при ликвидации последствий чрезвычайных ситуаций. 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о внеурочной деятельности «Школа безопасности» направлены на формирование знаний и умений, востребованных в 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й результат обучения по данной примерной программе в наиболее общем виде может быть сформулирован как способность обучающихся правильно действовать в опасных и чрезвычайных ситуациях социального, природного и техногенного характера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1-й год реализации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Прогнозируемый результат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Знать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онятия опасности и чрезвычайной ситуации. Что такое авария на производстве, экологическая катастрофа, стихийное бедствие;</w:t>
        <w:br/>
        <w:t>      -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  <w:br/>
        <w:t>     - основные виды травм у детей. Что такое первая медицинская помощь (на примере ожога). Как уберечься от порезов и ожогов;</w:t>
        <w:br/>
        <w:t>      -общие правила оказания первой медицинской помощи при порезах, ожогах, укусах насекомых, кровотечениях;</w:t>
        <w:br/>
        <w:t>      -источники возможной опасности и опасные ситуации, которые могут возникнуть дома;</w:t>
        <w:br/>
        <w:t>      -опасные ситуации, которые могут возникнуть при контактах с незнакомыми людьми;</w:t>
        <w:br/>
        <w:t>     -наиболее безопасный путь в школу и домой. Правила перехода дороги. Правила перехода дороги при высадке из транспортного средства;</w:t>
        <w:br/>
        <w:t>     - правила безопасного поведения на улицах и дорогах. Где можно и где нельзя играть;</w:t>
        <w:br/>
        <w:t>      -правила безопасного поведения при возникновении пожара в доме;</w:t>
        <w:br/>
        <w:t>      -влияние на здоровье человека температуры окружающего воздуха и погодных условий (ветер, дождь, снег). Что значит одеться по сезону, правила поведения;</w:t>
        <w:br/>
        <w:t>     - чистый воздух, его значение для здоровья человека, причины загрязнения воздуха;</w:t>
        <w:br/>
        <w:t>     - правила безопасного поведения в парках, скверах, в лесу, понятие об ориентировке на местности;</w:t>
        <w:br/>
        <w:t>      -опасные животные и насекомые. Правила безопасного поведения и меры защит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нозируемый эффект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меть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распорядок дня. Ухаживать за полостью рта, руками, ногами;</w:t>
        <w:br/>
        <w:t>      -оказать медицинскую помощь при порезах, ожогах, укусах насекомых, первую медицинскую помощь при небольших кровотечениях, ожогах;</w:t>
        <w:br/>
        <w:t>      -безопасно общаться с незнакомыми людьми на улице, в подъезде дома, по телефону;</w:t>
        <w:br/>
        <w:t>      -выбрать наиболее безопасный путь в школу и домой. Правильно переходить дорогу, перекресток. Различать сигналы светофора и регулировщика;</w:t>
        <w:br/>
        <w:t>      -правильно переходить дорогу при высадке из транспортного средства. Принять безопасную позу при аварийной ситуации в транспорте;</w:t>
        <w:br/>
        <w:t>      -самостоятельно одеться по сезону;</w:t>
        <w:br/>
        <w:t>      -самостоятельно ориентироваться и правильно вести себя в парках, скверах, в лесу;</w:t>
        <w:br/>
        <w:t>     - правильно вести себя при встрече с животными и насекомыми (пчелами, осами). Оказать первую медицинскую помощь при укусах насекомых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2-й год реализации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Прогнозируемый  результат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нать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ем опасны водоемы зимой, какие меры предосторожности следует принять при движении по льду водоемов;</w:t>
        <w:br/>
        <w:t>      -правила поведения на пляже. Правила купания в оборудованных и необорудованных местах;</w:t>
        <w:br/>
        <w:t>      -правила безопасного поведения в лесу, в поле;</w:t>
        <w:br/>
        <w:t>      -возможные опасные ситуации при движении по открытой местности: ориентирование, правила поведения во время дождя,     грозы, снегопада и    др.;</w:t>
        <w:br/>
        <w:t>      -ядовитые растения, грибы, ягоды. Правила поведения при встрече с опасными животными и насекомыми;</w:t>
        <w:br/>
        <w:t>      -от чего зависит наше здоровье. Как живет наш организм. Наши органы: головной мозг, нервы, глаза, уши, зубы, мышцы, кости и суставы; сердце и кровеносные сосуды, желудок и кишечник. Что такое неинфекционные заболевания, их связь с образом жизни. Избыточный вес;</w:t>
        <w:br/>
        <w:t>      -травмы, порезы, ссадины и царапины. Отравления. Их причины и признаки;</w:t>
        <w:br/>
        <w:t>      -какими бывают чрезвычайные ситуации. Чрезвычайные ситуации природного происхождения. Наводнения, причины наводнений;</w:t>
        <w:br/>
        <w:t>      -как оповещают население о чрезвычайных ситуациях. Что необходимо сделать по сигналу «Внимание всем!»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нозируемый эффект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меть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 перейти водоем по льду;</w:t>
        <w:br/>
        <w:t>      -правильно вести себя на пляже. Плавать техникой плавания «кроль на груди»;</w:t>
        <w:br/>
        <w:t>      -ориентироваться в лесу. Уметь вести себя на реке зимой;</w:t>
        <w:br/>
        <w:t>     - правильно вести себя при встрече с опасными животными и насекомыми, защищаться от них;</w:t>
        <w:br/>
        <w:t>      -распознать отравление и оказать первую помощь при отравлении грибами;</w:t>
        <w:br/>
        <w:t>      -оказать первую помощь при царапине, ссадине, порезе, при небольшом ожоге или обморожении;</w:t>
        <w:br/>
        <w:t>      -действовать по сигналу «Внимание всем!»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3-й год реализации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нозируемый результат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Знать: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а движения пешеходов по дорогам, различать право- и левостороннее движение;</w:t>
        <w:br/>
        <w:t>      -виды транспортных средств, сигналы, подаваемые водителями транспортных средств. Скорость движения городского транспорта, тормозной путь в зависимости от состояния дороги;</w:t>
        <w:br/>
        <w:t>     - правила движения пешеходов по загородной дороге;</w:t>
        <w:br/>
        <w:t>      -обязанности пассажиров. Правила посадки в транспортное средство и высадки из него;</w:t>
        <w:br/>
        <w:t>     - правила поведения при возникновении пожара в общественных местах, в общественном транспорте;</w:t>
        <w:br/>
        <w:t>     - меры безопасности при пользовании в быту предметами бытовой химии, электрическими и газовыми приборами, печным отоплением;</w:t>
        <w:br/>
        <w:t>      -признаки отравления угарным газом, меры профилактики отравлений;</w:t>
        <w:br/>
        <w:t>     - правила обеспечения сохранности личных вещей; особенности поведения с незнакомыми людьми;</w:t>
        <w:br/>
        <w:t>     - как оповещают население о чрезвычайных ситуациях;</w:t>
        <w:br/>
        <w:t>      -о чрезвычайных ситуациях природного и антропогенного происхождения:</w:t>
        <w:br/>
        <w:t>      - ураган, буря, смерч (примеры, последствия);</w:t>
        <w:br/>
        <w:t>      - лесной пожар. Действия по его предупреждению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нозируемый эффект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реходить дорогу, перекресток. Различать сигналы светофора и регулировщика, сигналы, подаваемые водителями транспортных средств;</w:t>
        <w:br/>
        <w:t>      -оценить скорость движения городского транспорта, состояние дороги и тормозной путь;</w:t>
        <w:br/>
        <w:t>      -правильно садиться в общественный транспорт и выходить из него;</w:t>
        <w:br/>
        <w:t>      -двигаться по загородной дороге, в том числе группой;</w:t>
        <w:br/>
        <w:t>      -правильно вести себя при возникновении пожара в общественных местах или в общественном транспорте;</w:t>
        <w:br/>
        <w:t>      -разговаривать с незнакомыми людьми при звонке в дверь или по телефону;</w:t>
        <w:br/>
        <w:t>     - соблюдать меры безопасности при пользовании предметами бытовой химии, электрическими, газовыми приборами и печным отоплением;</w:t>
        <w:br/>
        <w:t>      -оказать первую помощь при отравлении угарным газом;</w:t>
        <w:br/>
        <w:t>      -действовать при обнаружении возгорания в лесу, в пол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4-й год реализации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нозируемый результат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Знать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а перехода дороги;</w:t>
        <w:br/>
        <w:t>      -правила движения на велосипедах;</w:t>
        <w:br/>
        <w:t>      -правила безопасного поведения при следовании железнодорожным транспортом, обязанности пассажира;</w:t>
        <w:br/>
        <w:t>      -основные правила поведения на воде, при купании, отдыхе у воды, катании на лодке. Способы и средства спасания утопающих. Основные спасательные средства;</w:t>
        <w:br/>
        <w:t>      -как ориентироваться на местности. Как организовать безопасную переправу через водную преграду;</w:t>
        <w:br/>
        <w:t>     - меры пожарной безопасности при разведении костра;</w:t>
        <w:br/>
        <w:t>      -когда следует вызывать «скорую помощь» и каков порядок ее вызова;</w:t>
        <w:br/>
        <w:t>     - основные понятия «здоровье», «здоровый образ жизни». Факторы, отрицательно влияющие на состояние здоровья (курение, алкоголь, токсикомания)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нозируемый эффект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меть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 переходить дорогу, перекресток;</w:t>
        <w:br/>
        <w:t>      -ориентироваться на местности: определять стороны горизонта по компасу и местным предметам. Определять расстояние по карте и местности. -Организовать безопасную переправу через небольшой ручей или канаву. Завязать 1—2 вида узлов, развести и погасить костер;</w:t>
        <w:br/>
        <w:t>      -вызвать «скорую помощь», оказать первую медицинскую помощь при порезах и ссадинах, ушибе, небольшом ожоге, при попадании инородного тела в глаз, ухо или нос, при укусах насекомых, собак, кошек, при кровотечении из носа;</w:t>
        <w:br/>
        <w:t>      -оказать первую медицинскую помощь при травме опорно-двигательного аппарата (кистей рук, бедра, колена)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 класс)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24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6786"/>
        <w:gridCol w:w="1481"/>
        <w:gridCol w:w="1506"/>
        <w:gridCol w:w="1946"/>
        <w:gridCol w:w="2594"/>
      </w:tblGrid>
      <w:tr>
        <w:trPr>
          <w:trHeight w:val="479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( разделов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trHeight w:val="14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ые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</w:tr>
      <w:tr>
        <w:trPr>
          <w:trHeight w:val="60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здорового образа жиз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</w:tr>
      <w:tr>
        <w:trPr>
          <w:trHeight w:val="60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гностическая игра</w:t>
            </w:r>
          </w:p>
        </w:tc>
      </w:tr>
      <w:tr>
        <w:trPr>
          <w:trHeight w:val="60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дения учащихс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бщение</w:t>
            </w:r>
          </w:p>
        </w:tc>
      </w:tr>
      <w:tr>
        <w:trPr>
          <w:trHeight w:val="49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 ПЛАН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 класс)</w:t>
      </w:r>
    </w:p>
    <w:tbl>
      <w:tblPr>
        <w:tblW w:w="15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27"/>
        <w:gridCol w:w="993"/>
        <w:gridCol w:w="992"/>
        <w:gridCol w:w="1134"/>
        <w:gridCol w:w="3316"/>
        <w:gridCol w:w="1505"/>
        <w:gridCol w:w="1130"/>
        <w:gridCol w:w="1130"/>
      </w:tblGrid>
      <w:tr>
        <w:trPr>
          <w:trHeight w:val="13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. занят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1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-аудиторные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формулировать и удерживать учебную задачу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реобразовывать практическую задачу в познавательную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знавательные УУД 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спользовать общие приёмы решения задач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ыбирать наиболее эффективные способы решения задач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онтролировать и оценивать процесс и результат деятельност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тавить и формулировать проблемы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- проявлять активность во взаимодействии для решения коммуникативных и познавательных задач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тавить вопросы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бращаться за помощью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формулировать свои затрудн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предлагать помощь и сотрудничество;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ситуации мирного и военного времени. Общие поня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. 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мероприятия гражданской обороны по защите на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действиям в ЧС мирного и военного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проведению Дня защиты детей (практические занятия по плану школы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-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здорового образа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понятия «здоровье» и «здоровый образ жизн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-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ы личной гигиены. Режим дня первокласс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медицинских знаний и оказание первой медицинской помощ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актическая иг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виды травм у детей младшего школьного возраста, первая медицинская помощ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ание первой медицинской помощи при порезах, ожогах, укусах насеком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асные ситуации, возникающие в повседневной жизни, правила поведения уча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бщ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жарная безопасность и поведение при пожа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в ситуациях крими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-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на улицах и доро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с сотрудни-ками служб безопасности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на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кур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ласс)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2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759"/>
        <w:gridCol w:w="1475"/>
        <w:gridCol w:w="1500"/>
        <w:gridCol w:w="1938"/>
        <w:gridCol w:w="2584"/>
      </w:tblGrid>
      <w:tr>
        <w:trPr>
          <w:trHeight w:val="486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( разделов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trHeight w:val="1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ые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ция</w:t>
            </w:r>
          </w:p>
        </w:tc>
      </w:tr>
      <w:tr>
        <w:trPr>
          <w:trHeight w:val="6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</w:t>
            </w:r>
          </w:p>
        </w:tc>
      </w:tr>
      <w:tr>
        <w:trPr>
          <w:trHeight w:val="6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</w:t>
              <w:softHyphen/>
              <w:t>дения учащих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</w:tr>
      <w:tr>
        <w:trPr>
          <w:trHeight w:val="50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ласс)</w:t>
      </w:r>
    </w:p>
    <w:tbl>
      <w:tblPr>
        <w:tblW w:w="15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27"/>
        <w:gridCol w:w="993"/>
        <w:gridCol w:w="992"/>
        <w:gridCol w:w="1134"/>
        <w:gridCol w:w="3316"/>
        <w:gridCol w:w="1505"/>
        <w:gridCol w:w="1130"/>
        <w:gridCol w:w="1130"/>
      </w:tblGrid>
      <w:tr>
        <w:trPr>
          <w:trHeight w:val="13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. занят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1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-аудиторные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-применять установленные правила в планировании способа реш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оставлять план и последовательность действ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знавательные УУД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знавать, называть и определять объекты и явления окружающей действительности в соответствии с содержанием учебного предмет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ять цели, функции участников, способы взаимодейств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оговариваться о распределении функций и ролей в совместной деятельност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-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ситу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мероприятия гражданской обороны по защите на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действиям в ЧС мирного и военного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проведению Дня защиты детей   (практические занят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медицинских знаний и оказание первой медицинской помощ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зни, их причины, связь с обра</w:t>
              <w:softHyphen/>
              <w:t xml:space="preserve">зом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ая медицинская помощь при отравлениях пищевыми проду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 по отработке навыков оказания первой медицин</w:t>
              <w:softHyphen/>
              <w:t xml:space="preserve">ской помощ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</w:t>
              <w:softHyphen/>
              <w:t>дения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на вод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на природ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кур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езопасное поведение на доро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с сотрудни-ками служб безопасности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ласс)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6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47"/>
        <w:gridCol w:w="1494"/>
        <w:gridCol w:w="1519"/>
        <w:gridCol w:w="1964"/>
        <w:gridCol w:w="2617"/>
      </w:tblGrid>
      <w:tr>
        <w:trPr>
          <w:trHeight w:val="466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( разделов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trHeight w:val="141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ые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</w:t>
              <w:softHyphen/>
              <w:t>дения учащих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ция</w:t>
            </w:r>
          </w:p>
        </w:tc>
      </w:tr>
      <w:tr>
        <w:trPr>
          <w:trHeight w:val="5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</w:t>
            </w:r>
          </w:p>
        </w:tc>
      </w:tr>
      <w:tr>
        <w:trPr>
          <w:trHeight w:val="5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ласс)</w:t>
      </w:r>
    </w:p>
    <w:tbl>
      <w:tblPr>
        <w:tblW w:w="15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27"/>
        <w:gridCol w:w="993"/>
        <w:gridCol w:w="992"/>
        <w:gridCol w:w="1134"/>
        <w:gridCol w:w="3316"/>
        <w:gridCol w:w="1505"/>
        <w:gridCol w:w="1130"/>
        <w:gridCol w:w="1130"/>
      </w:tblGrid>
      <w:tr>
        <w:trPr>
          <w:trHeight w:val="13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. занят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1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-аудиторные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</w:t>
              <w:softHyphen/>
              <w:t xml:space="preserve">дения уча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регулятивные УУД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ыполнять учебные действия в материализованной, гипермедийной, громкоречевой и умственной форма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спользовать речь для регуляции своего действия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знавательные УУД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контролировать и оценивать процесс и результат деятельност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тавить и формулировать проблемы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пределять общую цель и пути ее достиж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существлять взаимный контроль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адекватно оценивать собственное поведение и поведение окружающих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оказывать в сотрудничестве взаимопомощь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-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на улицах и дорог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ы — пасса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жарная безопасность и поведение при пожар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рисун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в ситуациях криминогенного характе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медицинских знаний и оказание первой медицинской помощ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ая медицинская помощь при отравлении газ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с медработ-ник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щита человека в чрезвычайных ситуац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ситу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курсия в П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мероприятия гражданской обороны по защите на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действиям в ЧС мирного и военного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проведению Дня защиты детей (практические занят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V класс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540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301"/>
        <w:gridCol w:w="1343"/>
        <w:gridCol w:w="1012"/>
        <w:gridCol w:w="971"/>
        <w:gridCol w:w="4035"/>
      </w:tblGrid>
      <w:tr>
        <w:trPr>
          <w:trHeight w:val="80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занят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удиторны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неаудиторны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ормы контроля</w:t>
            </w:r>
          </w:p>
        </w:tc>
      </w:tr>
      <w:tr>
        <w:trPr>
          <w:trHeight w:val="487" w:hRule="atLeast"/>
        </w:trPr>
        <w:tc>
          <w:tcPr>
            <w:tcW w:w="1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здорового образа жиз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</w:tr>
      <w:tr>
        <w:trPr>
          <w:trHeight w:val="8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агностическая игра</w:t>
            </w:r>
          </w:p>
        </w:tc>
      </w:tr>
      <w:tr>
        <w:trPr>
          <w:trHeight w:val="125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дения учащихс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торина</w:t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бщение</w:t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 ПЛ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Школа безопасности» (IV класс)</w:t>
      </w:r>
    </w:p>
    <w:tbl>
      <w:tblPr>
        <w:tblW w:w="15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27"/>
        <w:gridCol w:w="993"/>
        <w:gridCol w:w="992"/>
        <w:gridCol w:w="1134"/>
        <w:gridCol w:w="3316"/>
        <w:gridCol w:w="1505"/>
        <w:gridCol w:w="1130"/>
        <w:gridCol w:w="1130"/>
      </w:tblGrid>
      <w:tr>
        <w:trPr>
          <w:trHeight w:val="13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. занят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1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-аудиторные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eastAsia="NewtonCSanPin-Regular;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b/>
                <w:sz w:val="18"/>
                <w:szCs w:val="18"/>
                <w:lang w:eastAsia="ru-RU"/>
              </w:rPr>
              <w:t>Личностные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b/>
                <w:sz w:val="18"/>
                <w:szCs w:val="18"/>
                <w:lang w:eastAsia="ru-RU"/>
              </w:rPr>
              <w:t>Самоопределение: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>установка на здоровый образ жизни;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 xml:space="preserve">- 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 xml:space="preserve">-осознание ответственности человека за общее благополучие,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/>
            </w:pP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 xml:space="preserve">гуманистическое сознание,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 xml:space="preserve">- социальная компетентность как готовность к решению моральных дилемм, устойчивое следование в поведении социальным нормам,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ые навыки адаптации в динамично изменяющемся  мире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NewtonCSanPin-Regular;Times New Roman" w:cs="Times New Roman" w:ascii="Times New Roman" w:hAnsi="Times New Roman"/>
                <w:b/>
                <w:sz w:val="18"/>
                <w:szCs w:val="18"/>
                <w:lang w:eastAsia="ru-RU"/>
              </w:rPr>
              <w:t>Смыслообразование:</w:t>
            </w: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остный, социально ориентированный взгляд на мир в единстве и разнообразии природы, народов, культур и религий,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18"/>
                <w:szCs w:val="18"/>
                <w:lang w:eastAsia="ru-RU"/>
              </w:rPr>
              <w:t xml:space="preserve">эмпатия как понимание чувств других людей и сопереживание и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NewtonCSanPin-Regular;Times New Roman" w:cs="Times New Roman" w:ascii="Times New Roman" w:hAnsi="Times New Roman"/>
                <w:b/>
                <w:kern w:val="2"/>
                <w:sz w:val="18"/>
                <w:szCs w:val="18"/>
                <w:lang w:eastAsia="hi-IN" w:bidi="hi-IN"/>
              </w:rPr>
              <w:t>Нравственно-этическая ориентация:</w:t>
            </w: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- навыки сотрудничества в разных ситуациях, умение не создавать конфликтов и находить выходы из спорных ситуаций,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этические чувства, прежде всего доброжелательность и эмоционально-нравственная отзывчивость,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Общеучебные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- использовать  </w:t>
            </w: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общие приёмы решения задач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- выбирать наиболее эффективные способы решения задач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 ставить и формулировать проблемы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NewtonCSanPin-Italic;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 узнавать, называть и определять объекты и явления окружающей действительности в соответствии с содержанием учебного предмета.</w:t>
            </w:r>
            <w:r>
              <w:rPr>
                <w:rFonts w:eastAsia="NewtonCSanPin-Regular;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iCs/>
                <w:color w:val="000000"/>
                <w:kern w:val="2"/>
                <w:sz w:val="18"/>
                <w:szCs w:val="18"/>
              </w:rPr>
              <w:t>Знаково-символические</w:t>
            </w: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18"/>
                <w:szCs w:val="18"/>
              </w:rPr>
              <w:t xml:space="preserve">: 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18"/>
                <w:szCs w:val="18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использовать знаково-символические средства, в том числе модели и схемы для решения проблемы;</w:t>
            </w:r>
            <w:r>
              <w:rPr>
                <w:rFonts w:eastAsia="NewtonCSanPin-Italic;Times New Roman" w:cs="Times New Roman" w:ascii="Times New Roman" w:hAnsi="Times New Roman"/>
                <w:i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формационные: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NewtonCSanPin-Italic;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- обработка информаци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- анализ информации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NewtonCSanPin-Italic;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- передача информации (устным, письменным, цифровым способами);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>- оценка информации</w:t>
            </w:r>
            <w:r>
              <w:rPr>
                <w:rFonts w:eastAsia="NewtonCSanPin-Italic;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NewtonCSanPin-Italic;Times New Roman" w:cs="Times New Roman" w:ascii="Times New Roman" w:hAnsi="Times New Roman"/>
                <w:sz w:val="18"/>
                <w:szCs w:val="18"/>
                <w:lang w:eastAsia="ru-RU"/>
              </w:rPr>
              <w:t xml:space="preserve">критическая оценка, оценка достоверности)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NewtonCSanPin-Regular;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понятия «здоровье» и «здоровый образ жизн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редные привычки, их влияние на здоровье, профилак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тематического видеосю-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ти укрепления здоровь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кур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медицинских знаний и оказание первой медицинской помощ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актическая иг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виды травм у детей младшего школьного возраста, первая медицинская помощ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с медработ-ник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 по отработке навыков оказания первой медицин</w:t>
              <w:softHyphen/>
              <w:t xml:space="preserve">ской помощ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color w:val="000000"/>
                <w:kern w:val="2"/>
                <w:sz w:val="18"/>
                <w:szCs w:val="18"/>
                <w:lang w:eastAsia="ar-SA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color w:val="000000"/>
                <w:kern w:val="2"/>
                <w:sz w:val="18"/>
                <w:szCs w:val="18"/>
                <w:lang w:eastAsia="ar-SA"/>
              </w:rPr>
              <w:t>Инициативное сотрудничество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iCs/>
                <w:color w:val="000000"/>
                <w:kern w:val="2"/>
                <w:sz w:val="18"/>
                <w:szCs w:val="18"/>
                <w:lang w:eastAsia="ar-SA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18"/>
                <w:szCs w:val="18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color w:val="FF0000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обращаться за помощью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формулировать свои затруднения;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- предлагать помощь и сотрудничество;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с медработ-ник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асные ситуации, возникающие в повседневной жизни, правила поведения уча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4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езопасное поведение в быту (контрольные задания на повторение пройденного в 1—3 класс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color w:val="000000"/>
                <w:kern w:val="2"/>
                <w:sz w:val="18"/>
                <w:szCs w:val="18"/>
              </w:rPr>
              <w:t>Планирование учебного сотрудничеств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iCs/>
                <w:color w:val="000000"/>
                <w:kern w:val="2"/>
                <w:sz w:val="18"/>
                <w:szCs w:val="18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18"/>
                <w:szCs w:val="18"/>
              </w:rPr>
              <w:t>определять цели, функции участников, способы взаимодейств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18"/>
                <w:szCs w:val="18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Italic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b/>
                <w:kern w:val="2"/>
                <w:sz w:val="18"/>
                <w:szCs w:val="18"/>
                <w:lang w:eastAsia="hi-IN" w:bidi="hi-IN"/>
              </w:rPr>
              <w:t>Взаимодействи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- задавать вопросы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- строить понятные для партнёра высказывани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- строить монологичное высказывани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вести  устный и письменный диалог</w:t>
            </w: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18"/>
                <w:szCs w:val="18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- слушать собеседника;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rPr>
                <w:rFonts w:ascii="Times New Roman" w:hAnsi="Times New Roman" w:eastAsia="NewtonCSanPin-Regular;Times New Roman" w:cs="Times New Roman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на улицах и дорог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на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кур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е поведение на вод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-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щита человека в чрезвычайных ситуац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Чрезвычайные ситу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полаг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ормулировать и удерживать учебную задачу,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образовывать практическую задачу в познавательную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ирование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менять установленные правила в планировании способа ре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ять план и последовательность действ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декватно использовать речь для планирования и регуляции своей деятель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ые действ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спользовать речь для регуляции своего действия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нозирование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восхищать результата;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онтро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спользовать установленные правила в контроле способа решения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рекц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бщ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мероприятия гражданской обороны по защите на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действиям в ЧС мирного и военного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обучаемых к проведению Дня защиты детей (практические занят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с сотрудни-ками служб безопасности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Дидактическое сопровождени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110"/>
        <w:gridCol w:w="787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о-методические компоненты комплек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теля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ник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формационное обеспе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игорьев Д.В. Внеурочная деятельность школьника .Методический конструктор / Григорьев Д.В., Степанов П.В./- М., 201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пция духовно-нравственного развития и  воспитания личности гражданина России /А.Я.Данилюк,А.М Кондаков – з-3 издание –М., 201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уемые результаты НОО/Л.Л.Алексеева, С.В.Анащенкова и др.3- е издание М.,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збука пешехода: игра для детей младшего школьного возраста / под ред. А. Т. Смирнова. — М.: Просвещение: Рилионт, 2010.</w:t>
              <w:br/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: учеб. пособие для 1—2 кл. / Л. П. Анастасова, П. В. Ижевский, Н. В. Иванова. — 2-е изд. — М.: Просвещение, 2010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: учеб. пособие для 1—2 кл. / Л. П. Анастасова, П. В. Ижевский, Н. В. Иванова. — 2-е изд. — М.: Просвещение, 2012г.</w:t>
              <w:br/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. Рабочая тетрадь для 1—2 кл. В 2 ч. Ч. 1. / Л. П. Анастасова, П. В. Ижевский, Н. В. Иванова. — М.: Просвещение, 2013.</w:t>
              <w:br/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. Рабочая тетрадь для 1—2 кл. В 2 ч. Ч. 2 / Л. П. Анастасова, П. В. Ижевский, Н. В. Иванова. — М.: Просвещение, 2013.</w:t>
              <w:br/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: учеб. пособие для 3—4 кл. / Л. П. Анастасова, П. В. Ижевский, Н. В. Иванова. — М.: Просвещение, 2013.</w:t>
              <w:br/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: рабочая тетрадь для 3 кл. / Л. П. Анастасова, П. В. Ижевский, Н. В. Иванова. — М.: Просвещение, 2013.</w:t>
              <w:br/>
              <w:t>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стасова Л. 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безопасности жизнедеятельности: рабочая тетрадь для 4 кл. / Л. П. Анастасова, П. В. Ижевский, Н. В. Иванова. — М.: Просвещение, 2013.</w:t>
              <w:br/>
              <w:t>      Комплект плакатов «Безопасность дорожного движения» 1—4 кл.: (Иллюстративный материал) / под ред. А. Т. Смирнова. — 24 листовки, 24 плаката (комплект для школьников, комплект для учителя). — М.: Просвещение: Рилионт, 201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горитмы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ожение о конкурсах, проектах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лгоритм подготовки и представления презентаций, фотовыставок, оформления проектов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о-измерительные материа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уемые результаты НОО Л.Л.Алексееева, С.В.Анащенкова, М.З.Биболетова под ред. Ковалевой,О.Б.Логиновой, 2-е изд. М.,Просвещение, 20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ст, диагностическая игра, презентация, сообщение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риально-техническое обеспечение образовательного процесс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0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ловия проведения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технического оснащ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бинеты начальных классов,  27 посадочных мест, медиатека – 25 посадочных мест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ьютер, интерактивная доска, документ-камера, колонки, интернет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80" w:after="280"/>
        <w:ind w:left="576" w:hanging="576"/>
        <w:jc w:val="center"/>
        <w:outlineLvl w:val="1"/>
        <w:rPr/>
      </w:pPr>
      <w:r>
        <w:rPr/>
        <w:t>Мониторинговая карта</w:t>
      </w:r>
    </w:p>
    <w:tbl>
      <w:tblPr>
        <w:tblW w:w="15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77"/>
        <w:gridCol w:w="2668"/>
        <w:gridCol w:w="2198"/>
        <w:gridCol w:w="2432"/>
        <w:gridCol w:w="408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Цел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гнозируемый результа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80" w:after="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дук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чащихс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гнозируемый эффек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80" w:after="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иагностический инструментарий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-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зучение многообразие мира и его единства, находящем отражение в триаде «Природа- Человек- Общество», включая многочисленные опасности повседневной жизни, природного и в некоторой части- техногенного и социального характер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ют главные правила безопасного поведения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поминают названия предметов и явлений, которые могут быть источниками опасностей: утечка газа; короткое замыкание в электросети; оставленный без наблюдения электроприбор; подозрительный предмет, который может оказаться взрывным устройством; перекрёсток улиц; движущийся транспорт; пешеход, переходящий улицу в неположенном месте; неосторожное обращение с огнём; водоёмы; ядовитые растения и грибы; дикие и бездомные животные; гололёд; морозная погода с ветром; ливень с градом и др., их признаки и возможные последствия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ршрут безопасного движения «Школа-Дом-Школ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76" w:before="0" w:after="0"/>
              <w:ind w:left="576" w:hanging="576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76" w:before="0" w:after="0"/>
              <w:ind w:left="576" w:hanging="576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По улицам родного города»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товыставка</w:t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Береги меня водитель»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ставка рисунков «Волшебный глаз светофора»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уклет ПДД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щиеся должны овладеть не только правилами безопасного поведе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 , знать о значении природного окружения для здоровья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80" w:after="280"/>
              <w:ind w:left="576" w:hanging="576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сты,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уемые результаты НОО/Л.Л.Алексеева, С.В.Анащенкова и др.3- е издание М.,2014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80" w:after="0"/>
              <w:ind w:left="576" w:hanging="576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тератур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бука пешехода: игра для детей младшего школьного возраста / под ред. А. Т. Смирнова. — М.: Просвещение: Рилионт, 2012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 Л. 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: учеб. пособие для 1—2 кл. / Л. П. Анастасова, П. В. Ижевский, Н. В. Иванова. — 2-е изд. — М.: Просвещение, 2012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 Л. 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. Рабочая тетрадь для 1—2 кл. В 2 ч. Ч. 1. / Л. П. Анастасова, П. В. Ижевский, Н. В. Иванова. — М.: Просвещение, 2012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 Л. 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. Рабочая тетрадь для 1—2 кл. В 2 ч. Ч. 2 / Л. П. Анастасова, П. В. Ижевский, Н. В. Иванова. — М.: Просвещение, 2012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 Л. 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: учеб. пособие для 3—4 кл. / Л. П. Анастасова, П. В. Ижевский, Н. В. Иванова. — М.: Просвещение, 2012.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 Л. 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: рабочая тетрадь для 3 кл. / Л. П. Анастасова, П. В. Ижевский, Н. В. Иванова. — М.: Просвещение, 2012.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стасова Л. 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: рабочая тетрадь для 4 кл. / Л. П. Анастасова, П. В. Ижевский, Н. В. Иванова. — М.: Просвещение, 2012.</w:t>
        <w:br/>
        <w:t>      Комплект плакатов «Безопасность дорожного движения» 1—4 кл.: (Иллюстративный материал) / под ред. А. Т. Смирнова. — 24 листовки, 24 плаката (комплект для школьников, комплект для учителя). — М.: Просвещение: Рилионт, 2012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поров И. 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ка преподавания курса «Основы безопасности жизнедеятельности» в общеобразоват. учреждениях: кн. для учителя / И. К. Топоров. — М.: Просвещение, 2012.      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е законы Российской Федерации «О гражданской обороне», «О защите населения и территорий от чрезвычайных ситуаций природного и техногенного характера» // Собр. законодательства Российской Федерации: официальное издание. — М., 2013- 2014.</w:t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13:00Z</dcterms:created>
  <dc:creator>Владимир</dc:creator>
  <dc:description/>
  <cp:keywords/>
  <dc:language>en-US</dc:language>
  <cp:lastModifiedBy>User</cp:lastModifiedBy>
  <cp:lastPrinted>2014-12-22T21:38:00Z</cp:lastPrinted>
  <dcterms:modified xsi:type="dcterms:W3CDTF">2014-12-25T12:08:00Z</dcterms:modified>
  <cp:revision>13</cp:revision>
  <dc:subject/>
  <dc:title/>
</cp:coreProperties>
</file>