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158240" cy="121920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t xml:space="preserve">             </w:t>
      </w:r>
      <w:r>
        <w:rPr>
          <w:rFonts w:cs="Times New Roman" w:ascii="Times New Roman" w:hAnsi="Times New Roman"/>
          <w:i w:val="false"/>
          <w:sz w:val="32"/>
          <w:szCs w:val="32"/>
        </w:rPr>
        <w:t>Реализация программ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</w:rPr>
      </w:pPr>
      <w:r>
        <w:rPr/>
        <w:t>В ходе реализации программы можно выделить три последовательных этапа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-993" w:leader="none"/>
        </w:tabs>
        <w:spacing w:lineRule="auto" w:line="360"/>
        <w:ind w:left="0" w:firstLine="709"/>
        <w:jc w:val="both"/>
        <w:rPr/>
      </w:pPr>
      <w:r>
        <w:rPr>
          <w:i/>
          <w:iCs/>
        </w:rPr>
        <w:t>Подготовительный</w:t>
      </w:r>
      <w:r>
        <w:rPr/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-993" w:leader="none"/>
        </w:tabs>
        <w:spacing w:lineRule="auto" w:line="360"/>
        <w:ind w:left="0" w:firstLine="709"/>
        <w:jc w:val="both"/>
        <w:rPr>
          <w:i/>
          <w:i/>
          <w:iCs/>
        </w:rPr>
      </w:pPr>
      <w:r>
        <w:rPr>
          <w:i/>
          <w:iCs/>
        </w:rPr>
        <w:t xml:space="preserve">Основной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-993" w:leader="none"/>
        </w:tabs>
        <w:spacing w:lineRule="auto" w:line="360"/>
        <w:ind w:left="0" w:firstLine="709"/>
        <w:jc w:val="both"/>
        <w:rPr/>
      </w:pPr>
      <w:r>
        <w:rPr>
          <w:i/>
          <w:iCs/>
        </w:rPr>
        <w:t>Итоговый</w:t>
      </w:r>
      <w:r>
        <w:rPr/>
        <w:t xml:space="preserve"> </w:t>
      </w:r>
    </w:p>
    <w:p>
      <w:pPr>
        <w:pStyle w:val="Style15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32"/>
          <w:szCs w:val="32"/>
          <w:lang w:val="en-US" w:eastAsia="en-US"/>
        </w:rPr>
        <w:t xml:space="preserve">           </w:t>
      </w:r>
      <w:r>
        <w:rPr>
          <w:b/>
          <w:sz w:val="32"/>
          <w:szCs w:val="32"/>
        </w:rPr>
        <w:t xml:space="preserve">Подготовительный период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162685" cy="116268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этот период идет "эмоциональная настройка" детей и взрослых на предстоящую смену, работа с кадрами, планирование. На этом этапе важно определить, каково будет количественное соотношение детей ранее бывших в лагере и новичков. Имеет смысл изучить направленность интересов. Полученная информация поможет продуктивнее провести подготовку, и начать работу.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рвые 3-4 дня смены - время адаптации. Задача педагога - помочь ребенку раскрыться, показать свои лучшие качества, установить адекватные среде лагеря отношения, спланировать деятельность, наладить отношения. Этот период характеризуется: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spacing w:lineRule="auto" w:line="360"/>
        <w:ind w:left="0" w:firstLine="426"/>
        <w:rPr>
          <w:sz w:val="28"/>
          <w:szCs w:val="28"/>
        </w:rPr>
      </w:pPr>
      <w:r>
        <w:rPr>
          <w:sz w:val="28"/>
          <w:szCs w:val="28"/>
        </w:rPr>
        <w:t xml:space="preserve">неустойчивым общественным мнением;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spacing w:lineRule="auto" w:line="360"/>
        <w:ind w:left="0" w:firstLine="426"/>
        <w:rPr>
          <w:sz w:val="28"/>
          <w:szCs w:val="28"/>
        </w:rPr>
      </w:pPr>
      <w:r>
        <w:rPr>
          <w:sz w:val="28"/>
          <w:szCs w:val="28"/>
        </w:rPr>
        <w:t xml:space="preserve">адаптацией детей к специфике временного детского коллектива;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spacing w:lineRule="auto" w:line="360"/>
        <w:ind w:left="0" w:firstLine="426"/>
        <w:rPr>
          <w:sz w:val="28"/>
          <w:szCs w:val="28"/>
        </w:rPr>
      </w:pPr>
      <w:r>
        <w:rPr>
          <w:sz w:val="28"/>
          <w:szCs w:val="28"/>
        </w:rPr>
        <w:t xml:space="preserve">демонстрацией взрослыми стандартных норм поведения;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spacing w:lineRule="auto" w:line="360"/>
        <w:ind w:left="0" w:firstLine="426"/>
        <w:rPr>
          <w:sz w:val="28"/>
          <w:szCs w:val="28"/>
        </w:rPr>
      </w:pPr>
      <w:r>
        <w:rPr>
          <w:sz w:val="28"/>
          <w:szCs w:val="28"/>
        </w:rPr>
        <w:t xml:space="preserve">оказанием помощи ребенку в раскрытии потребностей и талантов. 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1198245</wp:posOffset>
            </wp:positionV>
            <wp:extent cx="1190625" cy="1625600"/>
            <wp:effectExtent l="0" t="0" r="0" b="0"/>
            <wp:wrapTight wrapText="bothSides">
              <wp:wrapPolygon edited="0">
                <wp:start x="-229" y="0"/>
                <wp:lineTo x="-229" y="21427"/>
                <wp:lineTo x="21598" y="21427"/>
                <wp:lineTo x="21598" y="0"/>
                <wp:lineTo x="-229" y="0"/>
              </wp:wrapPolygon>
            </wp:wrapTight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ониторинговая диагностика направлена здесь на выяснение следующего, какие дети в профильном лагере; их ожидания и представления о лагере. Требуется также выявление негативных настроев, прогнозирование конфликтных ситуац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sz w:val="32"/>
          <w:szCs w:val="32"/>
        </w:rPr>
        <w:t xml:space="preserve">Основной период       </w:t>
      </w:r>
    </w:p>
    <w:p>
      <w:pPr>
        <w:pStyle w:val="Style15"/>
        <w:spacing w:lineRule="auto" w:line="360" w:before="0" w:after="0"/>
        <w:ind w:firstLine="709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первой половине основного периода  деятельность в лагере направлена на реализацию потребностей детей в отдыхе. Ведущий лозунг - "Лагерь для тебя". Детям предлагаются самые разнообразные виды деятельности. Во второй половине оргпериода  ведущий лозунг меняется на лозунг "Ты для лагеря". Деятельность детей становится деятельностно-практической, созидательной, то есть нацеленной на то, чтобы оставить после себя добрую память в лагере. В целом же основной период - это время "созидательных" конфликтов, личностных самореализаций, многоплановой смены социальных позиций. 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ониторинговой диагностике в основной период подвергаются: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 xml:space="preserve">степень деятельностной активности детей;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 xml:space="preserve">дифференциация деятельностных потребностей детей;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 xml:space="preserve">выявление формальных и неформальных лидеров;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 xml:space="preserve">выявление сформировавшихся микрогрупп и наличие условий для реализации принципа объединения детей в микрогруппы (по интересам, "примыкание" к сильному лидеру и т.д.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32"/>
          <w:szCs w:val="32"/>
        </w:rPr>
        <w:t>Итоговый период</w:t>
      </w: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431290" cy="1000125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следние дни смены направлены на подведение итогов. Отслеживается степень реализации цели и задач смены. Этот период, как правило, характеризуется: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-993" w:leader="none"/>
        </w:tabs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ыявленностью общих интересов;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-993" w:leader="none"/>
        </w:tabs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необходимостью усиления контроля за безопасностью детей;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-993" w:leader="none"/>
        </w:tabs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вышенным вниманием участников воспитательного процесса к 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эмоциональному фону. 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Фиксируется динамика для мониторингового измерения произошедших перемен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одится рейтинг мероприятий. Для этой исследовательской технологии вспоминаются и записываются все дела смены. Детям предлагается расставить их, проранжировать по местам, начиная с 1-го, по порядку. Для подведения итогов подсчитывается, сколько первых мест получило каждое мероприятие. Собранная информация помогает разумнее спланировать последующие смены, принимая во внимание симпатии, интересы де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программы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фильный экологический лагерь «Росинка» организуется  с целью осуществления научно-исследовательской работы в рамках школьного экологического центра «Росинка» как продолжение реализации общеобразовательных программ по предметам: экология, биология, география, химия. Лагерь рассчитан на учащихся 5-8 классов, но прекрасно может работать с детьми старшего возраста. 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правления работы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Лагерь работает в течение одной смены – июнь месяц (9 рабочих дней). В смене создаются три разновозрастных группы. Цель работы у всех групп единая – паспортизация охранной природной территории Мещерское озеро. Каждая группа занимается научно-исследовательской деятельностью на своём участке береговой линии, составляя его топографию, с позиций четырёх предметов: экологии, биологии, географии и химии.</w:t>
      </w:r>
    </w:p>
    <w:p>
      <w:pPr>
        <w:pStyle w:val="Style15"/>
        <w:spacing w:lineRule="auto" w:line="360" w:before="0" w:after="0"/>
        <w:ind w:firstLine="709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выявить взаимосвязь и взаимозависимость живых организмов с неживой природой, т.е. с окружающей средой. Данная тема теоретически хорошо знакома всем возрастным категориям детей, находящимся в лагере, т.к. изучается на уроках экологии в 5,6,7,8 классах.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точки зрения биологии, вместе с воспитателем – руководителем лаборатории (учитель биологии), ребята знакомятся, изучают, определяют и описывают разнообразие растений, произрастающих на данном участке; животных, встреченных на данной территории, отмечают их количество и состояние. Заносят данные в дневник для дальнейшей обработки и занесения в паспорт озера. 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 своём  участке, с позиции географии, каждая лаборатория под руководством руководителя лаборатории (учитель географии) изучает состояние почвы, её структуру, рельеф участка. Для дальнейшего изучения свойств почвы ребята берут пробы грунта и упаковывают их в пакетик, который помещается в папку.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овременно осуществляется изучение состояния воды озера доступными методами. Данная работа проводится под руководством руководителя лаборатории (учитель химии). Практическое исследование воды осуществляется на базе школьного химического кабинета.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изучение участка по каждой предметной позиции отводится два дня.</w:t>
      </w:r>
    </w:p>
    <w:p>
      <w:pPr>
        <w:pStyle w:val="Style15"/>
        <w:spacing w:lineRule="auto" w:line="360" w:before="0" w:after="0"/>
        <w:ind w:firstLine="709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этому график работ на каждый день довольно насыщенный: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45 -Установочная линейка;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00 - завтрак;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30 - теоретическая часть;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0.00 - практика на участке;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2.00 - обработка полученных данных;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3.00 - обед;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3.30 - подведение итогов дня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4.00 – окончание рабочего дня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лагере создаются необходимые условия для отдыха детей, способствующие развитию их творческих способностей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дровое и методическое обеспечение</w:t>
      </w:r>
    </w:p>
    <w:p>
      <w:pPr>
        <w:pStyle w:val="Style15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В реализации программы принимает участие коллектив, состоящий из работников школы. Это начальник лагеря и руководитель программы, педагоги предметники: биолог, географ, химик, преподаватель МХК и черчения - учите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высшей категории.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работе лагеря используются методики российских учёных и педагогов практиков по проведению экологических лагерей (Р.Д.Хабибулин, Л.А.Хабибулина), по изучению окружающей социоприродной среды (А.И.Дмитриев, М.А.Кузнецова, Е.В.Орлов, О.П.Черешня, С.Б.Шустов и др.), по воспитательной работе в лагере (И.П.Иванов, А.Н.Лутошкин)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нципы построения экологической смены</w:t>
      </w:r>
    </w:p>
    <w:p>
      <w:pPr>
        <w:pStyle w:val="Style15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«Психологическая поддержка»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1276"/>
        <w:rPr>
          <w:sz w:val="28"/>
          <w:szCs w:val="28"/>
        </w:rPr>
      </w:pPr>
      <w:r>
        <w:rPr>
          <w:sz w:val="28"/>
          <w:szCs w:val="28"/>
        </w:rPr>
        <w:t>Мониторинг интересов и психологического состояния детей;</w:t>
      </w:r>
    </w:p>
    <w:p>
      <w:pPr>
        <w:pStyle w:val="Style15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«Научность»</w:t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0" w:firstLine="1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следовательская работа в течение всей смены;</w:t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0" w:firstLine="1276"/>
        <w:rPr>
          <w:sz w:val="28"/>
          <w:szCs w:val="28"/>
        </w:rPr>
      </w:pPr>
      <w:r>
        <w:rPr>
          <w:sz w:val="28"/>
          <w:szCs w:val="28"/>
        </w:rPr>
        <w:t xml:space="preserve">Разнообразие форм научной работы; </w:t>
      </w:r>
    </w:p>
    <w:p>
      <w:pPr>
        <w:pStyle w:val="Style15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«Контроль полученных знаний»</w:t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0" w:firstLine="1276"/>
        <w:rPr>
          <w:sz w:val="28"/>
          <w:szCs w:val="28"/>
        </w:rPr>
      </w:pPr>
      <w:r>
        <w:rPr>
          <w:sz w:val="28"/>
          <w:szCs w:val="28"/>
        </w:rPr>
        <w:t xml:space="preserve">Разнообразные формы обработки информации ( дневники, 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арты, презентации и т.д.)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агностика и мониторинг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оводимая в лагере диагностика подразделяется на:</w:t>
      </w:r>
    </w:p>
    <w:p>
      <w:pPr>
        <w:pStyle w:val="Style15"/>
        <w:numPr>
          <w:ilvl w:val="0"/>
          <w:numId w:val="5"/>
        </w:numPr>
        <w:spacing w:lineRule="auto" w:line="360" w:before="0" w:after="0"/>
        <w:rPr/>
      </w:pPr>
      <w:r>
        <w:rPr>
          <w:i/>
          <w:sz w:val="28"/>
          <w:szCs w:val="28"/>
          <w:u w:val="single"/>
        </w:rPr>
        <w:t>предварительную</w:t>
      </w:r>
      <w:r>
        <w:rPr>
          <w:sz w:val="28"/>
          <w:szCs w:val="28"/>
        </w:rPr>
        <w:t xml:space="preserve"> (проводится в организационный период в начале смены с целью выявления индивидуальных интересов и особенностей детей и последующей корректировки работы);</w:t>
      </w:r>
    </w:p>
    <w:p>
      <w:pPr>
        <w:pStyle w:val="Style15"/>
        <w:numPr>
          <w:ilvl w:val="0"/>
          <w:numId w:val="5"/>
        </w:numPr>
        <w:spacing w:lineRule="auto" w:line="360" w:before="0" w:after="0"/>
        <w:rPr/>
      </w:pPr>
      <w:r>
        <w:rPr>
          <w:i/>
          <w:sz w:val="28"/>
          <w:szCs w:val="28"/>
          <w:u w:val="single"/>
        </w:rPr>
        <w:t>текущую</w:t>
      </w:r>
      <w:r>
        <w:rPr>
          <w:sz w:val="28"/>
          <w:szCs w:val="28"/>
        </w:rPr>
        <w:t xml:space="preserve"> (в течение смены с целью определения успешности работы);</w:t>
      </w:r>
    </w:p>
    <w:p>
      <w:pPr>
        <w:pStyle w:val="Style15"/>
        <w:numPr>
          <w:ilvl w:val="0"/>
          <w:numId w:val="5"/>
        </w:numPr>
        <w:spacing w:lineRule="auto" w:line="360" w:before="0" w:after="0"/>
        <w:rPr/>
      </w:pPr>
      <w:r>
        <w:rPr>
          <w:i/>
          <w:sz w:val="28"/>
          <w:szCs w:val="28"/>
          <w:u w:val="single"/>
        </w:rPr>
        <w:t xml:space="preserve">итоговую </w:t>
      </w:r>
      <w:r>
        <w:rPr>
          <w:sz w:val="28"/>
          <w:szCs w:val="28"/>
        </w:rPr>
        <w:t>(проводится с целью определения успешности выполнения поставленных задач)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Используемые методы диагностики: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ос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блюдения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зучение итоговых работ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естирование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 работы</w:t>
      </w:r>
    </w:p>
    <w:p>
      <w:pPr>
        <w:pStyle w:val="Style15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ильного экологического лагеря </w:t>
      </w:r>
    </w:p>
    <w:p>
      <w:pPr>
        <w:pStyle w:val="Style15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инк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23"/>
        <w:gridCol w:w="1239"/>
        <w:gridCol w:w="1352"/>
        <w:gridCol w:w="1211"/>
        <w:gridCol w:w="15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ехника безопасности при проведении полевых работ, работе с компьютером, профилактика травматизма. Ознакомление с объектом изучения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аучно-исследовательская работа на ОПТ Мещерское озеро. Мониторинг состояния озера и его берега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зучение состояния деревьев, кустарников, травяного покр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собо охраняемые территории Канавинского райо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Экологические проблемы микрорайона Мещерское озеро. Антропогенное влияние на окружающую сред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идеофильмы о жизни животных и растений водоёмов, о воде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Экскурсия (зоологический музей университета им. Лобачевского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рудовой десан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работка полученного материал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Фотовыставка: «Чистая вода» и «Исследование Мещерского озера». Подготовка к конференции </w:t>
            </w:r>
          </w:p>
          <w:p>
            <w:pPr>
              <w:pStyle w:val="Style15"/>
              <w:spacing w:before="0" w:after="0"/>
              <w:rPr/>
            </w:pPr>
            <w:r>
              <w:rPr/>
              <w:t>( работа в компьютерном классе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роведение итоговой конференции «Состояние прибрежной зоны Мещерского озера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                                                               </w:t>
            </w:r>
            <w:r>
              <w:rPr/>
              <w:t>Всего     42 часа</w:t>
            </w:r>
          </w:p>
        </w:tc>
      </w:tr>
    </w:tbl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итерии эффективности реализации программы</w:t>
      </w:r>
    </w:p>
    <w:p>
      <w:pPr>
        <w:pStyle w:val="Style15"/>
        <w:spacing w:lineRule="auto" w:line="36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Положительное направление реализации данной программы будет отмечаться тогда, когда: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Наблюдается положительная динамика роста интереса детей к данным предметам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Образовательные результаты и показатели экологической воспитанности учащихся растут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Учащиеся и учителя удовлетворены предоставленными возможностями и условиями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Растёт и повышается качество прграммно-методического материала  в преподавании предметов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 xml:space="preserve">- Расширяются образовательные и социально-культурные связи школы. 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540510" cy="91376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</w:t>
      </w:r>
      <w:r>
        <w:rPr>
          <w:b/>
          <w:sz w:val="32"/>
          <w:szCs w:val="32"/>
        </w:rPr>
        <w:t>Выводы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Школьники, отдыхавшие в летнем профильном  лагере, в дальнейшем становятся активными участниками и победителями городских олимпиад, научно-практических конференций, на которых защищают работы на тему экологии, биологии, химии, географии. Ребята сами разрабатывают и проводят школьные вечера, игры, турниры; проводят занимательные уроки, помогают педагогам в проведении экскурсий и практических занятий с младшими школьниками. На классных часах высказывают и активно защищают свою жизненную позицию, призывая одноклассников вести здоровый образ жизни, направленный не только на сохранение, но и улучшение экологической обстановк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буждение интереса учащихся к естественным наукам, закрепление умений и навыков по специальностям биолог, географ, химик, эколог окажут помощь в определении профиля дальнейшего обучения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семена экологического образования, заложенные педагогами летом в результате осуществления предложенной программы, дают хорошие всходы и развиваются во время учебного процесса. В этом заключается перспективность дальнейшего применения программы летнего экологического лагер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лучив дополнительные знания и новые практические навыки, учащиеся научились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одводить итоги теоретических занятий (лекции, семинары, интерактивные занятия, тренинги), полевых исследований растительного и животного мира, экосистем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рактически применять методы экологических исследований, умений   оформления, презентации и обсуждения результатов исследований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выявлять местные экологические проблемы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роводить экологические десанты, знать основы практического улучшения состояния окружающей среды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добывать и накапливать экологический материал для дальнейшей работы по созданию паспорта Мещерского озер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рименять творческие подходы к реализации экологических проектов (песни, танцы, выставки рисунков, плакатов, фотографий экологической тематики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рактически применять основные приемы и методы оздоровл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основе приобретённых знаний учащиеся умеют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роизводить исследование водного объекта и его экологического состояния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грамотно оформлять полученные результаты исследований в виде отчётов, таблиц, графиков и т.д.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анализировать, делать выводы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существлять мониторинг состояния исследуемого объект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определять собственную позицию по отношению к экологическим проблемам соврем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numFmt w:val="bullet"/>
      <w:lvlText w:val=""/>
      <w:lvlJc w:val="left"/>
      <w:pPr>
        <w:tabs>
          <w:tab w:val="num" w:pos="1495"/>
        </w:tabs>
        <w:ind w:left="1495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8"/>
    </w:pPr>
    <w:rPr>
      <w:sz w:val="28"/>
      <w:szCs w:val="28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1:00:00Z</dcterms:created>
  <dc:creator>User</dc:creator>
  <dc:description/>
  <cp:keywords/>
  <dc:language>en-US</dc:language>
  <cp:lastModifiedBy>User</cp:lastModifiedBy>
  <dcterms:modified xsi:type="dcterms:W3CDTF">2015-01-11T11:00:00Z</dcterms:modified>
  <cp:revision>2</cp:revision>
  <dc:subject/>
  <dc:title/>
</cp:coreProperties>
</file>