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Тема родительского собрания: «Роль книги в развитии интеллектуальных умений ребёнка». </w:t>
      </w: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ind w:right="-999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, чего   я  достиг  в  жизни, стало  возможным благодаря  книге.</w:t>
      </w:r>
    </w:p>
    <w:p>
      <w:pPr>
        <w:pStyle w:val="Normal"/>
        <w:ind w:left="-851" w:right="-999" w:firstLine="28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ичард  Бах</w:t>
      </w:r>
    </w:p>
    <w:p>
      <w:pPr>
        <w:pStyle w:val="Normal"/>
        <w:ind w:left="-851" w:right="-999" w:firstLine="28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 собрания: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1. Познакомить родителей с результатами развития читательских умений                учащихся класса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2. Развивать у родителей интерес к формированию у детей желания читать и             интеллектуальных умений с помощью  книги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 круглый стол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начение книги в жизни младшего школьник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 развивать читательский интерес ребенк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ультура чтения школьника. В чем она заключается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к собранию: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both"/>
        <w:rPr/>
      </w:pPr>
      <w:r>
        <w:rPr>
          <w:b/>
          <w:sz w:val="28"/>
          <w:szCs w:val="28"/>
        </w:rPr>
        <w:t xml:space="preserve">1. Анализ читательских интересов </w:t>
      </w:r>
      <w:r>
        <w:rPr>
          <w:sz w:val="28"/>
          <w:szCs w:val="28"/>
        </w:rPr>
        <w:t>учеников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 школьных библиотекарей составляется таблиц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.И. ученика –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Количество прочитанных книг на момент исследования –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Читательские интересы ученика –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Эффективность читательских умений ученика –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читательских умений с учебными результатами по чтению –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кетирование детей и родителей по проблеме собрания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учащихся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 ты считаешь, может ли  человек жить без книги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равится ли тебе читать книги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ие книги ты читаешь  с удовольствием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равится ли тебе получать книги в подарок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ую книгу ты теперь читаешь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ебе ее подарили или ты взял ее в библиотеке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 вас дома много книг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ие детские книги есть в вашей домашней библиотеке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родителей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равится ли вашему ребенку читать книги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он проводит за книгой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беждаете ли вы своего ребенка читать или он делает это без принуждения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ие книги он предпочитает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 вы поощряете его читательские стремления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арите ли вы своему ребенку книги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Есть ли у вас на этот счет какие-то убеждения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суждаете ли вы со своим ребенком прочитанное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читаете ли вы себя активным читателем? 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Являетесь ли вы примером для своего ребенка в чтении книг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на самого лучшего чтеца класса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амятки для родителей по развитию читательских умений детей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№1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чтения для учащихся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Если хочешь научиться читать хорошо, старайся читать не менее 10-15 минут в день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тарайся не читать лежа, выбери удобную позу для чтения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 время чтения убери отвлекающие предметы, выключи телевизор. Если ты этого не сделаешь, твой труд будет напрасен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Читай вслух и не торопись. Если будешь обращать внимание на время, скоро забудешь смысл читаемого текст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Если тебя книга увлекла и тебе хочется почитать подольше, сделай перерыв, используй его для  физкультурной паузы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ращай внимание на поступки героев, анализируй их поступки, делай для себя выводы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чись у героев прочитанных книг хорошим манерам и хорошим поступкам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елись с друзьями информацией об интересной и захватывающей книге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Если тебе встретились интересные фразы в книге, не поленись их выписать в отдельную тетрадь. Возможно, когда-нибудь  ты вернешься к этим словам, выполняя задание учителя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№2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готовить домашнее задание по чтению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имательно прочти название произведения, которое тебе необходимо прочитать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мотри, кто автор произведения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рочитай весь текст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тметь карандашом те слова, смысл которых тебе непонятен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йди объяснение непонятных слов в словаре или спроси  у взрослых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умай над тем, какова основная мысль данного текст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рочитай вопросы в конце текста и постарайся на них ответить с помощью текст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ставь план пересказа текста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Подготовь пересказ текста вслух (от другого лица)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е глядя в текст, вспомни действующих лиц текста и главного героя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ай им характеристику, учитывай и собственное мнение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скажи свое мнение по прочитанному тексту, поделись этим мнением со своими родными. Им это будет интересно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/>
      </w:pPr>
      <w:r>
        <w:rPr>
          <w:b/>
          <w:sz w:val="28"/>
          <w:szCs w:val="28"/>
        </w:rPr>
        <w:t xml:space="preserve">Рекомендации родителям по развитию читательского интереса у детей. </w:t>
      </w:r>
      <w:r>
        <w:rPr>
          <w:sz w:val="28"/>
          <w:szCs w:val="28"/>
        </w:rPr>
        <w:t xml:space="preserve">      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ививайте  ребёнку  интерес  к  чтению  с  раннего  детства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Покупайте  книги, выбирайте книги яркие по оформлению и интересные по содержанию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Систематически читайте ребёнку. Это сформирует у него привычку ежедневного общения с книгой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суждайте прочитанную детскую книгу среди членов своей семьи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йте ребенку об авторе прочитанной книги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Если вы читаете ребенку книгу, старайтесь прервать чтение на самом увлекательном эпизоде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Вспоминая с ребе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Рекомендуйте своему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страивайте дома дискуссии по прочитанным книгам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Покупайте, по возможности, книги полюбившихся ребенку авторов, оформляйте его личную библиотеку.</w:t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- Воспитывайте бережное отношение к книге, демонстрируя книжные реликвии своей семьи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арите ребенку книги с дарственной надписью, теплыми пожеланиями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-851" w:right="-999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ind w:left="-851" w:right="-999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Вступительное слово классного руководителя Дорошенко Лидии Александровны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седьмому- восьмому классу читают все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возрасте, им просто неизвестны и неинтересны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 для кого не секрет, что желание читать, стойкий интерес к чтению формируется в семье и основа его - привычка ребенка читать. Анализ ответов анкет родителей нашего класса это подтверждает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анкет родителей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же обстоят дела с чтением ребят на уроках и после них?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ыступление школьного библиотекаря </w:t>
      </w:r>
      <w:r>
        <w:rPr>
          <w:sz w:val="28"/>
          <w:szCs w:val="28"/>
        </w:rPr>
        <w:t>(по результатам  исследования читательских интересов по классу). Анализ техники чтения учащихся класс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Знакомство родителей с выставкой рекомендуемой  и обязательной литературы, </w:t>
      </w:r>
      <w:r>
        <w:rPr>
          <w:sz w:val="28"/>
          <w:szCs w:val="28"/>
        </w:rPr>
        <w:t>которую необходимо иметь в домашней библиотеке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ручение родителям списка обязательной и рекомендуемой литературы для чтения в начальной школе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ручение поздравительных писем родителям за победу их детей в конкурсе на лучшего чтеца.</w:t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пилка родительского опыт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мен мнениями родителей по развитию читательского интереса и умений  в семье. Работа с памятками, подготовленными классным руководителем к родительскому собранию. Их обсуждение и анализ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одготовки родительского собрания:</w:t>
      </w:r>
    </w:p>
    <w:p>
      <w:pPr>
        <w:pStyle w:val="Normal"/>
        <w:ind w:left="-851" w:right="-999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оскобойников В.М. Как определить и развить способности ребенка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б.: Респекс, 1996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Локалова Н.П. Как помочь слабоуспевающему школьнику. М.: Ось-89, 2003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9" w:firstLine="284"/>
        <w:jc w:val="both"/>
        <w:rPr/>
      </w:pPr>
      <w:r>
        <w:rPr>
          <w:sz w:val="28"/>
          <w:szCs w:val="28"/>
        </w:rPr>
        <w:t>3. Сонин В.А. Психологический практикум: Задачи, этюды, решения. М., 1998.</w:t>
      </w:r>
    </w:p>
    <w:p>
      <w:pPr>
        <w:pStyle w:val="Normal"/>
        <w:ind w:left="-851" w:right="-9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51:00Z</dcterms:created>
  <dc:creator>MVG</dc:creator>
  <dc:description/>
  <cp:keywords/>
  <dc:language>en-US</dc:language>
  <cp:lastModifiedBy>Admin</cp:lastModifiedBy>
  <cp:lastPrinted>2008-03-12T17:54:00Z</cp:lastPrinted>
  <dcterms:modified xsi:type="dcterms:W3CDTF">2015-01-10T19:59:00Z</dcterms:modified>
  <cp:revision>7</cp:revision>
  <dc:subject/>
  <dc:title>Тема: «Роль книги в развитии интеллектуальных умений ребёнка»</dc:title>
</cp:coreProperties>
</file>