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D0D0D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Рабочая программа составлена на основе федеральног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2"/>
          <w:lang w:eastAsia="ru-RU"/>
        </w:rPr>
        <w:t xml:space="preserve">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мерной основной образовательной программы  начального общего образования, учебно-методического комплекса (УМК) «Школа России». Обучение осуществляется  в соответствии с учебником  </w:t>
      </w:r>
      <w:r>
        <w:rPr>
          <w:rFonts w:cs="Times New Roman" w:ascii="Times New Roman" w:hAnsi="Times New Roman"/>
          <w:color w:val="000080"/>
          <w:sz w:val="28"/>
          <w:szCs w:val="28"/>
          <w:u w:val="single"/>
        </w:rPr>
        <w:t>«Литературное чтение</w:t>
      </w:r>
      <w:hyperlink r:id="rId2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2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 xml:space="preserve"> класс», </w:t>
        </w:r>
      </w:hyperlink>
      <w:r>
        <w:rPr>
          <w:rFonts w:eastAsia="Arial Unicode MS" w:cs="Times New Roman" w:ascii="Times New Roman" w:hAnsi="Times New Roman"/>
          <w:color w:val="000080"/>
          <w:sz w:val="28"/>
          <w:szCs w:val="28"/>
          <w:u w:val="single"/>
          <w:lang w:eastAsia="ru-RU"/>
        </w:rPr>
        <w:t xml:space="preserve"> Климанова Л.Ф., Горецкий В.Г., Голованова М.В., Виноградская Л.А., Бойкина М.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«Литературное чтение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hd w:fill="FFFFFF" w:val="clear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— один из основных предметов в об</w:t>
        <w:softHyphen/>
        <w:t>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Чтение - это окошко, через которое дети видят и познают мир и самих себя" В. Сухомлинский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литературного чтения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 литературного чтения направлен на достижение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й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— 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остижение этой цели предполагает решение следующих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задач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своение общекультурных навыков чтения и понимание текста; воспитание интереса к чтению и книге;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владение речевой, письменной и коммуникативной культурой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питание эстетического отношения к действительности, отражённой в художественной литератур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 на реализацию средствами предмета «Литературное чтение» основных задач образовательной области «Филология»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умен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пособностей к творческой деятельн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пределяет ряд практических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стематический курс литературного чт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 в программе следующими содержательными линия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Круг детского чт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произведения устного творчества народов России и зарубежных стран, произведения классиков отечественной и зарубежной литературы и современных писателей России и других стран (художественные и научно-познавательные),разде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иды речевой и читательской деятель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все виды речевой и читательской деятельности (умение читать, слушать, говорить и писать) и работу с разными видами текстов, 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пыт творческой деятель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раскрывает при</w:t>
        <w:softHyphen/>
        <w:t>ёмы и способы деятельности, которые помогут учащимся адек</w:t>
        <w:softHyphen/>
        <w:t xml:space="preserve">ватно воспринимать художественное произведение и проявлять собственные творческие способност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сто предмета «Литературное чтение» в учебном плане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color w:val="00000A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изучение русского языка во втором классе в учебном плане школы отводится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асов в год,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д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ебных часа в неделю, из них 1 час в неделю выделен из части формируемой участниками образовательного процесса для формирования навыков чтения и умения работать с текстом, пробуждения интереса к читательской деятельности и самостоятельному чтению, осознанию его важности.</w:t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ascii="Times New Roman" w:hAnsi="Times New Roman" w:eastAsia="Arial Unicode MS" w:cs="Times New Roman"/>
          <w:b/>
          <w:b/>
          <w:bCs/>
          <w:color w:val="00000A"/>
          <w:sz w:val="28"/>
          <w:szCs w:val="28"/>
          <w:lang w:val="ru-RU" w:eastAsia="en-US" w:bidi="ar-SA"/>
        </w:rPr>
      </w:pPr>
      <w:r>
        <w:rPr>
          <w:rFonts w:eastAsia="Arial Unicode MS" w:cs="Times New Roman" w:ascii="Times New Roman" w:hAnsi="Times New Roman"/>
          <w:b/>
          <w:bCs/>
          <w:color w:val="00000A"/>
          <w:sz w:val="28"/>
          <w:szCs w:val="28"/>
          <w:lang w:val="ru-RU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своения учебной программы по курсу «Литературное чтение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Личностные результаты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ие следующих базовых ценностей:  «добро», «терпение», «родина», «природа», «семья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ажительное отношение к своей семье, к своим родственникам, любовь к родителям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воение  роли  ученика; формирование интереса (мотивации) к учению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регулятивных УУД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и формулирование цели деятельности на уроке с помощью учител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оваривание последовательности действий на урок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познавательных УУД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образовывать информацию из одной формы в другую: составлять тексты на основе простейших речевых  моделях (предметных, рисунков, схематических рисунков, схем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тать текст. Находить в тексте конкретные сведения, факты, заданные в явном виде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редметными результатами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учения курса «Литературное чтение» во 2-м классе являются формирование следующих ум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чающиеся должны :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right="0" w:hanging="0"/>
        <w:jc w:val="left"/>
        <w:rPr>
          <w:rStyle w:val="Style13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 – создание текста по аналогии, рассуждение – письменный ответ на вопрос, описание – характеристика героев). Умение написать отзыв на прочитанное произведение;</w:t>
      </w:r>
    </w:p>
    <w:p>
      <w:pPr>
        <w:pStyle w:val="Normal"/>
        <w:widowControl/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ru-RU" w:eastAsia="en-US" w:bidi="ar-SA"/>
        </w:rPr>
        <w:t xml:space="preserve">       </w:t>
      </w:r>
      <w:r>
        <w:rPr>
          <w:rStyle w:val="Style13"/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val="ru-RU" w:eastAsia="en-US" w:bidi="ar-SA"/>
        </w:rPr>
        <w:t xml:space="preserve">  </w:t>
      </w:r>
      <w:r>
        <w:rPr>
          <w:rStyle w:val="Style13"/>
          <w:rFonts w:eastAsia="Arial Unicode MS" w:cs="Times New Roman" w:ascii="Times New Roman" w:hAnsi="Times New Roman"/>
          <w:bCs/>
          <w:i w:val="false"/>
          <w:iCs w:val="false"/>
          <w:color w:val="000000"/>
          <w:sz w:val="28"/>
          <w:szCs w:val="28"/>
          <w:lang w:val="ru-RU" w:eastAsia="en-US" w:bidi="ar-SA"/>
        </w:rPr>
        <w:t xml:space="preserve">8) развитие художественно-творческих способностей, умение создавать собственный текст на основе     </w:t>
        <w:tab/>
        <w:t>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СОДЕРЖАНИЕ ПРОГРАММЫ УЧЕБНОГО ПРЕДМЕТА</w:t>
      </w:r>
    </w:p>
    <w:p>
      <w:pPr>
        <w:pStyle w:val="TextBody"/>
        <w:widowControl w:val="false"/>
        <w:suppressAutoHyphens w:val="true"/>
        <w:spacing w:lineRule="atLeast" w:line="100" w:before="0" w:after="0"/>
        <w:ind w:left="0" w:right="0" w:firstLine="85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водный урок (1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ство с учебником, системой условных обозначений, содержанием учебника, словарём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амое великое чудо на свете (4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ниги, прочитанные летом. Любимые книги. Герои любимых книг. Творчество читателя. Талант читателя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Устное народное творчество (15 часов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 Русские народные сказки «Петушок и бобовое зёрнышко», « У страха глаза велики»,  «Лиса и тетерев», «Лиса и журавль», «Каша из топора», «Гуси-лебеди»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юблю природу русскую. Осень (8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рические стихотворения Ф.Тютчева, К.Бальмонта, А.Плещеева, А.Фета, А.Толстого, С.Есенина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усские писатели (14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 братьях наших меньших (12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з детских журналов (9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изведения из детских журналов. Д.Хармс, Ю.Владимиров, А.Введенский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юблю природу русскую. Зима ( 9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рические стихотворения И.Бунина, К.Бальмонта, Я.Акима, Ф.Тютчева, С.Есенина, С.Дрожжина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исатели детям (17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Я и мои друзья (10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юблю природу русскую. Весна (9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в шутку и всерьёз (14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итература зарубежных стран ( 14 ч)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.Перро «Кот в сапогах», «Красная Шапочка».</w:t>
      </w:r>
    </w:p>
    <w:p>
      <w:pPr>
        <w:pStyle w:val="TextBody"/>
        <w:spacing w:lineRule="atLeast" w:line="100" w:before="0" w:after="0"/>
        <w:ind w:left="0" w:right="0" w:firstLine="708"/>
        <w:jc w:val="left"/>
        <w:rPr>
          <w:rFonts w:ascii="Times New Roman" w:hAnsi="Times New Roman" w:eastAsia="Arial Unicode MS" w:cs="Times New Roman"/>
          <w:bCs/>
          <w:color w:val="00000A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.С.Андерсен.»Принцесса на горошине».Эни Хогарт. «Мафин и паук».</w:t>
      </w:r>
    </w:p>
    <w:p>
      <w:pPr>
        <w:pStyle w:val="TextBody"/>
        <w:widowControl w:val="false"/>
        <w:suppressAutoHyphens w:val="true"/>
        <w:spacing w:lineRule="auto" w:line="360" w:before="0" w:after="0"/>
        <w:jc w:val="left"/>
        <w:rPr>
          <w:rFonts w:ascii="Times New Roman" w:hAnsi="Times New Roman" w:eastAsia="Arial Unicode MS" w:cs="Times New Roman"/>
          <w:bCs/>
          <w:color w:val="00000A"/>
          <w:sz w:val="28"/>
          <w:szCs w:val="28"/>
          <w:lang w:val="ru-RU" w:eastAsia="en-US" w:bidi="ar-SA"/>
        </w:rPr>
      </w:pPr>
      <w:r>
        <w:rPr>
          <w:rFonts w:eastAsia="Arial Unicode MS" w:cs="Times New Roman" w:ascii="Times New Roman" w:hAnsi="Times New Roman"/>
          <w:bCs/>
          <w:color w:val="00000A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left"/>
        <w:rPr>
          <w:rFonts w:ascii="Times New Roman" w:hAnsi="Times New Roman" w:eastAsia="Arial Unicode MS" w:cs="Times New Roman"/>
          <w:bCs/>
          <w:color w:val="00000A"/>
          <w:sz w:val="28"/>
          <w:szCs w:val="28"/>
          <w:lang w:val="ru-RU" w:eastAsia="en-US" w:bidi="ar-SA"/>
        </w:rPr>
      </w:pPr>
      <w:r>
        <w:rPr>
          <w:rFonts w:eastAsia="Arial Unicode MS" w:cs="Times New Roman" w:ascii="Times New Roman" w:hAnsi="Times New Roman"/>
          <w:bCs/>
          <w:color w:val="00000A"/>
          <w:sz w:val="28"/>
          <w:szCs w:val="28"/>
          <w:lang w:val="ru-RU" w:eastAsia="en-US" w:bidi="ar-SA"/>
        </w:rPr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/>
          <w:bCs/>
          <w:color w:val="000000"/>
          <w:sz w:val="24"/>
        </w:rPr>
        <w:t>КАЛЕНДАРНО-ТЕМАТИЧЕСКОЕ   ПЛАНИРОВАНИЕ   ПО  ЛИТЕРАТУРНОМУ ЧТЕНИЮ ВО 2 КЛАСС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Style13"/>
          <w:rFonts w:cs="Times New Roman" w:ascii="Times New Roman" w:hAnsi="Times New Roman"/>
          <w:bCs/>
          <w:color w:val="000000"/>
          <w:sz w:val="24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582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10"/>
        <w:gridCol w:w="2775"/>
        <w:gridCol w:w="690"/>
        <w:gridCol w:w="2370"/>
        <w:gridCol w:w="3000"/>
        <w:gridCol w:w="3300"/>
        <w:gridCol w:w="226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-1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53" w:right="0" w:firstLine="99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-1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0" w:firstLine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е     великое     чудо    на     свете-5ч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1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накомство  с учебником. Содержание. Словарь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</w:t>
              <w:softHyphen/>
              <w:t>деть понятиями «писа</w:t>
              <w:softHyphen/>
              <w:t>тель», «автор», «произ</w:t>
              <w:softHyphen/>
              <w:t>ведение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 с ху</w:t>
              <w:softHyphen/>
              <w:t>дожествен. текста</w:t>
              <w:softHyphen/>
              <w:t xml:space="preserve">ми,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формировать и удерживать учебную задачу, применять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сотруднич.   в разных ситуа</w:t>
              <w:softHyphen/>
              <w:t>циях, умение не создавать кон</w:t>
              <w:softHyphen/>
              <w:t xml:space="preserve">фликтов и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ные обозначения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ре непонятные слов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2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О чем может рассказать школьная библиотека»     (с.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целыми словами, понимать про</w:t>
              <w:softHyphen/>
              <w:t>читанное,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</w:t>
              <w:softHyphen/>
              <w:t>деть понятием «дейст</w:t>
              <w:softHyphen/>
              <w:t>вующие лица», различать разные по жанру произ</w:t>
              <w:softHyphen/>
              <w:t xml:space="preserve">ведения;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 текст на части, составлять кар</w:t>
              <w:softHyphen/>
              <w:t>тинный план, правильно и осознанно читать текст, отвечать на вопросы по содержанию художе</w:t>
              <w:softHyphen/>
              <w:t>ственного произведения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.  правила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</w:t>
              <w:softHyphen/>
              <w:t>лять поиск и выделение информац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</w:t>
              <w:softHyphen/>
              <w:t>лять мысли в устной и письменной форме, слушать и понимать речь других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</w:t>
              <w:softHyphen/>
              <w:t>дить выходы из спорных си</w:t>
              <w:softHyphen/>
              <w:t>туаций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), принятие образа «хоро</w:t>
              <w:softHyphen/>
              <w:t>шего ученика»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ниги на выставке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онац. конец предложения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вид героя, его характер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3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-8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амое великое чудо на свете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4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таринные и современные книги. Сравнение книг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8-1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5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апутствие читателю Р. Сефа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ое     народное     творчество -18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8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лые и большие жанры устного народн.  творчества(с.13-1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</w:t>
              <w:softHyphen/>
              <w:t>зительно читать произве</w:t>
              <w:softHyphen/>
              <w:t xml:space="preserve">дение, вникать в смысл прочитанного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 xml:space="preserve">ленной задачей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е следование в по</w:t>
              <w:softHyphen/>
              <w:t>ведении социаль</w:t>
              <w:softHyphen/>
              <w:t xml:space="preserve">ным нормам,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слух с постепенным переходом на чтение про себя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9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сские народные песни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раз деревьев в русских народных песнях. Рифма.    (с.16-1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раз деревьев в народных песнях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оизведе</w:t>
              <w:softHyphen/>
              <w:t>ния раздела, развивать навыки правильного осознанного чтения текст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способов и условий действий; смысловое чтение; выбирать вид чтения в зависимости от цели.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на основе крите</w:t>
              <w:softHyphen/>
              <w:t>риев успешности учебной деятель</w:t>
              <w:softHyphen/>
              <w:t>ност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образа «хорошего ученика»;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 выражением; объяснять смысл пословиц; придумывать рассказ по пословиц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различия в потешках и прибаутк.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тешки и прибаутки – малые жанры устного народного творчества.(с. 20-2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виды УНТ; находить различия в потешках и прибаутках;   находить созвучные окончания в тексте.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активность во взаимодействии для решения коммуникат.  и познавательны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, коор</w:t>
              <w:softHyphen/>
              <w:t>динировать и принимать раз</w:t>
              <w:softHyphen/>
              <w:t>личные позиции во взаимодей</w:t>
              <w:softHyphen/>
              <w:t>ствии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 и способам реш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й задачи; способность к самооценке на основе критерия успешн.  деятельн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ведения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ять, находить слова, которые помогают  представить героя произведений УН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гадк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ять загадки и пословицы по тематическим группа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думывать сво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сказочные сюжеты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усские народные сказки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читалки и небылицы – малые жанры устного народного творчества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22-2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5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Загадки – малые жанры   устного народного творчества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(с. 24-25) 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6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словицы и поговорки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.Даль – собиратель пословиц русского народа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Сочинение по пословиц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26-2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Малые фольклорные жанры. Сравнение и сопоставл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Научатся различать малые жанры устного народного творчества; находить созвучные окончания в тексте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К-учитывать разные мнения; строить понятные для партнёра высказывания.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Способность к самооценке на основе критерия успешности учебной деятельности. высказывания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героев сказки;           соотносить качества с героями сказок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ё чтение, самостоятельно оценивать свои достижения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7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казки. Ю.Мориц «Сказка по лесу идет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28-3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характеризовать героев сказки; соотносить пословицу и сказочный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учитывать разные мнения; строить понятные для партнёра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Л-Способность к самооценке на основе критерия успешности учебной деятельности. высказывания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текст художественного произвед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 xml:space="preserve">– </w:t>
            </w: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 xml:space="preserve">пересказывать текст;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отнесение смысла пословицы со сказочным текстом.Русская народная сказка «Петушок и бобовое зернышко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32-3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9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сская народная сказка «Петушок и бобовое зернышко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2.09</w:t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сская народная сказка «У страха глаза велики»Рассказывание сказки по рисункам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35-3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; определять последовательность событий, составлять план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Р- учитывать разные мнения; строить понятные для партнёра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my-MM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Л-Способность к самооценке на основе критерия успешности учебной деятельности. высказывания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my-MM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my-MM"/>
              </w:rPr>
              <w:t>Устанавливать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сская народная сказка  «Лиса и тетерев»   Рассказывание сказки по плану.  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39-4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4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ru-RU" w:eastAsia="en-US" w:bidi="ar-SA"/>
              </w:rPr>
              <w:t>ё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Сказки народов мир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сская народная сказка «Лиса и журавль»  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42-4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bCs/>
                <w:color w:val="000000"/>
                <w:sz w:val="24"/>
                <w:szCs w:val="24"/>
                <w:lang w:val="ru-RU" w:eastAsia="en-US" w:bidi="my-MM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Cs/>
                <w:color w:val="000000"/>
                <w:sz w:val="24"/>
                <w:szCs w:val="24"/>
                <w:lang w:val="ru-RU" w:eastAsia="en-US" w:bidi="my-MM"/>
              </w:rPr>
              <w:t>Устанавливать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К-формулировать собственное мнение и позицию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 w:before="0" w:after="0"/>
              <w:jc w:val="left"/>
              <w:rPr/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  <w:t>Тема заботы об окружающих в сказках.  . Жанровое разнообразие произведений:ск</w:t>
            </w: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  <w:t xml:space="preserve">азки (бытовые).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ворческий пересказ .Русская народная сказка  «Каша из топора»     (с. 44-4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сская народная сказка «Гуси-лебеди». Характеристика героев сказки на основе представленных качеств характер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. Шибаев «Вспомни сказку»       (с.48 -5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ление текста на части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сская народная сказка «Гуси-лебеди»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1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оверим себя и оценим достижения по разделу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56-6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приводить примеры художественных произведений разной тематики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shd w:fill="FFFF00" w:val="clear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shd w:fill="FFFF00" w:val="clear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  <w:lang w:val="ru-RU" w:eastAsia="en-US" w:bidi="ar-SA"/>
              </w:rPr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юблю     природу     русскую.     Осень.-10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2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ртины осенней природы. Осенние загадк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65-6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ть содержание раздела; видеть образ осени в загадках, соотносить загадки и отгадки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ывать выделенные учителем ориентиры в учебном материале;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. интерес к учебному материалу и способам решения задачи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ть стихотворения, передавая настроение поэта;  сравнивать стихотворения разных поэтов на одну тем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тихотворный и прозаический текст; сравнивать художественный и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3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Ф.Тютчева и К.Бальмонт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Интонация стихотворения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68-6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стихотворение, передавая с помощью интонации настроение поэта; различать стихотворный и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чувства прекрасного; ориентация на понимание причин успеха;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91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6.10</w:t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.А. Плещеев «Осень наступила»Осенние картины природы(с.7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7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. А. Фет «Ласточки пропали».Средство художественной выразительности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8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А.Толстого и С.Есенин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1-7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заический тексты; наблюдать за жизнью слов в художественном тексте, объяснять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разные мнения; строить понятные для партнёра высказывания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ая мотивационная основа учебной деятель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оценке на основе критерия успешности учебной  деятельности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ознавательный текст; наблюдать за жизнью слов в художествен.  тексте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9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и сказки  В. Бианки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ные выражения в лирическом текст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звуки осени; соотносить стихи и музыкал.  произведения;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мывать собственные сравн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картины осенней природы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В.Брюсо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«Сухие листья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И.Токмаков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«Опустел скворечни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4-7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атся описывать поэтический образ осени в стихах, анализировать поэтическое изображение осени в стихах;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редства художественной выразитель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алитру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3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художественной выразительности В.Берестов «Хитрые грибы».   «Грибы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6-7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читать стихи наизусть; читать стихотворение, передавая с помощью интонации настроение поэта; различать стихотворный и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с помощью красок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узыкальное сопровождение к стихотворному тексту; контролировать себ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чтения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4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авнение худож. и научно-популяр. текстов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Осеннее утро» М.Пришвин(с. 7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заический тексты;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блюдать за жизнью слов в художеств. тексте, объяснять выражения в лирическом тексте;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свои достижения по разделу «Люблю природу русскую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80-8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сские     писатели  -15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5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А.С. Пушкин – великий русский писатель.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Стихи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-учиться основам смыслового чтения поэтического текста, выделять информацию;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строить понятные для партнёра высказывания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риентация на понимание причин успеха в учебной деятельности; способность к самооценке;               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авторские и народн. произведения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рывок из поэмы «Руслан и Людм.» Сказочные чудес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83-8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7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Лирические стихотворения. Картины природы.   А.С. Пушкина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Вот север, тучи…», «Зима..»(с.88-8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0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и сказки Г. Х. Андерсен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гнозировать содержание сказки; называть волшебные события и предметы в сказках; участвовать в обсуждении.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1.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авнение литературной и народной сказок.«Сказка о рыбаке и рыбке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90-9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2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ересказ текста по плану. «Сказка о рыбаке и рыбке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96-10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авнение басни и сказки..И.А.Крылов «Лебедь, рак  и щука»   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02-10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личать басню от стихотворения,  видеть структуру басни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нимать нравственный смысл, характер героев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принимать на слух художеств.  произведения; соотносить смысл пословицы и прозаическ. произведения; пересказывать  текст подробно, выборочно; характеризовать героев рассказа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басня»; </w:t>
            </w:r>
          </w:p>
          <w:p>
            <w:pPr>
              <w:pStyle w:val="Normal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–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басни И. А. Крылова.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. Ответы на вопросы по содержанию. Мораль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</w:t>
              <w:br/>
              <w:t xml:space="preserve">использование интонаций,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 смыслу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52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Построение небольшого монологического высказывания о произведении (героях, событиях)х</w:t>
            </w:r>
          </w:p>
        </w:tc>
      </w:tr>
      <w:tr>
        <w:trPr>
          <w:trHeight w:val="259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4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уктура басни, модель басни..И.А.Крылов «Стрекоза и муравей»  (с.10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5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равственный смысл басен. Л.Н.Толстой «Старый дед и внучек» (с.108-11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Учебно-познавательный интерес к новому учебному материалу; ориентация в нравственном содержании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книги по авторам и по тема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проекте, распределять роли, находить нужную информацию, представлять эту информацию в группе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7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Характеристика героев произведений..Л.Н.Толстой «Филипо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12-11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8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робный пересказ.Л.Н.Толстой «Филипо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12-11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9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равственные уроки художественных произведений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Л.Н.Толстой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Правда всего дороже»«Котено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12-11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Сказки В.Сутеев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1.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Разноцветные страниц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.Токмаков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Десять птичек - стайка»(с 120-12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достижен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22-12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О     братьях     наших     меньших-15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О братьях наших меньших.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Н. Сладков «Они и мы», А. Шибаев «Кто кем»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23-12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ыбирать виды деятельности на уроке, читать вслух с переходом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 чтение про себ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аходить авторские сравнения и подбирать свои; определять главных героев произведения;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нимать и сохранять учебную задачу; устанавливать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частвовать в диалоге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чебно-познавател. интерес к материалу, освоение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чностного смысла учения; ориентация в нравственном содержании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слух с переходом на чтение про себ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 тексты художественный и научно-познавательн.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казки и рассказы о животны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подробно по план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ть красоту природы в художеств. произведения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героев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своё отношение к героя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нравственную оценку поступкам герое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ёмы сказочного текста в стихотворении.</w:t>
            </w:r>
          </w:p>
          <w:p>
            <w:pPr>
              <w:pStyle w:val="Normal"/>
              <w:shd w:fill="FFFFFF" w:val="clear"/>
              <w:ind w:left="0" w:right="-1204" w:hanging="1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Б. Заходер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«Плачет киска»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0" w:right="-1346" w:hanging="1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И.Пивоваро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«Жила-была собак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28-12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13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головок стихотворения.В.Берестов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ошкин щено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30-13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частвов.  в обсуждении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учиться сочинять сказку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ценка жизненных ситуаций и поступков героев 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A"/>
                <w:sz w:val="24"/>
                <w:szCs w:val="24"/>
                <w:lang w:val="ru-RU" w:eastAsia="en-US" w:bidi="ar-SA"/>
              </w:rPr>
              <w:t>14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ашние животные. Стихи,рассказы, сказк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A"/>
                <w:sz w:val="24"/>
                <w:szCs w:val="24"/>
                <w:lang w:val="ru-RU" w:eastAsia="en-US" w:bidi="ar-SA"/>
              </w:rPr>
              <w:t>17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Нравственный смысл поступков героев произведений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М. Пришвин «Ребята и утята» 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18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ересказ текста по плану.М.Пришвин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ебята и утят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32-13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авнивать художественные и научно-познавательные тексты, сказки и рассказы о животных; пересказывать текст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изведения с точки зрения общечеловеческих норм.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19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Е.Чарушин «Страшный рассказ»(с.136-13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A"/>
                <w:sz w:val="24"/>
                <w:szCs w:val="24"/>
                <w:lang w:val="ru-RU" w:eastAsia="en-US" w:bidi="ar-SA"/>
              </w:rPr>
              <w:t>20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Е. Чарушин «Страшный рассказ».(пересказ по плану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21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«Рассказы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.Сладкова о природе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пределять героев и характеризовать их; воспринимать на слух прочитанное; участвовать в обсуждении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идеть красоту природы, изображённую в художественном произведении, составлять план и пересказыва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обсужден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выбирать книги по авторам и по темам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К умение высказывать своё мнение и слушать одноклассников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Оценка жизненных ситуаций и поступков героев произведения с точки зрения общечеловеческих норм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себя и оценивать свои достижения на основе диагностическ. работы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книги по темам и по автора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lang w:val="ru-RU" w:eastAsia="en-US" w:bidi="ar-SA"/>
              </w:rPr>
              <w:t>пользоватьс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ой картотекой для ориентировки в доступном кругу чт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24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дробный пересказ на основе плана .Б.Житков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Храбрый утено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39-14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25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робный пересказ на основе вопросов. В.Бианки «Музыкант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42-14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26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Характеристика действий героев рассказа. В.Бианки    «Сов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46-15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робный пересказ на основе рисунков. В.Бианки    «Сов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46-15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28.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Разноцветные страниц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.Брезкун (с. 15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01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свои достижения (с. 15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Cs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SimSun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color w:val="000000"/>
                <w:sz w:val="24"/>
                <w:szCs w:val="24"/>
                <w:lang w:val="ru-RU" w:eastAsia="en-US" w:bidi="ar-SA"/>
              </w:rPr>
              <w:t>Из     детских      журналов-11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2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Подготовка к проект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Мой любимый детский журнал»     (с.181)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просы из детских журналов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57-15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в соответствии с содержанием, планировать работу на уроке,   иллюстрировать журнал, писать рассказы и стихи для журн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" w:after="0"/>
              <w:rPr>
                <w:rStyle w:val="7"/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7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инимать и сохранять учебную задачу; организовывать рабочее место; определять план выполнения заданий;</w:t>
            </w:r>
          </w:p>
          <w:p>
            <w:pPr>
              <w:pStyle w:val="Normal"/>
              <w:spacing w:lineRule="atLeast" w:line="100" w:before="1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Style w:val="7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общать, контролировать свои действия и действия партнёр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учебному материалу; способность к самооценке;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слух с переходом на чтение про себя; воспринимать на слух прочитанно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ть художеств. и научно-познавательн. тексты;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3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«Стихи и сказки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. Заходер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накомство с произведениями о приключениях. Работа над пониманием содержания литературного произведения: тема, главная мысль (идея)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ониманием содержания литературного произведения. Характеристика героев произведения, восприятие и понимание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эмоционально-нравствен-ных переживаний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алоге при обсуждении прочитанного произведения. Установ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на постепенное увеличение скорости чтения. Рассказы о своих любимых детских журналах, рубриках в них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К-формулировать своё собственное мнение и позицию; строить понятные для партнёра высказывания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 успеха.Учебно-познавательный интерес к новому учебному материалу; способность к самооцен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-Ориентация в нравственном содержании поступков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казки и рассказы о животны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подробно по план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ть красоту природы  в художеств. произведения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герое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  отношение к героям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SimSun" w:cs="Times New Roman"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Cs/>
                <w:color w:val="000000"/>
                <w:sz w:val="24"/>
                <w:szCs w:val="24"/>
                <w:lang w:val="ru-RU" w:eastAsia="en-US" w:bidi="ar-SA"/>
              </w:rPr>
              <w:t>давать нравственную оценку поступкам героев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4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оставление вопросов к тексту.Д.Хармс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Вы знаете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Игра» (с. 160-16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5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гра в стихи.Д.Хармс, С.Маршак «Веселые стихи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70-17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8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Д.Хармс «Что это было?», Ритм стихотворного текст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  <w:lang w:val="ru-RU" w:eastAsia="en-US" w:bidi="ar-SA"/>
              </w:rPr>
              <w:t>09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ллюстрирование текста.Н.Гернет«Очень-очень вкусный пирог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74-17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0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7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Подбор заголовка к тексту.Ю. Владимиров «Чудаки»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76-18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 успеха.Учебно-познавательный интерес к новому учебному материалу; способность к самооценке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Л-Ориентация в нравственном содержании поступков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себя и оценивать достижения 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  <w:lang w:val="ru-RU" w:eastAsia="en-US" w:bidi="ar-SA"/>
              </w:rPr>
              <w:t>11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А. Введенский «Ученый Петя».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свой любимый журнал; </w:t>
              <w:br/>
              <w:t xml:space="preserve">– пересказывать понравившиеся произведения, строки из них;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ные произведения наизусть (по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выбору)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К-формулировать своё собственное мнение и позицию; строить понятные для партнёра высказывания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 успеха.Учебно-познавательный интерес к новому учебному материалу; способность к самооценке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Л-Ориентация в нравственном содержании поступков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верять себя и оценивать достижения 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2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Защита проекта «Мой любимый детский журнал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8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5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.Введенский «Лошадка».выразитель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82-18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оверим себя и оценим достижения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8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Люблю     природу     русскую.     Зима. -12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7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и сказки В. Даля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прочитанное;  участвовать в обсуждении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определять план выполнения зада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ать,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успеха; способность к самооценке;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сборники стихов, определять их содержание по названию сборника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8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имние загадки. Соотнесение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гадки и отгадк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87-18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сказочного текста; характеризовать и сравнивать героев, использовать слова-антонимы для их характеристики;  читать стихотворение, передавая с помощью интонации настроение поэта; объяснять интересные выражения в лирическом тексте;  наблюдать за  рифмой и ритмом стихотворного текста;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и действия партнёра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; формирование чувства прекрасного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загадки и отгадки;  читать выразительно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художественный текс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пословицы с главной мыслью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оизведения разных поэтов на одну тем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ть словесные картины зимней природы;  подбирать музыкальное сопровождение к текстам;     наблюдать за жизнью слов в художествен.  текст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вать ритм и мелодику стихотворен., читать стихи наизус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были и сказочн. текст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героев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9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И. Бунин «Зимним холодом пахнуло»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90-19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2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.Настроение стихотвор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К.Бальмонт «Светло-пушистая снежинка белая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учебно-познавательный интерес к новому учебному материалу; формирование чувства прекрасного.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3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Лирические стихотвор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Ф.Тютчев«Чародейкою Зимою»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94-19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4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С. Есенин «Поет зима аукает»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«Береза»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5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деление главной мысли из текст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НС «Два мороз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98-20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6.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.Михалков «Новогодняя быль».Чтение по ролям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203-20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средства художественной выразительност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ировать стихотворение.– читать осознанно текст произведения;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К-допускать возможность существования у людей различных точек зрения, в том числе не совпадающих с его собственной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FF3333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3333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3333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FF3333"/>
                <w:sz w:val="24"/>
                <w:szCs w:val="24"/>
                <w:lang w:val="ru-RU" w:eastAsia="en-US" w:bidi="ar-SA"/>
              </w:rPr>
              <w:t>12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3333"/>
                <w:sz w:val="24"/>
                <w:szCs w:val="24"/>
              </w:rPr>
              <w:t>Весёлые стихи о зиме А.Барто «Дело было в январе», С.Дрожжин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3333"/>
                <w:sz w:val="24"/>
                <w:szCs w:val="24"/>
              </w:rPr>
              <w:t>«Улицей гуляет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3333"/>
                <w:sz w:val="24"/>
                <w:szCs w:val="24"/>
              </w:rPr>
              <w:t>(с.208-20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3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оверим себя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 оценим свои достиж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210-12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4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            Н. Носов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5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Разноцветные страниц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исатели     детям -18ч.  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6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К.И.Чуковский «Путаница».Настроение стихотворения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4-1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художественный текст, передавать настроение стихотворений при помощи интонации; определять смысл произведения; обсуждать заголовок; давать характеристику герою; определять смысл произведения; обсуждать заголовок; чувствовать ритм стихотворения; обобщать прочитанные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называть книги(автор, название); ориентироваться в книг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бложке и содержанию.Содержание литературного произведения, определение темы, главной мысли. 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информации для выполнения зада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формулировать собственное мнение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личностного смысла учения, желания учиться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ыразительно, отражая настроение стихотвор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художественный текс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мысл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смысл пословицы с содержанием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лексическое значение с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собенности юмористического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геро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лова, которые помогают представить образ героя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героях, отражая собственное отношение к ним; выразительно читать юмористические эпизоды 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план произведен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текст подробно на основ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текст на основе картинного плана, высказывать своё мнени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озможный вариант исправления допущенных ошибок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тексты в пар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9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.И.Чуковский «Радость»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1-1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0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ём звукописи как средства создания образа..К.И.Чуковский «Федорино горе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3-2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1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К.И.Чуковский «Федорино горе».Чтение по ролям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3-2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2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вторское отношение к изображаемому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С.Я.Маршак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от и лодыри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24-2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3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Эпическое стихотвор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.В.Михалков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ой  секрет» «Сила  воли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30-3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учебно-познавательный интерес к новому учебному материалу; формирование чувства прекрасного.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6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ление текста на части.С.В.Михалков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ой  щенок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35-3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7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. Житков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8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вукопись как средство создания образа..А.Л.Барто «Веревочк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38-4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9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Хар-ка героя произв. с опорой на его поступки..А.Л.Барто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ихотворения о детях     (с. 44-4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К-формулировать собственное мнение и позицию; участвовать в диалоге; контролировать действия партнёра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30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Юмористические рассказы для детей.Н.Носов «Затейники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48-5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2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ставление плана текста .Н.Носов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Живая шляп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54-5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3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дробный пересказ на основе плана.Н.Носов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Живая шляпа».  (с 54-5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4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оставление плана текста .Н.Носов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На горке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60-6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5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Пересказ на основе картинного плана.Н. Носов «На горке»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6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Разноцветные страниц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66-6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Умение ставить вопросы по содержанию прочитанного, отвечать на них. Иллюстрация в книге и ее роль в понимании произведения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давать анализ объектов с выделением существенных и несущественных признаков; строить речевое высказывание в устной форм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К-строить понятные для партнёра высказывания; учитывать разные мнения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Cs/>
                <w:color w:val="000000"/>
                <w:sz w:val="24"/>
                <w:szCs w:val="24"/>
                <w:lang w:val="ru-RU" w:eastAsia="en-US" w:bidi="ar-SA"/>
              </w:rPr>
              <w:t>Оценивать свои поступки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ё чтение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9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о детях В.Осеевой, Н.Артюховой, Л.Воронковой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0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Обобщение по разделу «Писатели-детям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68-7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    и     мои     друзья -13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1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Я и мои друзья. Писатели о дружбе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книги по заданной учителем теме; прогнозировать содержание разде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персонажу; выявлять подтекст  произвед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головок произведения; определять идею; иллюстрирова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автора и собственное отношение к литературн. персонаж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илу голоса при чтении; пересказывать текс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по ролям; делить на смысловые част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ростой план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бытия, героев произведения, анализировать взаимоотношения героев произведения; обобщать прочитанные произведен.; ориентироваться в книг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называть книги (автор, название)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анализ объектов с выделением существенных 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ущественных признаков; сравнивать произвед-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, высказывать свою точку зр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организовывать рабочее место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ывать правило в планировании способ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эмоциональный характер текста; отвечать на вопросы по содержанию   текста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познавательный интерес к новому учебному материалу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иентация на понимание причин успеха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в нравственном содержании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е поступков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слух с переходом на чтение про себ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худож.  произведени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-сть событий в произвед-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продолжение рассказа; соотносить основную мысль рассказа, стихотворения с пословицей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нравствен. смысл рассказ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и понимать поступки герое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ть по ролям;  составлять план рассказа,пересказывать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ороткий рассказ на тему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2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тихи о дружбе и друзьях В.Берестов,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Э. Мошковская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1-7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3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равственные и этические представления. В.Лунин «Я и Вовк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7-7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6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мысл название рассказа..Н.Булгаков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Анна, не грусти!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9-8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7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ересказ на основе плана.Н.Булгаков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Анна, не грусти!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79-8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8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оставление плана рассказа .Ю.Ермолаев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Два пирожных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85-8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9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стные рассказы о дружбе, взаимовыручке.В.Осеева «Волшебное слово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87-9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0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мысл название рассказа..В.Осеева «Хорошее»(с. 93-9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3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оман –сказка «Приключения Незнайки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4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.Осеева «Почему». Составление плана рассказ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96-10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5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.Осеева «Почему». Составление плана рассказ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96-10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6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ценка действий героев рассказа.Е.Благинина «Простокваш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04-10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7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0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юблю     природу     русскую.     Весна.-12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2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есенние загадки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Подготовка к проект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Газета «День Победы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(с. 107-109)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ть загадки, моделировать свои загадки, составлять мини-рассказ о весне; определять тему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ую мысль произв-ия; озаглавливать тексты; ставить вопросы; выделять главное 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ое; осознанно читать художеств. произведение; оценивать событ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ть содержание по заголовку; анализировать текс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авторские сравнения и подбирать сво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ывать текст, читать по ролям; делить текст на смысловые части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ы изображения характера героя в произведениях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о весенней природе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ё действие в соответствии с задач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ассуждения в  форме прост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ждений; осуществлять поиск информац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ть возмож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ования у людей различных точек зр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-придумывать самостоятельно вопросы к стихотворению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оценивать свой ответ;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планировать возможный вариант исправления допущенных ошибок;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-контролировать свои действия и действия партнёра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оценке на уровне критерия успеш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иентация на понимание причин успеха в учебной деятельност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A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A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чувства прекрасного развитие этических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оценке;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в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ом содержан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ё чтени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тихотворения, загадки с выражением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настроение с помощью интонации, темпа чтения, силы голоса;  наблюдать за жизнью слова; отгадывать загадки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сить отгадки с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ами;  сочинять загадки;  представлять картины весенней природы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слова в стихотворении, которые помогают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ь геро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выражения в лирическом тексте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о весне разных поэтов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вопросы к стихотворению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оценивать своё чтение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достижения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3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ием контраста в создании картин зимы и весны.  Ф.Тютче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«Зима не даром злится». «Весенние воды»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10-11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4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отворения А.Плещее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«Весна», «Сельская песенка»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с.112-11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5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во как средство создания  картины природы. А.Бло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«На лугу»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6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строение стихотворения.Женский день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.Бунин,  (с. 116-11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9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40" w:after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  <w:t>А. Н. Плещеев «В бурю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0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и стихи о героях Великой Отечественной войн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1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рические стих-ия Е.Благинина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 xml:space="preserve"> «ПОСИДИМ В ТИШИНЕ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19-12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2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Лирическое стихотворение.Э. Мошковская «Я маму мою обидел»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3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Лирическое стих-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С.Васильев «Белая берез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22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6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Проект Газе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День Победы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2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7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достижения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Обобщение по разделу «Люблю природу русскую. Весн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24-12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   в    шутку    и    всерьез -17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8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>НЕБЫЛИЦЫ И НЕЛЕПИЦЫ В СТИХА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атся определять темы произведений; находить логическ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енные ча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 читать текст; оценивать события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; выделять в тексте главное и второстепенное; ставить вопросы к прочитанном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необычным персонажам; читать осознанно текст произведений;  понимать настроение героя; читать орфоэпически, по роля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текст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пределять круг чтения по тем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Э. Успенского;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разы сказочных герое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атся определять темы произведений; находить логическ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енные ча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 читать текст; оценивать события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Cs/>
                <w:i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; выделять в тексте главное и второстепенное; ставить вопросы к прочитанному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en-US" w:bidi="ar-SA"/>
              </w:rPr>
              <w:t>давать характеристику необычным персонажа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действие в соответствии с задачей;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выполнения действий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ь рассуждения в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е связи простых суждений;   строить понятные для партнёра высказывания; 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ься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К-формулировать собственное мнение и позицию; учитывать разные мнения и стремиться к координации различных позиций в сотрудничестве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-строить рассуждения в форме связи простых суждени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К-строить понятные для партнёра высказывания; участвовать в диало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  <w:t>г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К-формулировать собственное мнение и позицию; учитывать разные мнения и стремиться к координации различных позиций в сотрудничестве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-строить рассуждения в форме связи простых сужд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К-строить понятные для партнёра высказывания; участвовать в диало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zh-CN" w:bidi="ar-SA"/>
              </w:rPr>
              <w:t>ге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успеха в деятель-сти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. интерес к новому учебному материалу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юмористического произвед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головок произв-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героев произвед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поступки героев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ть последовательность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ытий на основе вопросов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подробно; выразительно читать отрывки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ть стихотворение и фрагменты рассказов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весёлые рассказы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весёлые истории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ответ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юмористического произвед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головок произв-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героев произвед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поступки героев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9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еселые стихи.Б.Заходер «Что красивей всего?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31-133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0.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ерой авторского стихотворения.Б.Заходер  «Песенки Винни-Пух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34-13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1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итм стихотворения.Б.Заходер  «Песенки Винни-Пух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34-13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2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А.Милн,  «Винни Пух и все-все-все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3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Э.Успенский «Чебурашка»,составление план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39-14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6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Э.Успенский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Если был бы я девчонкой…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44-14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7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ерои юмористических рассказов .Э.Успенский «Над нашей квартирой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46-14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8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Восстановление последовательности текста на основе вопросов.Э. Успенский «Память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9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итм стихотворения.В.Берестов «Знакомый, «Путешественники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50-15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ориентация в нравственном содержании и смысле поступков как собственных, так и окружающих люд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0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Инсценирование стихотворения.В.Берестов , И.Токмако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«Плим», «В чудной стране»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ихотворения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52-154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3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оставление плана. Г.Остер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Будем знакомы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55-16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4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. Драгунского. Герои юмористических рассказов.Г.Остер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Будем знакомы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55-16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5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сказы  о дрессированных животных Н.Дуровой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6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.Драгунский «Тайное становится явным»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61-167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7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Пересказ текста на основе вопросов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В. Драгунский «Тайное становится явным».(пересказ по плану)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0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оверим себя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 оценим свои достиж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168-17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    зарубежных     стран -23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1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Подготовка к проект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ой любимый писатель-сказочн.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содержание текста и подтекста несложных по художественному и смысловому уровню произведений;  анализировать заголовок произведен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; определять мотивы поведения героев; прогноз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роизвед-ия; выбирать книгу для самостоятельного чтения; сравнивать героев зарубежных сказок с героями русских сказок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незнакомых слов; пересказывать сказку по составленному план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окончание сказк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текст на смысловые част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его план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бытия, героев произвед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ать с сообщениями перед аудиторией;   ориентироваться в многообраз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х произведений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ой литературы. 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в книге и ее роль в понимании произведения.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</w:t>
              <w:br/>
              <w:t xml:space="preserve">использование интонаций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ющих смыслу текста Произведения устного народного творчества. Произведения выдающихся представителей русской литературы, классиков советской детской литературы и зарубежной литературы, доступные для восприятия младшими школьниками. Умение работать с книгой: различать тип книги, пользоваться выходными данными (автор, заглавие, подзаголовок и др.), оглавлением, аннотацией для самостоятельного выбора и чтения книг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ё действие в соответствии с задачей и условиями её реализац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поиск необходимой информаци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ассуждения в форме простых сужде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ть собственное мнение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 объектов с выделением существенных и несуществ. 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 объектов с выделением существенных и несуществ. 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-учиться основам смыслового чтения художественных текстов, выделять существенную информацию из текстов разных видов;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е литературного произвед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собого вида искусства; эмоциональная отзывчивость на прочитанное;</w:t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моциональная отзывчивость на прочитан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ероев</w:t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моциональная отзывчивость на прочитанное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моциональная отзывчивость на прочитан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ероев</w:t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моциональная отзывчивость на прочитанное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моциональная отзывчивость на прочитан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ероев</w:t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моциональная отзывчивость на прочитанное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книгу для чт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слух с переходом на чтение про себ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художественное произведение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есенки разных народов с русскими песенками,  объяснять значение незнакомых слов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героев произведений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ть героев зарубежных сказок с героями русских сказок;  давать характеристику 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окончание сказок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южеты сказок разных стран; составлять план сказки, определять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-ть событий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сказку на основе плана, называть волшебные события и предметы в сказке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проектн. деятельности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екты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ть сказки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книги зарубежных сказочников в библиотеке;  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списки книг для чтения летом; оценивать свой ответ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вариант исправления ошибок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себя, сверяя свой ответ с текстом, оценивать свои достижения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героев произведений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ть героев зарубежных сказок с героями русских сказок;  давать характеристику 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окончание сказок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южеты сказок разных стран; составлять план сказки, определять</w:t>
            </w:r>
          </w:p>
          <w:p>
            <w:pPr>
              <w:pStyle w:val="Style3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-ть событий;</w:t>
            </w:r>
          </w:p>
          <w:p>
            <w:pPr>
              <w:pStyle w:val="Style3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пересказывать сказку на основе плана, называть волшебные события и предметы в сказке;</w:t>
            </w:r>
          </w:p>
          <w:p>
            <w:pPr>
              <w:pStyle w:val="Style3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2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авнение русских и зарубежных песенок.Американская народная песенка «Бульдог по кличке Дог»  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71-175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3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авнение русских и зарубежных песенок.Английский народная песенка «Перчатки»,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76-17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4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Английская народная песня «Храбрец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7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ранцузская и  народная песенка«Сюзон и мотылек»    (с.179-181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8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Немецкая народная песня «Знают мамы, знают дети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9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ерои зарубежных сказок.Шарь Перро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от в сапогах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82-19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30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ление текста на части. Ш. Перро «Кот в сапогах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4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Ш. Перро «Кот в сапогах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5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авнение героев зарубежных и русских сказок. Шарль Перро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расная шапочка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94-196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6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ворческий пересказ: дополнение содержание сказки. Шарль Перро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расная шапочк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7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Иллюстрирование сказки.Шарль Перро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расная шапочка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08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Сказки зарубежных писателей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1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ерои сказок. Г. Х. Андерсен «Принцесса на горошине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197-199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2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ставление плана сказки для подробного пересказа Г. Х. Андерсен «Принцесса на горошине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3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ересказ по плану.Г. Х. Андерсен «Принцесса на горошине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4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ерои сказок. .Э. Хогарт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афин и паук»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с. 200-20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5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Э. Хогарт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«Мафин и паук». Составление плана сказки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(с. 200-208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8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Разноцветные страниц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(с.209-210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19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/>
                <w:i/>
                <w:color w:val="000000"/>
                <w:spacing w:val="-1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рим себя и оценим свои достиж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/>
                <w:color w:val="000000"/>
                <w:spacing w:val="-1"/>
                <w:sz w:val="24"/>
                <w:szCs w:val="24"/>
                <w:lang w:val="ru-RU" w:eastAsia="en-US" w:bidi="ar-SA"/>
              </w:rPr>
              <w:t>(с. 211-213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0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КВН «Цветик-семицветик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1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Защита проек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Мой Любимый писатель-сказочник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2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Защита проек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Мой Любимый писатель-сказочник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Повторение-6ч.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5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Повторение пройденного по разделу: Русские народные сказки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 w:bidi="ar-SA"/>
              </w:rPr>
              <w:t>К-допускать возможность существования у людей различных точек зрения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–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различать сказки народные и литературные; </w:t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6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Повторение по разделу: .«По страницам литературных произведений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7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en-US" w:bidi="ar-SA"/>
              </w:rPr>
              <w:t>Повторение пройденного по разделу: .И в шутку и всерьез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8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en-US" w:bidi="ar-SA"/>
              </w:rPr>
              <w:t>Повторение пройденного по разделу: . Люблю природу русскую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  <w:t>29.0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en-US" w:bidi="ar-SA"/>
              </w:rPr>
              <w:t>Повторение пройденного по разделу: . Я и мои друзья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40" w:after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pacing w:val="-1"/>
                <w:sz w:val="24"/>
                <w:szCs w:val="24"/>
              </w:rPr>
              <w:t>Повторение пройденного.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  <w:t>«ЛИТЕРАТУРА ЗАРУБЕЖНЫХ СТРАН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1"/>
        <w:tabs>
          <w:tab w:val="clear" w:pos="708"/>
          <w:tab w:val="left" w:pos="272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1"/>
        <w:tabs>
          <w:tab w:val="clear" w:pos="708"/>
          <w:tab w:val="left" w:pos="2727" w:leader="none"/>
        </w:tabs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1"/>
        <w:tabs>
          <w:tab w:val="clear" w:pos="708"/>
          <w:tab w:val="left" w:pos="2007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 материально-технического  обеспечения</w:t>
      </w:r>
    </w:p>
    <w:p>
      <w:pPr>
        <w:pStyle w:val="1"/>
        <w:tabs>
          <w:tab w:val="clear" w:pos="708"/>
          <w:tab w:val="left" w:pos="200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200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1"/>
        <w:tabs>
          <w:tab w:val="clear" w:pos="708"/>
          <w:tab w:val="left" w:pos="2007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ечатные пособия.</w:t>
      </w:r>
    </w:p>
    <w:p>
      <w:pPr>
        <w:pStyle w:val="1"/>
        <w:tabs>
          <w:tab w:val="clear" w:pos="708"/>
          <w:tab w:val="left" w:pos="200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1"/>
        <w:tabs>
          <w:tab w:val="clear" w:pos="708"/>
          <w:tab w:val="left" w:pos="2007" w:leader="none"/>
        </w:tabs>
        <w:rPr>
          <w:rFonts w:ascii="Times New Roman" w:hAnsi="Times New Roman" w:eastAsia="Arial Unicode MS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ля учителя:</w:t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1. Примерная программа по литературному чтению</w:t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Литературное чтение.Учебник. 2 класс: учебник  для общеобразовательных учреждений: в 2-х ч.  / Климанова Л.Ф., Горецкий В.Г., Голованова М.В., Виноградская Л.А., Бойкина М.В. – 2-е изд. – М.: Просвещение, 2014. – 78 с.ил.</w:t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ascii="Times New Roman" w:hAnsi="Times New Roman" w:eastAsia="Arial Unicode MS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3. Литературное чтение, рабочая тетрадь. 2 класс:</w:t>
      </w:r>
      <w:r>
        <w:rPr>
          <w:rFonts w:cs="Times New Roman" w:ascii="Times New Roman" w:hAnsi="Times New Roman"/>
          <w:sz w:val="28"/>
          <w:szCs w:val="28"/>
        </w:rPr>
        <w:t xml:space="preserve">пособ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для общеобразовательных учреждений: /Бойкина М.В., Виноградская Л.А. – 3-е изд. – М.: Просвещение, 2014. – 78с.</w:t>
      </w:r>
    </w:p>
    <w:p>
      <w:pPr>
        <w:pStyle w:val="Normal"/>
        <w:widowControl w:val="false"/>
        <w:tabs>
          <w:tab w:val="clear" w:pos="708"/>
          <w:tab w:val="left" w:pos="2007" w:leader="none"/>
        </w:tabs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4.</w:t>
      </w:r>
      <w:hyperlink r:id="rId5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8"/>
          </w:rPr>
          <w:t>Литературное чтение. 2 класс. Методические рекомендации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8"/>
          </w:rPr>
          <w:t>Н. А. Стефаненко</w:t>
        </w:r>
      </w:hyperlink>
    </w:p>
    <w:p>
      <w:pPr>
        <w:pStyle w:val="1"/>
        <w:tabs>
          <w:tab w:val="clear" w:pos="708"/>
          <w:tab w:val="left" w:pos="2007" w:leader="none"/>
        </w:tabs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2007" w:leader="none"/>
        </w:tabs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Для обучающегося: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1. Учебник Литературное чтение (1,2 ч), 2 класс, авторы:Климанова Л.Ф., Горецкий В.Г., Голованова М.В., Виноградская Л.А., Бойкина М.В., 2014. – 78 с.: ил.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2. Рабочая тетрадь по литературному чтению. 2 класс – М.: Просвещение, 2014.</w:t>
      </w:r>
    </w:p>
    <w:p>
      <w:pPr>
        <w:pStyle w:val="1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200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териально – технические средства.</w:t>
      </w:r>
    </w:p>
    <w:p>
      <w:pPr>
        <w:pStyle w:val="1"/>
        <w:tabs>
          <w:tab w:val="clear" w:pos="708"/>
          <w:tab w:val="left" w:pos="200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9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удиторная доска с магнитной поверхностью и набором приспособлений для крепления таблиц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онные таблицы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ная техника</w:t>
      </w:r>
    </w:p>
    <w:p>
      <w:pPr>
        <w:pStyle w:val="1"/>
        <w:ind w:left="56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онно - коммуникативные средства.</w:t>
      </w:r>
    </w:p>
    <w:p>
      <w:pPr>
        <w:pStyle w:val="1"/>
        <w:ind w:left="56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нное приложение к учебнику «Литературное чтение.2 класс».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Климанова Л.Ф., Горецкий В.Г., Голованова М.В., Виноградская Л.А., Бойкина М.В.</w:t>
      </w:r>
      <w:r>
        <w:rPr>
          <w:rFonts w:cs="Times New Roman" w:ascii="Times New Roman" w:hAnsi="Times New Roman"/>
          <w:bCs/>
          <w:sz w:val="28"/>
          <w:szCs w:val="28"/>
        </w:rPr>
        <w:t xml:space="preserve"> 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007" w:leader="none"/>
        </w:tabs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В.Кутявина «Поурочные разработки по литературному чтению»-М. «ВАКО»,2012</w:t>
      </w:r>
    </w:p>
    <w:p>
      <w:pPr>
        <w:pStyle w:val="1"/>
        <w:tabs>
          <w:tab w:val="clear" w:pos="708"/>
          <w:tab w:val="left" w:pos="2007" w:leader="none"/>
        </w:tabs>
        <w:ind w:left="568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2007" w:leader="none"/>
        </w:tabs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нформационные ресурсы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http://www.9151394.ru/ - Информационные и коммуникационные технологии в обучении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som.fio.ru/ - сетевое объединение методистов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www.ug.ru/ -«Учительская газета»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www.school.edu.ru/ -Российский образовательный портал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schools.techno.ru/ - образовательный сервер «Школы в Интернет»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www.1september.ru/ru/ - газета «Первое сентября»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http://all.edu.ru/ - Все образование Интернета  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suhin.narod.ru/zag1.htm/  - загадки-шутки в кроссвордах, занимательные задания в кроссвордах.</w:t>
      </w:r>
    </w:p>
    <w:p>
      <w:pPr>
        <w:pStyle w:val="1"/>
        <w:numPr>
          <w:ilvl w:val="0"/>
          <w:numId w:val="11"/>
        </w:numPr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 xml:space="preserve"> 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nac</w:t>
        </w:r>
      </w:hyperlink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alka.com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- Начальная школа - детям, родителям, учителя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200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 xml:space="preserve"> 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viki.rdf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- Детские электронные презентации и клипы.</w:t>
      </w:r>
    </w:p>
    <w:p>
      <w:pPr>
        <w:pStyle w:val="1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ифровые образовательные ресурсы: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school-collection.edu.ru/ - Единая коллекция цифровых образовательных ресурсов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openclass.ru/dig_resources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Открытый класс. Сетевые образовательные сообщества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2007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Компакт -диск Начальная школа. Русский язык. Демонстрационные таблиц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дательство «Учитель».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2007" w:leader="none"/>
        </w:tabs>
        <w:rPr/>
      </w:pP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fcior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— Федеральный центр информационно-об</w:t>
      </w:r>
      <w:r>
        <w:rPr>
          <w:rFonts w:cs="Times New Roman" w:ascii="Times New Roman" w:hAnsi="Times New Roman"/>
          <w:bCs/>
          <w:sz w:val="24"/>
        </w:rPr>
        <w:t>разовательных ресурс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455" w:right="908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8"/>
        <w:b/>
        <w:szCs w:val="28"/>
        <w:bCs/>
        <w:color w:val="000000"/>
        <w:lang w:val="ru-RU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b/>
        <w:szCs w:val="32"/>
        <w:bCs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 Unicode M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lang w:val="ru-RU" w:eastAsia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Times New Roman"/>
      <w:b/>
      <w:bCs/>
      <w:color w:val="000000"/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sz w:val="20"/>
      <w:szCs w:val="24"/>
    </w:rPr>
  </w:style>
  <w:style w:type="character" w:styleId="Style15">
    <w:name w:val="Верхний колонтитул Знак"/>
    <w:basedOn w:val="Style13"/>
    <w:qFormat/>
    <w:rPr>
      <w:rFonts w:ascii="Arial" w:hAnsi="Arial" w:eastAsia="Arial Unicode MS" w:cs="Times New Roman"/>
      <w:sz w:val="20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Arial Unicode MS" w:cs="Times New Roman"/>
      <w:sz w:val="20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Style17">
    <w:name w:val="Символ нумерации"/>
    <w:qFormat/>
    <w:rPr/>
  </w:style>
  <w:style w:type="character" w:styleId="Style18">
    <w:name w:val="Основной текст_"/>
    <w:basedOn w:val="Style13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">
    <w:name w:val="Основной текст + Arial"/>
    <w:basedOn w:val="Style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Arial">
    <w:name w:val="WW-Основной текст + Arial"/>
    <w:basedOn w:val="Style1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Arial123">
    <w:name w:val="WW-Основной текст + Arial123"/>
    <w:basedOn w:val="Style1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Arial12">
    <w:name w:val="WW-Основной текст + Arial12"/>
    <w:basedOn w:val="Style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Symbol" w:hAnsi="Symbol" w:cs="Symbol"/>
    </w:rPr>
  </w:style>
  <w:style w:type="character" w:styleId="WWCharLFO3LVL3">
    <w:name w:val="WW_CharLFO3LVL3"/>
    <w:qFormat/>
    <w:rPr>
      <w:rFonts w:ascii="Symbol" w:hAnsi="Symbol" w:cs="Symbol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Symbol" w:hAnsi="Symbol" w:cs="Symbol"/>
    </w:rPr>
  </w:style>
  <w:style w:type="character" w:styleId="WWCharLFO3LVL6">
    <w:name w:val="WW_CharLFO3LVL6"/>
    <w:qFormat/>
    <w:rPr>
      <w:rFonts w:ascii="Symbol" w:hAnsi="Symbol" w:cs="Symbol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Symbol" w:hAnsi="Symbol" w:cs="Symbol"/>
    </w:rPr>
  </w:style>
  <w:style w:type="character" w:styleId="WWCharLFO3LVL9">
    <w:name w:val="WW_CharLFO3LVL9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Symbol" w:hAnsi="Symbol" w:cs="Symbol"/>
    </w:rPr>
  </w:style>
  <w:style w:type="character" w:styleId="WWCharLFO4LVL3">
    <w:name w:val="WW_CharLFO4LVL3"/>
    <w:qFormat/>
    <w:rPr>
      <w:rFonts w:ascii="Symbol" w:hAnsi="Symbol" w:cs="Symbol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Symbol" w:hAnsi="Symbol" w:cs="Symbol"/>
    </w:rPr>
  </w:style>
  <w:style w:type="character" w:styleId="WWCharLFO4LVL6">
    <w:name w:val="WW_CharLFO4LVL6"/>
    <w:qFormat/>
    <w:rPr>
      <w:rFonts w:ascii="Symbol" w:hAnsi="Symbol" w:cs="Symbol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Symbol" w:hAnsi="Symbol" w:cs="Symbol"/>
    </w:rPr>
  </w:style>
  <w:style w:type="character" w:styleId="WWCharLFO4LVL9">
    <w:name w:val="WW_CharLFO4LVL9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Symbol" w:hAnsi="Symbol" w:cs="Symbol"/>
    </w:rPr>
  </w:style>
  <w:style w:type="character" w:styleId="WWCharLFO5LVL3">
    <w:name w:val="WW_CharLFO5LVL3"/>
    <w:qFormat/>
    <w:rPr>
      <w:rFonts w:ascii="Symbol" w:hAnsi="Symbol" w:cs="Symbol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Symbol" w:hAnsi="Symbol" w:cs="Symbol"/>
    </w:rPr>
  </w:style>
  <w:style w:type="character" w:styleId="WWCharLFO5LVL6">
    <w:name w:val="WW_CharLFO5LVL6"/>
    <w:qFormat/>
    <w:rPr>
      <w:rFonts w:ascii="Symbol" w:hAnsi="Symbol" w:cs="Symbol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Symbol" w:hAnsi="Symbol" w:cs="Symbol"/>
    </w:rPr>
  </w:style>
  <w:style w:type="character" w:styleId="WWCharLFO5LVL9">
    <w:name w:val="WW_CharLFO5LVL9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Symbol" w:hAnsi="Symbol" w:cs="Symbol"/>
    </w:rPr>
  </w:style>
  <w:style w:type="character" w:styleId="WWCharLFO6LVL3">
    <w:name w:val="WW_CharLFO6LVL3"/>
    <w:qFormat/>
    <w:rPr>
      <w:rFonts w:ascii="Symbol" w:hAnsi="Symbol" w:cs="Symbol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Symbol" w:hAnsi="Symbol" w:cs="Symbol"/>
    </w:rPr>
  </w:style>
  <w:style w:type="character" w:styleId="WWCharLFO6LVL6">
    <w:name w:val="WW_CharLFO6LVL6"/>
    <w:qFormat/>
    <w:rPr>
      <w:rFonts w:ascii="Symbol" w:hAnsi="Symbol" w:cs="Symbol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Symbol" w:hAnsi="Symbol" w:cs="Symbol"/>
    </w:rPr>
  </w:style>
  <w:style w:type="character" w:styleId="WWCharLFO6LVL9">
    <w:name w:val="WW_CharLFO6LVL9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Style19">
    <w:name w:val="Номер строки"/>
    <w:basedOn w:val="Style13"/>
    <w:qFormat/>
    <w:rPr/>
  </w:style>
  <w:style w:type="character" w:styleId="Style20">
    <w:name w:val="Без интервала Знак"/>
    <w:basedOn w:val="Style13"/>
    <w:qFormat/>
    <w:rPr>
      <w:rFonts w:ascii="Calibri" w:hAnsi="Calibri" w:eastAsia="Times New Roman" w:cs="Times New Roman"/>
      <w:kern w:val="2"/>
      <w:sz w:val="22"/>
      <w:szCs w:val="22"/>
      <w:lang w:eastAsia="ru-RU" w:bidi="ar-SA"/>
    </w:rPr>
  </w:style>
  <w:style w:type="character" w:styleId="Style21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Style24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tyle2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ubtitle">
    <w:name w:val="Subtitle"/>
    <w:basedOn w:val="Style23"/>
    <w:next w:val="TextBody"/>
    <w:qFormat/>
    <w:pPr>
      <w:suppressAutoHyphens w:val="true"/>
      <w:jc w:val="center"/>
    </w:pPr>
    <w:rPr>
      <w:i/>
      <w:iCs/>
    </w:rPr>
  </w:style>
  <w:style w:type="paragraph" w:styleId="Style2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1">
    <w:name w:val="Абзац списка1"/>
    <w:basedOn w:val="Normal"/>
    <w:qFormat/>
    <w:pPr>
      <w:suppressAutoHyphens w:val="true"/>
      <w:ind w:left="720" w:right="0" w:hanging="0"/>
    </w:pPr>
    <w:rPr/>
  </w:style>
  <w:style w:type="paragraph" w:styleId="Style111">
    <w:name w:val="Style11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Zagarial100">
    <w:name w:val="zag_arial_100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  <w:lang w:eastAsia="ru-RU"/>
    </w:rPr>
  </w:style>
  <w:style w:type="paragraph" w:styleId="Centr">
    <w:name w:val="centr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  <w:lang w:eastAsia="ru-RU"/>
    </w:rPr>
  </w:style>
  <w:style w:type="paragraph" w:styleId="C2">
    <w:name w:val="c2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  <w:lang w:eastAsia="ru-RU"/>
    </w:rPr>
  </w:style>
  <w:style w:type="paragraph" w:styleId="C8">
    <w:name w:val="c8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  <w:lang w:eastAsia="ru-RU"/>
    </w:rPr>
  </w:style>
  <w:style w:type="paragraph" w:styleId="C9">
    <w:name w:val="c9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  <w:lang w:eastAsia="ru-RU"/>
    </w:rPr>
  </w:style>
  <w:style w:type="paragraph" w:styleId="2">
    <w:name w:val="Абзац списка2"/>
    <w:basedOn w:val="Normal"/>
    <w:qFormat/>
    <w:pPr>
      <w:suppressAutoHyphens w:val="true"/>
      <w:ind w:left="720" w:right="0" w:hanging="0"/>
    </w:pPr>
    <w:rPr/>
  </w:style>
  <w:style w:type="paragraph" w:styleId="U2msonormal">
    <w:name w:val="u-2-msonormal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  <w:lang w:eastAsia="ru-RU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suppressAutoHyphens w:val="true"/>
      <w:jc w:val="center"/>
    </w:pPr>
    <w:rPr>
      <w:b/>
      <w:bCs/>
    </w:rPr>
  </w:style>
  <w:style w:type="paragraph" w:styleId="Style30">
    <w:name w:val="Без интервала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paragraph" w:styleId="Style31">
    <w:name w:val="Текст выноски"/>
    <w:basedOn w:val="Style25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ebooks/Pleshakov_ShkolaRossii_ch1/4.html" TargetMode="External"/><Relationship Id="rId3" Type="http://schemas.openxmlformats.org/officeDocument/2006/relationships/hyperlink" Target="http://www.prosv.ru/ebooks/Pleshakov_ShkolaRossii_ch1/4.html" TargetMode="External"/><Relationship Id="rId4" Type="http://schemas.openxmlformats.org/officeDocument/2006/relationships/hyperlink" Target="http://www.prosv.ru/ebooks/Pleshakov_ShkolaRossii_ch1/4.html" TargetMode="External"/><Relationship Id="rId5" Type="http://schemas.openxmlformats.org/officeDocument/2006/relationships/hyperlink" Target="http://www.ozon.ru/context/detail/id/28038441/" TargetMode="External"/><Relationship Id="rId6" Type="http://schemas.openxmlformats.org/officeDocument/2006/relationships/hyperlink" Target="http://www.ozon.ru/person/6252676/" TargetMode="External"/><Relationship Id="rId7" Type="http://schemas.openxmlformats.org/officeDocument/2006/relationships/hyperlink" Target="http://www.nac/" TargetMode="External"/><Relationship Id="rId8" Type="http://schemas.openxmlformats.org/officeDocument/2006/relationships/hyperlink" Target="http://www.nachalka.com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hyperlink" Target="http://www.openclass.ru/dig_resources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41:00Z</dcterms:created>
  <dc:creator>User</dc:creator>
  <dc:description/>
  <dc:language>en-US</dc:language>
  <cp:lastModifiedBy/>
  <cp:lastPrinted>2014-09-30T09:17:00Z</cp:lastPrinted>
  <dcterms:modified xsi:type="dcterms:W3CDTF">2015-01-08T13:26:38Z</dcterms:modified>
  <cp:revision>28</cp:revision>
  <dc:subject/>
  <dc:title/>
</cp:coreProperties>
</file>