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усский язык. 8 класс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амостоятельная  работа  по  теме  « Односоставные предложения » 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дания: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1  Озаглавьте текст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2  Спишите. Расставьте недостающие знаки  препинания,  вставьте пропущенные     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буквы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3  Подчеркните  основы  односоставных  предложений,  укажите  вид этих предло-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жений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Хоч..тся  размять ноги застывши.. от долгого с..денияв стоге но (не)льзя. Вот (вот) могут  по..вит..ся зайцы.  Возде  осин..ика много  их  следов,  может,  и  сегодня пр..дут. Надо ждать. И , как видите, ожидание (не)напрасно  – с одного «выстрела»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фотоап..аратом сразу три зайца стали трофеем охотника. В обычном лесу сделать такой  снимок (не)легко  но  тут, в  охотничьем  хозяйстве, (не)давно выпустили стадо  косуль  куропаток  и зайцев  пр..везен..ых  из Сибири.  Звери   еще только осваивают (не)знакомый лес, им голодно и (не)уютно. Звери не отказываются от умело  расположен..ой подкормки. Тут их  (не)трудно и к..раулить. Да если и  не увид..шь – печаль  (не)большая. День лесных пут..шествий  настоящий  праз..ник для  всякого,  кто  любит  пр..роду, чью  душу тр..вожат лесные  звуки  и  зап..хи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t>( В. Песков. Рубрика « Окно в природу» , газета « Комсомольская правда» от 14.12 2006)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7:05:00Z</dcterms:created>
  <dc:creator>{jde-Frcsycrfz CI 3!</dc:creator>
  <dc:description/>
  <cp:keywords/>
  <dc:language>en-US</dc:language>
  <cp:lastModifiedBy>351</cp:lastModifiedBy>
  <cp:lastPrinted>2003-07-23T00:04:00Z</cp:lastPrinted>
  <dcterms:modified xsi:type="dcterms:W3CDTF">2015-01-08T17:36:00Z</dcterms:modified>
  <cp:revision>37</cp:revision>
  <dc:subject/>
  <dc:title/>
</cp:coreProperties>
</file>