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 ГУ «Лесная средняя школа»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Ерке Л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реднесрочное планирование уроков информатики в 7 классе </w:t>
      </w:r>
    </w:p>
    <w:p>
      <w:pPr>
        <w:pStyle w:val="Normal"/>
        <w:jc w:val="center"/>
        <w:rPr/>
      </w:pPr>
      <w:r>
        <w:rPr/>
        <w:t>(примерное)</w:t>
      </w:r>
    </w:p>
    <w:tbl>
      <w:tblPr>
        <w:tblW w:w="158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42"/>
        <w:gridCol w:w="3543"/>
        <w:gridCol w:w="1560"/>
        <w:gridCol w:w="141"/>
        <w:gridCol w:w="1560"/>
        <w:gridCol w:w="1984"/>
        <w:gridCol w:w="2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, основные цели и результаты обучения. Какие знания умения и понимания вы хотели бы сформировывать в Ваших учениках по завершению серии последовательных уро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ктивные формы работы. (ГР, ПР, И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жете ли вы использовать ИКТ для улучшения об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вы будете использовать Од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 Вы  будете вовлекать всех уч-ков в классе (талантливых, одар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 Вы  преодолеете языковой барьер при обучении (англ.язык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вы установите, что все  ученики научились тому, что Вы заплани-ровали и ожидали от них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: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ехника безопасности и организация рабочего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ая 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иться правильно организовать рабочее место, вести себя в кабинете ИВТ согласно требований Т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ехника безопасности и организация рабочего места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смогут правильно организовать рабочее место и работать за компьютером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Ожидаемые результаты: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kk-KZ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правила техники безопасности;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kk-KZ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назначение упражнений для глаз,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kk-KZ"/>
              </w:rPr>
              <w:t>уметь использо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различные упражнения для снятия усталости мышц шеи, спины, гла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kk-KZ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 xml:space="preserve"> работать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Основные правила ТБ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пределение целей и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суждение в группах понятий:  правила ТБ, гимнастика для глаз,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работа: эл. учебник  (урок №1) и практическое задание на умение выполнять основные упражнения для гл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само-оценки, в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заимо-оценки работы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е размышления учащихся о пройденном уро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. формы работы вовлекают всех учащихся в уч-й  процес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роведении мозгового штурма, выполнении ПЗ есть возможность одаренным детям показать способы упражнений   для глаз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м глоссарий терминов, пройденных на данном уро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са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рактического задания (показать упражнения для глаз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формация и информационные 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ая 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вычислять количество информации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ставлять её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ы представления информации в компьют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ч-ся смогут различать информацию по видам, способы её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свойства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способы её предст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пользовать виды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 в парах по прошлой теме: карточки на соответствие терминов и их опред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проверк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. размышления уч-ся о пройден-ном уро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яем глоссарий терминами, пройденными на уро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са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ракт. задания (уровневые зад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дирование числовой, текстовой и графической информации, декод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ч-ся смогут производить действия с информ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что такое кодирование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 использов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одировани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батывать, декодировать информаци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 по прошедшей теме: взаимный 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бсуждение целей и задач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группах: обсуждение новой темы, виды информации и их опис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 по уровн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взаимопровер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взаимооценки -работы в парах и груп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-ления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одаренные дети выполнят все 3 уровн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глоссария терми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рактического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могут работать с информ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виды, типы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одировать, декодировать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мерять информаци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ндивидуальная практическая работа кодированию и декодированию информации по вариан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рактического задания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мпьютер как средство обработк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ая 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учить устройство компьютера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ное обеспечение компью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ппаратное обеспечение компью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-ся смогут различа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ное обеспечение компьютер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ное обеспечение компьютер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зделять компьютеры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А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ви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характеризовать каждый класс П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 по прошедшей теме: взаим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бсуждение целей и задач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группах: обсуждение новой темы, виды информации и их 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актическая работа по уровн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рактического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амять. Виды памяти компью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-ся узнаю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ы памяти компью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ы памяти компьютер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еля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ы памяти компьютер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характеризова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ы памяти П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 по прошедшей теме: взаим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бсуждение целей и задач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группах: обсуждение новой темы, виды информации и их опис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 по уровн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рактического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лассификация операционных систем, функции операцион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-ся смогут классифицировать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назнач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функци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лассифицировать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С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 по прошедшей теме: взаим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бсуждение целей и задач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группах: обсуждение новой темы, виды информации и их 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 по уровн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рактического задания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лгоритмизация и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ая цель: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алгоритмизировать и программирова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граммирование как формальный способ записи алгоритмов. Язык программи-рования. А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kk-KZ" w:eastAsia="ru-RU"/>
              </w:rPr>
              <w:t>лфавит, синтаксис языка програм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понимают, что прогр-ние эт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. способ записи алгорит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алфавит и синтаксис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ЯП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записывать алгорит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.  .   .  .   .   .   .  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тестового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граммир-ние ка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л-й способ записи алгоритм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ндивидуальная ПР  составлению алгорит-в  по вариан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рактического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kk-KZ" w:eastAsia="ru-RU"/>
              </w:rPr>
              <w:t>Типы переменных, правила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записи арифметически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смогут записывать арифметич.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типы переменных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писывать арифметич. выражения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тестового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Типы переменны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ндивидуальная ПР по правилам записи арифметических выражений по вариан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рограммы. Программирование линейных алгорит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смогут выполнять программиро-вание линейных алгорит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структуру программы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грамм-ть линейные алгоритм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бсуждение целей и задач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группах: обсуждение нов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актическая работа по уровн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kk-KZ" w:eastAsia="ru-RU"/>
              </w:rPr>
              <w:t>ператоры ввода и вывода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могут использовать операторы ввода и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операторы ввода и выв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пользовать операторы ввод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использовать операторы вывод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тестового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Структура програм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ндивидуальная ПР по использованию операторов ввода и вы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ператор присва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ч-ся могут использовать оператор присва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оператор присваи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пользовать оператор присва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тестового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Операто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ндивидуальная ПР по использованию операторов ввода и вы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шение задач по программирова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смогут использовать полученные знания для РЗ по программ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ставлять алгоритмы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решать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Как записывают програм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пределение целей и задач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работа: 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 и практическое задание РЗ по программирова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шение задач по программирова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смогут использовать полученные знания для РЗ по программ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ставлять алгоритмы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решать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Как записывают програм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пределение целей и задач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работа: 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 и практическое задание РЗ по программирова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угодовая контро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смогут выполнять операции по ко-дированию, декодированию, составлению алго-ритмов, программированию линейн.алгорит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программирование 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граммиров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одирова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ндивидуальная работа по задан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КР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К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вторение раздела «Алгоритмизация и программирова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смогут выполнять операции по ко-дированию, декодированию, составлению алго-ритмов, программированию линейн.алгоритмов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программ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ять алгоритмы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обсуждение в групп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работа: 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  и практическиее задания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: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нформационное 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ая 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обрести навыки моде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тоды описания моделей, свойства мод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-ся понимают методы описания мод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свойства моделей 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пользовать методы описания мод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, индивидуальн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Что такое модель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пределение целей и задач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ндивидуальная работа: эл. учебник (обучающий материал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следования моделей на примерах  задач из различных обл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-ся могут исследовать мод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свойства моделей 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пользовать методы описания мод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, индивидуальн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Методы описания моделей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пределение целей и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работа: эл. учебник (обучающий материал) и практические 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формационно-коммуникационные технолог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ая 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иться использовать программы по созданию и обработке графических файлов, повторить материал о текстовых файл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1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мпьютерная графика. Виды компьютерной графики. Программы по созданию и обработке  векторной и растровой графики, форматы графических фай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смогут выполнять операции с графическими фай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компьютерную графику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зличать виды граф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Что такое графика, компьютерная графика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пределение целей и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работа: эл. учебник (обучающий материал) и практически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рактического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20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екторная графика. Интерфейс программы по обработке векторной граф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могут работать с вектор. граф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векторную графику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ботать  с векторной графи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пользовать программу по обработк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В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Виды компьютерной граф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пределение целей и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работа: эл. учебник (обучающий материал) и практически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2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исование фигур. Простейшие операции с вектор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ъект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могут выполнять простейшие операции с векто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алгоритм рисования фигу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здавать элементы векторной гр-ки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пределение целей и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суждение в группах выполнение операций с векторными объек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работа: 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и практическое задание по уров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само-оценки 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2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исование фигур. Простейшие операции с вектор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ъект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могут выполнять простейшие операции с векто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алгоритм рисования фигу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здавать элементы векторной гр-ки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пределение целей и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суждение в группах выполнение операций с векторными объек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работа: 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и практическое задание по уров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само-оценки 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листам само-оценки  взаимо-оценки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2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дактирование крив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смогут правильно редактировать кри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редактирование элементо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В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дактировать крив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пределение целей и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суждение в группах выполнение операций с векторными объек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работа: 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и практическое задание по уров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само-оценки 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листам само-оценки  взаимо-оценки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2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стровая графика. Интерфейс программы по обработке растровой графики. Параметры растровых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могут работать с растров. граф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растровую графику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ботать  с растровой графи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пользовать программу по обработк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Р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Виды компьютерной граф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определение целей и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работа: эл. учебник (обучающий материал) и практически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25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щие приемы работы с растровыми изображениями. Цвета. Инструменты рис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могут применять приёмы работы с растров. изобра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приёмы работы с раст. изобр-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применять цв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инструменты рисования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.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Как  можно работать с изображениями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актическая работа на компьют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26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щие приемы работы с растровыми изображениями. Цвета. Инструменты рис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могут применять приёмы работы с растров. изобра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приёмы работы с раст. изобр-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применять цв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инструменты рисования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.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Как  можно работать с изображениями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актическая работа на компьют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27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ыделение областей. Работа с выделен-ными обла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смогут выполнить выделение области из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фрагмент изобра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елять фрагмент изобра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ботать с фрагмен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.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Как  можно работать с изображениями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актическая работа на компьют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28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ло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могут использовать слои при работе с графическими изобра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 что такое слои 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К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пользовать слои для редактирования графических фай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.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Как  можно работать с изображениями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актическая работа на компьют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стам взаимооцен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Algerian" w:hAnsi="Algerian" w:cs="Algeri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29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екст. Создание текстовых бл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смогут создавать текст. блок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что такое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здавать текстовые бло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менять, искать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домаш-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зговой штурм на тему: «Выделение фрагментов текс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актическая работа на компьют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само-оценки 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листам само-оценки  взаимо-оценки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30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-я могут работать с текс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что такое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здавать текстовые фай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менять, искать, копировать , форматировать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тестового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актическая работа на компьют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само-оценки 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листам само-оценки  взаимо-оценки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Algerian" w:hAnsi="Algerian" w:cs="Algeri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3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-ся могут работать с текст.фай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что такое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здавать текстовые бло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менять, искать копировать , форматировать текст;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бота в парах: взаимопроверка тестового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мозговой штурм на тему: «Каковы возможности текстового редактор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форматировании текста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актическая работа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само-оценки 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выполнение ПЗ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листам само-оценки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3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вая 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ся владеют умениями и навыками работы на ПК (согласно уч.пл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элементы ИК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менять ЗУН на прак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, индивидуа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ндивидуальная работа по задан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К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Р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КР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ектная деятельност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ая 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иться применять полученные ЗУН при работе с программ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3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бота над проек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-я смогут способствовать развитию навыков СР, публичного вы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что такое проект, этапы создания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использовать полученные ЗУН для работы над проек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ворчески мыслить, работая над проек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актическая работа на компьют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само-оценки 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листам само-оценки  взаимо-оценки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</w:t>
            </w:r>
            <w:r>
              <w:rPr>
                <w:rFonts w:cs="Algerian" w:ascii="Algerian" w:hAnsi="Algerian"/>
                <w:b/>
                <w:i/>
                <w:color w:val="000000"/>
                <w:sz w:val="18"/>
                <w:szCs w:val="18"/>
              </w:rPr>
              <w:t xml:space="preserve"> 3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щита про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-ся могу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олученные ЗУН при защите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онимать что такое проект, этапы создания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пользовать полученные ЗУН для защиты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ворчески мыслить, работая над проек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Р- музыкальная 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альная практическая работа на компьютере, защит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ст само-оценки  взаимо-оценки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ные размышления учащихс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П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различных форм работы на уроке, при выполнении практического задания по уров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я для работы учащихся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 позитивный  настрой учащих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использование презентации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ипча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листам само-оценки  взаимо-оценки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наблюдений за учащимис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точняющим вопрос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ПЗ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составил учитель физики и информатики – Халиков Т.Г</w:t>
      </w: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39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0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31:00Z</dcterms:created>
  <dc:creator>1</dc:creator>
  <dc:description/>
  <cp:keywords/>
  <dc:language>en-US</dc:language>
  <cp:lastModifiedBy>Admin</cp:lastModifiedBy>
  <cp:lastPrinted>2015-01-11T15:14:00Z</cp:lastPrinted>
  <dcterms:modified xsi:type="dcterms:W3CDTF">2015-01-11T11:17:00Z</dcterms:modified>
  <cp:revision>9</cp:revision>
  <dc:subject/>
  <dc:title/>
</cp:coreProperties>
</file>