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у школьников представления о традициях и новаторстве (на основе интерпретации пьесы А.В. Вампилова «Утиная охота»)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А. В. Вампилова (1937-1972) занимает достойное место в истории русской литературы. Пьесы А. В. Вампилова образуют самобытное, многогранное и яркое художественное явление, по праву названное исследователями «театр Вампилова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феномену «театра Вампилова» обращались многие исследователи творчества драматурга (М. Бычкова, А. Демидов, М. Махова, М. Меркулова, Е. Стрельцова и др.). Представленный пьесами разных жанров, начиная от лирической комедии и заканчивая психологической драмой, «театр Вампилова» оказывает глубочайшее психологическое воздействие, заставляет зрителей и читателей переосмыслить собственное бытие и философские основы жизн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изученным остается методический аспект драматургии                А. В. Вампилова. В качестве примера методических разработок по творчеству автора можно привести работы И. Х. Акуджбы (пьеса                  А. В. Вампилова «Свидание»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), Н. Л. Крупиной (пьеса                     А. В. Вампилова «Утиная охота»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). Отсутствие обширных исследований в данном направлении во многом обусловлено тем, что произведениям современной драматургии в школе уделяется мало внимания в целом. Это объясняется как недостаточным количеством часов на изучение литературы, так и тем, что концепция современного литературного процесса сложилась в науке относительно недавно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тем именно пьесы А. В. Вампилова предоставляют превосходный материал для формирования у школьников представления о традициях и новаторстве в драматургии. С новаторством отечественных драматургов одиннадцатиклассникам уже приходилось сталкиваться при изучении произведений А.П. Чехова - в ходе анализа глубокого психологического рисунка драматических образов, недосказанности, многомерности конфликта, как правило, «спрятанного» во внутренний план повествования, жанрового синкретизма пьес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В. Вампилов продолжил чеховские традиции в плане синкретизма жанра пьесы. Вместе с тем именно ему принадлежит открытие «странного», «неопределенного» характера драматического персонажа - «делового человека», нового для своего времени, которого сложно трактовать однобоко, однозначно. Заведующий литературной частью МХА-Та О. Ефремов полагал, что это происходит оттого, что «не был ясен характер центрального героя, точнее, авторское отношение к центральному герою». М. Туровская могла определить его как законченный экземпляр «рыцаря до лампочки», К. Рудницкий - сказать, что «все, что осталось от Зилова, - мертвая оболочка исчезнувших намерений», а возражавший этим и другим отпевающим Зилова критикам иркутский литературовед Н. Антипьев закончил статью о нем полностью противоположным выводом: «Так кто же такой Зилов? Зилов - человек, открывшийся для новой жизни. Доброе, дремавшее в его душе, наконец-то пробудилось. Важно, очень важно, чтоб на призыв его души откликнулась жизнь». И еще у него же: «Зилов не лишний для жизни. Он самый нужный для нее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лов - герой пьесы А. В. Вампилова «Утиная охота» - представляет собой прежде всего новую интерпретацию уже знакомых учащимся образов «блудного сына», «лишнего человека». Анализ образа с проведением подобного рода литературных параллелей позволит выявить традиции и новаторство драматург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оведческий анализ следует предварить беседой по содержанию пьесы, цель которой - выявить «узловые», «кульминационные» точки в характере Зилова. Она может строиться на следующих вопроса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ьеса начинается с «шутки»: главному герою приносят похоронный венок с издевательской надписью: «Незабвенному безвременно сгоревшему на работе Зилову Виктору Александровичу от безутешных друзей». Как отреагировал Зилов на «шутку»?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имвол смерти заставил Зилова оглянуться назад и задуматься о прожитой жизни. Почему автор строит свое произведение как ряд воспоминаний?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 какому решению приходит Зилов в результате экскурса в прошлое и почему?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же так получилось, что молодой, «уверенный в своей полноценности» человек в лучшие годы жизни осознает бессмысленность и бесполезность своего существования, пытается покончить с собой?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ую беседу учитель может завершить следующими словами: «Все, что, по мнению многих, необходимо для счастливой и полноценной жизни (хорошая работа, любимая жена, друзья), у Зилова есть. "Да что же все-таки случилось? В чем дело? - удивляется Кузаков. - Чем ты недоволен?.. Чего тебе не хватает? Молодой, здоровый, работа у тебя есть, квартира, женщины тебя любят. Живи да радуйся. Чего тебе еще надо?". Попробуем разобраться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й анализ различных сторон жизни Зилова (семья, друзья, работа) (в ходе индивидуальной или групповой работы учащихся) позволяет сделать вывод: трагедия героя заключается в том, что он отошел от общечеловеческих ценностей, потерял нравственные ориентиры в жизни. Любовь, искренность, сострадание отодвинуты им на второй план. На первый же план он поставил беззаботность, жизнь в свое удовольствие, вдохновенное вранье. Но изначально ему, видимо, чуждо такое существование: между добром и злом еще не стерты грани (авторские ремарки между воспоминаниями тоже помогают это понять). Ведь читатель видит, что глоток свежего воздуха Зилову жизненно необходим. Не случайно между воспоминаниями он звонит Диме и упрашивает ехать на охоту, несмотря на ливень, узнает прогноз погоды и злится из-за непрекращающегося дождя. Наконец не выдерживает и собирается отправиться один: «Нет, ждать больше не буду... Не могу...». Но помешала телеграмма с соболезнованиями от группы товарищей, вызвавшая последнее воспоминание, прекратившее его «цепляние» за жизнь. Отсюда и дисгармония в душе героя. Сказанное позволит учителю перейти к теме заблудившегося в жизни человека, «блудного сына», которая волнует не одно поколени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мся можно предложить осуществить сравнительно-сопоставительный анализ образа Зилова с героями русской «классической» литературы (по выбору учащихся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 лишнего человека (например, Онегин, Печорин). Не найдя применения, люди скитаются по дорогам жизни без целей и желаний, ощущают себя лишними. Чувство собственной неординарности, жажда и невозможность реализации рождают в душах героев жесточайшие противоречия. И если Онегин скорее играет в скучающего молодого человека, то для Печорина его жизнь тяжела и мучитель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 «блудного сына» в русской литературе (например, «Станционный смотритель» А. Пушкина (образ Дунечки), «Воскресение»    Л. Толстого (образ Нехлюдова), «Телеграмма» К. Паустовского (образ Насти) и др.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равнительно-сопоставительного анализа учащиеся делают выводы о том, что причины появления таких «характеров» кроются не только в эпохе, их породившей (так называемой «перестроичной»), сколько во внутренней неопределенности самих людей. Далее учитель может задать следующие «проблемные» вопросы учащим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найти и не упустить свое предназначение в жизни? Как обрести себя?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люди очень часто следуют не собственным наклонностям и стремлениям, а советам окружающих?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чем причина попыток уйти из жизни, спрятаться, скрыться?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м должен руководствоваться человек в таких ситуациях, ощущая, что сам себя загнал в тупик? (Непреложными, вечными ценностями, следовать нравственным ориентирам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 вы понимаете финал пьесы? (Охота для героя - духовное очищение. Поэтому такой финал может свидетельствовать о начале другой жизни: именно природа поможет возродиться герою. Но пугают ремарки автора: «Говорит ровным, деловым тоном»; а после и слова самого Зилова: «Совершенно спокоен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л пьесы столь же неопределенен, как и характер героя. Следовательно, новаторство Вампилова-драматурга заключается прежде всего в разработке эпически сложных характеров средствами драматургии. Между тем данные образы рисуются автором в рамках русской классической традиции, хотя и на «современном» материале, в контексте современного проблемного пол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обратить внимание учащихся на синкретичный характер пьесы: если А. П. Чехов умело сочетал в рамках одного произведения признаки трагедии и комедии («Вишневый сад»), то у В. А. Вампилова синкретизм более сложной природы - он соединяет такие роды литературы, как драму и лирику. «Утиной охоте» свойственна особая атмосфера, порожденная соотношением родовых начал лирики и драмы. Драматургия пьесы в огромной мере определяется соединением объективной природы драмы, согласно которой все происходящее должно быть явлено в действии, и особой лирической сути основного конфликта, состоящей в процессе воспоминаний. Поэтому учащиеся могут выполнить задание на поиск в тексте произведения «примет» драматического и лирического нача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куджба, И. Х. Пьеса А. Вампилова «Свидание» / И. Х. Акуджба // Литература в школе. - 1997. - № 5. - С. 112-114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урчева, О. В. Жанровые и стилевые тенденции в драматургии     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Учебное пособие / О. В. Журчева. - Самара: Изд-во СамГПУ, 2001. - 184 с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рупина, Н. Л. «Писать надо о том, от чего не спится по ночам...» (урок по пьесе А. Вампилова «Утиная охота») / Н. Л. Крупина // Литература в школе. - 1992. - № 2. -С. 63-69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усская   литература   последних   десятилетий:   конспекты   уроков   для   учителя: 11 класс / под ред. В. Г. Маранцмана. - М.: Дрофа, 2005. - 226 с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2:07:00Z</dcterms:created>
  <dc:creator>Ольга</dc:creator>
  <dc:description/>
  <dc:language>en-US</dc:language>
  <cp:lastModifiedBy>Ольга</cp:lastModifiedBy>
  <dcterms:modified xsi:type="dcterms:W3CDTF">2010-05-01T12:14:00Z</dcterms:modified>
  <cp:revision>2</cp:revision>
  <dc:subject/>
  <dc:title>Формирование у школьников представления о традициях и новаторстве (на основе интерпретации пьесы А</dc:title>
</cp:coreProperties>
</file>