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1 Ведущий.</w:t>
      </w:r>
      <w:r>
        <w:rPr>
          <w:rFonts w:cs="Times New Roman" w:ascii="Times New Roman" w:hAnsi="Times New Roman"/>
        </w:rPr>
        <w:t xml:space="preserve">  На дворе весна, календарь отсчитывает последние дни мая. Из года в год, в этот прекрасный солнечный день по всей стране в школах собираются вместе педагоги, почётные гости, родители, чтобы сказать нашим выпускникам добрые напутственные слова и пожелать им успешной сдачи экзаменов.  Скоро они появятся здесь, наши выпускники - виновники сегодняшнего праздника. С каким волнением и трепетом они ждали этот день... И вот, этот долгожданный день настал! Приветствуйте их, это идут выпускники 2012 года! Встречайте на нашей звёздной дорожке  - 11 класс со своими наставниками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есня выпускников «Белая сирен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2 Ведущий.</w:t>
      </w:r>
      <w:r>
        <w:rPr>
          <w:rFonts w:cs="Times New Roman" w:ascii="Times New Roman" w:hAnsi="Times New Roman"/>
        </w:rPr>
        <w:t xml:space="preserve"> Вот и наступил для вас  - наши славные выпускники  - ваш звёздный час. Вы сами стали, пусть ещё не самыми большими, но уже звёздочками на нашем школьном небосводе. Каждый из вас на протяжении 11 лет превращался из крохотной искры в яркую звезду. И нет среди вас ни одной похожей друг на друга звезды, ведь вы очень индивидуальны  и неповтори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1 Ведущий</w:t>
      </w:r>
      <w:r>
        <w:rPr>
          <w:rFonts w:cs="Times New Roman" w:ascii="Times New Roman" w:hAnsi="Times New Roman"/>
        </w:rPr>
        <w:t xml:space="preserve"> Дорогие выпускни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2 Ведущий</w:t>
      </w:r>
      <w:r>
        <w:rPr>
          <w:rFonts w:cs="Times New Roman" w:ascii="Times New Roman" w:hAnsi="Times New Roman"/>
        </w:rPr>
        <w:t xml:space="preserve"> Сегодня для вас прозвенит особенный звонок, он не похож на те звонки, которые вы слышали ранее. Этот звонок для вас - рубеж между детством и взрослой жизнью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1 Ведущий</w:t>
      </w:r>
      <w:r>
        <w:rPr>
          <w:rFonts w:cs="Times New Roman" w:ascii="Times New Roman" w:hAnsi="Times New Roman"/>
        </w:rPr>
        <w:t>. От имени тех, кто помогал вам пройти одиннадцатилетний  школьный путь, постоянно думал о вас, переживал вместе с вами все ваши радости и горести, радовался вашим победам, огорчался вашим поражениям, от имени учителей к вам обращается директор школы. (приказ о допуск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1 Ведущий</w:t>
      </w:r>
      <w:r>
        <w:rPr>
          <w:rFonts w:cs="Times New Roman" w:ascii="Times New Roman" w:hAnsi="Times New Roman"/>
        </w:rPr>
        <w:t xml:space="preserve"> Весёлое приветствие наших малышей прозвучит сейчас по залу и по школе все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Звучит музыка, выходит 1 клас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р: Отряд, стой! Раз-два! Равнение на выпускник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ки-бровки опуст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явились доложи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уч.   Мы пришли сюда для де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ного для все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сказать со сцены см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меть у вас успех!</w:t>
      </w:r>
    </w:p>
    <w:p>
      <w:pPr>
        <w:pStyle w:val="Normal"/>
        <w:rPr/>
      </w:pPr>
      <w:r>
        <w:rPr>
          <w:rFonts w:cs="Times New Roman" w:ascii="Times New Roman" w:hAnsi="Times New Roman"/>
        </w:rPr>
        <w:t>2 уч. Всю неделю мы не 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ор не смотр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грали, не гуля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прощальную писал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мандир:</w:t>
      </w:r>
      <w:r>
        <w:rPr>
          <w:rFonts w:cs="Times New Roman" w:ascii="Times New Roman" w:hAnsi="Times New Roman"/>
        </w:rPr>
        <w:t xml:space="preserve">    Написали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се</w:t>
      </w:r>
      <w:r>
        <w:rPr>
          <w:rFonts w:cs="Times New Roman" w:ascii="Times New Roman" w:hAnsi="Times New Roman"/>
        </w:rPr>
        <w:t xml:space="preserve">: Как смогли…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мандир:</w:t>
      </w:r>
      <w:r>
        <w:rPr>
          <w:rFonts w:cs="Times New Roman" w:ascii="Times New Roman" w:hAnsi="Times New Roman"/>
        </w:rPr>
        <w:t xml:space="preserve"> Так читай же, не тяни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уч. Мы приветствуем всех в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те вы на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тояли, долго жд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чили эту ре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уч. Уж полречи мы сказа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уч.     Уф! Гора свалилась с плеч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уч.  (подходит к выпускникам и дергает за одежд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шь тетя-учен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шь дядя-учен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будет мной гордиться,</w:t>
      </w:r>
    </w:p>
    <w:p>
      <w:pPr>
        <w:pStyle w:val="Normal"/>
        <w:rPr/>
      </w:pPr>
      <w:r>
        <w:rPr>
          <w:rFonts w:cs="Times New Roman" w:ascii="Times New Roman" w:hAnsi="Times New Roman"/>
        </w:rPr>
        <w:t>Хоть пока я невел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уч. Если ж, дядя, вам не слыш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вухметровой высо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дставим вам стремян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 вами быть на «т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уч. Посмотрите сверху вни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ажите друж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Чи-и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уч. Есть причина улыба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иться и смея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дна, а целых тр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 не веришь? Так смот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уч    Улыбается весн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.     Это 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уч.    И волнение в груд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экзамен впере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у      Не волнуйся, все реши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ье сочини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 чудом-интеллек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вал всех поразиш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: Это д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уч.   Верят все в тебя, смот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: Это т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уч. Какие хорошие де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где вы таких еще можете встрет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арни — красавц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чата — мадон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т среди них болтунов, пустозвон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уч.  Короче, дороже их нету - на св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хорошие взрослые де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лакать в этот светлый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, мы вам не позвол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ас, для вас и лишь для в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мы кое-что устрои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начальной школы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ервоклаш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арим солнышко  на памя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еплее было 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но вас согрев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ует всегда ваш д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ичку солнышка примит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ё у сердца приколит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е людям добрый св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даём мы вам завет!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ЕСНЯ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2 Ведущ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о для поздравления выпускников предоставляется заместителю директора по УВР.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ок ваш первый был как будто бы вчер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ели, бантики, ответы и оцен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, пятерки, двойки, переменк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ок ваш первый был как будто бы вч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u w:val="single"/>
        </w:rPr>
        <w:t>2 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жаль, что с детством расставаться вам пор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для кого-то, как обычно, - лето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никул дни всегда теплом согреты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жаль, что с детством расставаться вам пор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u w:val="single"/>
        </w:rPr>
        <w:t>1 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ё позади, закончена иг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отыскать свою дорогу к счастью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икакой не удержать вам время властью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жаль, что с детством расставаться вам пора!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есня  «В старом классе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u w:val="single"/>
        </w:rPr>
        <w:t>2 Ведущ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е помнят тот звонок веселый,</w:t>
        <w:br/>
        <w:t>Что прозвенел вам в первый раз,</w:t>
        <w:br/>
        <w:t>Когда вошли с цветами в школу,</w:t>
        <w:br/>
        <w:t>В свой самый лучший первый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u w:val="single"/>
        </w:rPr>
        <w:t>1 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встретил у дверей учитель,</w:t>
        <w:br/>
        <w:t>ваш верный друг на много дней,</w:t>
        <w:br/>
        <w:t>и шумная семья большая</w:t>
        <w:br/>
        <w:t>подружек новых и друз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 предоставляется первому  учителю и воспитателю группы продлённого д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u w:val="single"/>
        </w:rPr>
        <w:t>2 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о, вы спорили с учителями, пропускали занятия, хватали двой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о сегодня вдруг стало вам ясно, что вы переступили черту, отделяющую вас от детства,  и уже с улыбкой вы смотрите в свое недавнее прошло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«Ах, сударын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u w:val="single"/>
        </w:rPr>
        <w:t>1 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, как мир, эта школьная драма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прощается классная ма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ас  недавно за двойки гоня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ила домой, за прогулы руг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теперь говорит: «Эти дет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 лучшие на планете!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u w:val="single"/>
        </w:rPr>
        <w:t>2 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предоставляется классному руководителю  11 класса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1 Ведущи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Прошли уже последние уроки,</w:t>
        <w:br/>
        <w:t>И каждый поспешил совет вам дать.</w:t>
        <w:br/>
        <w:t>Но может быть развитие событий</w:t>
        <w:br/>
        <w:t>Трагикомичным. Можем  показать!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ценка: «Мама, я провалила экзамен!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u w:val="single"/>
        </w:rPr>
        <w:t>2 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, как быстро те дни пронесли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тво теперь лишь присн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хочешь сказать ему: Детство, верн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у линейку проститься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сня «Звенит звонок»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1 Ведущ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звонок - это грусть расстав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лезинка украдкой, пожатье руки,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2 Ведущ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дрес в альбоме, и шепот призн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 странно притихшие выпускник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лово предоставляется героям нашего праздника - выпускникам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тупление выпускник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ное слово учите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туло Т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 праздником поздрав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сегодня мы пришли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держать всех и прослав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ть истинный настави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ем вам удачи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ЕГЭ вам сд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бид, без бед, без плач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4» и на «5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   учителей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1 Ведущий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Если сын повсюду первый,</w:t>
        <w:br/>
        <w:t>Звезды с неба запросто хватает –</w:t>
        <w:br/>
        <w:t xml:space="preserve">Это всё родительские нервы </w:t>
        <w:br/>
        <w:t>Небеса к нему пододвигают.</w:t>
        <w:br/>
        <w:t xml:space="preserve"> Если дочь растет другим на радость, </w:t>
        <w:br/>
        <w:t xml:space="preserve">Умница, спортсменка и артистка, </w:t>
        <w:br/>
        <w:t>Значит, это мама постаралась –</w:t>
        <w:br/>
        <w:t>И наставницей была, и другом близким.</w:t>
        <w:br/>
        <w:br/>
        <w:t xml:space="preserve"> Сколько бессонных ночей и денечков </w:t>
        <w:br/>
        <w:t>Отдано для дочерей и сыночков!</w:t>
        <w:br/>
        <w:t xml:space="preserve"> Сколько нелегких и долгих годов </w:t>
        <w:br/>
        <w:t>Отдано для дочерей и сынов!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овно 11 лет назад самые дорогие сердцу люди привели вас в школу. Тогда они желали вам  быть вежливыми и послушными. Они каждый день проверяли ваши дневники, радовались и огорчались вместе с в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 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во предоставляется родителям выпускников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тветное слово выпуск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щание со школо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лово выпуск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грустный день у на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альс кружит в последний р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ы печалимся о то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кидаем отчий д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етство, юность  наша  ш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ы мужали и рос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ись, радовались, п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яйничали  и в окно смотр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шибками диктант пис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шпорами зачет сдав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от нас стонал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крипом «тройки» выставля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ь учителей люби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 спиной порой брани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 то, что  мучили  подча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штейнов  делая из н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ы прогуливать любил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стах за школою кури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в школе мы влюбил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котеках веселил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с другом в  классе подружил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чности мы здесь сложи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се это позад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олько будет впере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, исканий и забо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, конечно, повез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ы все наши сбуду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школа не забуд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 И  наши  школьные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 не забудем никогда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ьный вальс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</w:t>
      </w:r>
      <w:r>
        <w:rPr>
          <w:rFonts w:cs="Times New Roman" w:ascii="Times New Roman" w:hAnsi="Times New Roman"/>
        </w:rPr>
        <w:t>. Дорогие друзья! Вы быстро выросли, но для учителей, для родителей вы всегда будете оставаться детьм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ая</w:t>
      </w:r>
      <w:r>
        <w:rPr>
          <w:rFonts w:cs="Times New Roman" w:ascii="Times New Roman" w:hAnsi="Times New Roman"/>
        </w:rPr>
        <w:t>. А в детстве самый любимый праздник - день рож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</w:t>
      </w:r>
      <w:r>
        <w:rPr>
          <w:rFonts w:cs="Times New Roman" w:ascii="Times New Roman" w:hAnsi="Times New Roman"/>
        </w:rPr>
        <w:t>. Одиннадцать лет  назад в нашей школе родился  малыш – 1 класс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ая</w:t>
      </w:r>
      <w:r>
        <w:rPr>
          <w:rFonts w:cs="Times New Roman" w:ascii="Times New Roman" w:hAnsi="Times New Roman"/>
        </w:rPr>
        <w:t xml:space="preserve">. Сегодня у вас одиннадцатый день рождения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В центр площадки выносят торт, на котором горят свечи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.</w:t>
      </w:r>
      <w:r>
        <w:rPr>
          <w:rFonts w:cs="Times New Roman" w:ascii="Times New Roman" w:hAnsi="Times New Roman"/>
        </w:rPr>
        <w:t xml:space="preserve"> На именинном пироге уже горят 11 свечей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ая.</w:t>
      </w:r>
      <w:r>
        <w:rPr>
          <w:rFonts w:cs="Times New Roman" w:ascii="Times New Roman" w:hAnsi="Times New Roman"/>
        </w:rPr>
        <w:t xml:space="preserve"> Если задумать желание, то оно обязательно сбудется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.</w:t>
      </w:r>
      <w:r>
        <w:rPr>
          <w:rFonts w:cs="Times New Roman" w:ascii="Times New Roman" w:hAnsi="Times New Roman"/>
        </w:rPr>
        <w:t xml:space="preserve"> Именинники, задумывайте желание и задувайте свечи! Раз, два, три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щальная песня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 1.</w:t>
      </w:r>
      <w:r>
        <w:rPr>
          <w:rFonts w:cs="Times New Roman" w:ascii="Times New Roman" w:hAnsi="Times New Roman"/>
        </w:rPr>
        <w:t xml:space="preserve"> Под дождем или в зно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о в положенный срок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ждой новой вес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ть последний звонок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едущий 2.</w:t>
      </w:r>
      <w:r>
        <w:rPr>
          <w:rFonts w:cs="Times New Roman" w:ascii="Times New Roman" w:hAnsi="Times New Roman"/>
        </w:rPr>
        <w:t xml:space="preserve"> Он прекрасен, отчая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ть трамплином готов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н сигналит к начал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ых в жизни шаг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едущий 1.</w:t>
      </w:r>
      <w:r>
        <w:rPr>
          <w:rFonts w:cs="Times New Roman" w:ascii="Times New Roman" w:hAnsi="Times New Roman"/>
        </w:rPr>
        <w:t xml:space="preserve"> Сколько в нем обещани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даль зовет этот звон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нем и горечь прощани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дежд миллион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едущий 2</w:t>
      </w:r>
      <w:r>
        <w:rPr>
          <w:rFonts w:cs="Times New Roman" w:ascii="Times New Roman" w:hAnsi="Times New Roman"/>
        </w:rPr>
        <w:t xml:space="preserve">. Право дать последний звонок предоставляется юношам 11 класс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едущий 1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 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ледний прощальный звонок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д школой, с любов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грустью глядящ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беспокойную жизн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ходящих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ущий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любою бедою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 проблемой любо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ешите сюд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нашу школ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егда здесь помогу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держат всегд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вместе любая Беда - не беда!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Ведущие (вместе)  </w:t>
      </w:r>
      <w:r>
        <w:rPr>
          <w:rFonts w:cs="Times New Roman" w:ascii="Times New Roman" w:hAnsi="Times New Roman"/>
        </w:rPr>
        <w:t>В добрый путь, дорогие выпускни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7:00Z</dcterms:created>
  <dc:creator>Автомонова  А М</dc:creator>
  <dc:description/>
  <cp:keywords/>
  <dc:language>en-US</dc:language>
  <cp:lastModifiedBy>Дом</cp:lastModifiedBy>
  <cp:lastPrinted>2012-05-23T22:56:00Z</cp:lastPrinted>
  <dcterms:modified xsi:type="dcterms:W3CDTF">2015-01-11T16:53:00Z</dcterms:modified>
  <cp:revision>21</cp:revision>
  <dc:subject/>
  <dc:title>Ведущий</dc:title>
</cp:coreProperties>
</file>