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…elephants live in …hot  countri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re is … lot of … snow in … fores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at is … funnies animal in … Zo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Let’s sing … forth son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… Greens have got …nice house.  … house is not in … Lond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 Do you like to travel by … plan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 Who went to … Bolshoi Theatre … last Sunday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 …bookseller is … person who sells… books and …magazin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  I didn’t visit…Pushkin Museu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 Where is… Natural History Museu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…elephants live in …hot  countri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re is … lot of … snow in … fores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at is … funnies animal in … Zo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Let’s sing … forth son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… Greens have got …nice house.  … house is not in … Lond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 Do you like to travel by … plan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 Who went to … Bolshoi Theatre … last Sunday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 …bookseller is … person who sells… books and …magazin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  I didn’t visit…Pushkin Museu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 Where is… Natural History Museu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33:00Z</dcterms:created>
  <dc:creator>Admin</dc:creator>
  <dc:description/>
  <cp:keywords/>
  <dc:language>en-US</dc:language>
  <cp:lastModifiedBy>Admin</cp:lastModifiedBy>
  <dcterms:modified xsi:type="dcterms:W3CDTF">2013-09-30T20:03:00Z</dcterms:modified>
  <cp:revision>3</cp:revision>
  <dc:subject/>
  <dc:title/>
</cp:coreProperties>
</file>