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Кому принадлежит идея «Мёртвых душ»?</w:t>
      </w:r>
    </w:p>
    <w:p>
      <w:pPr>
        <w:pStyle w:val="Normal"/>
        <w:rPr/>
      </w:pPr>
      <w:r>
        <w:rPr/>
        <w:t>А) Гоголю Н.В.</w:t>
        <w:tab/>
        <w:t xml:space="preserve">В) Грибоедову А.С. </w:t>
      </w:r>
    </w:p>
    <w:p>
      <w:pPr>
        <w:pStyle w:val="Normal"/>
        <w:rPr/>
      </w:pPr>
      <w:r>
        <w:rPr/>
        <w:t xml:space="preserve">Б) Пушкину А.С. </w:t>
        <w:tab/>
        <w:t>Г) Лермонтову М.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.Определите жанр произведения "Мертвые души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А) роман </w:t>
        <w:tab/>
        <w:tab/>
        <w:t xml:space="preserve">В) роман – эпопея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Б) повесть </w:t>
        <w:tab/>
        <w:tab/>
        <w:t>Г) поэ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3.В произведении «Мёртвые души» главная тема –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А) жизнь помещиков   В) жизнь крестьянств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Б) жизнь чиновников   Г) жизнь всех слоёв России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/>
      </w:pPr>
      <w:r>
        <w:rPr>
          <w:rFonts w:cs="Times New Roman CYR" w:ascii="Times New Roman CYR" w:hAnsi="Times New Roman CYR"/>
        </w:rPr>
        <w:t>4. Смысл названия произведения «Мёртвые души» заключается в том что: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автор объявил «мёртвыми душами» всех крепостных крестьян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втор подробно описал афёру Чичикова с умершими крестьянами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втор стремится создать мистическое произвед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автор объявил «мёртвыми душами» крепостников и чиновников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/>
      </w:pPr>
      <w:r>
        <w:rPr>
          <w:rFonts w:cs="Times New Roman CYR" w:ascii="Times New Roman CYR" w:hAnsi="Times New Roman CYR"/>
        </w:rPr>
        <w:t>5. Все части произведения «Мёртвые души» связаны: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бразом автора – повествовател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общим сюжетом </w:t>
        <w:tab/>
        <w:t xml:space="preserve">   В) общими героями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утешествующим герое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6. В чем проявляется лирический элемент в произведении «Мёртвые души»? </w:t>
      </w:r>
    </w:p>
    <w:p>
      <w:pPr>
        <w:pStyle w:val="Normal"/>
        <w:rPr/>
      </w:pPr>
      <w:r>
        <w:rPr/>
        <w:t xml:space="preserve">А) в любовной интриге </w:t>
        <w:tab/>
        <w:t xml:space="preserve">Б) в размышлениях Чичикова обо всем, что он видел </w:t>
      </w:r>
    </w:p>
    <w:p>
      <w:pPr>
        <w:pStyle w:val="Normal"/>
        <w:rPr/>
      </w:pPr>
      <w:r>
        <w:rPr/>
        <w:t>В) в лирических отступлениях</w:t>
        <w:tab/>
      </w:r>
    </w:p>
    <w:p>
      <w:pPr>
        <w:pStyle w:val="Normal"/>
        <w:rPr/>
      </w:pPr>
      <w:r>
        <w:rPr/>
        <w:t>Г) в пейзажных зарисов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7. Лирическое отступление – это:</w:t>
      </w:r>
    </w:p>
    <w:p>
      <w:pPr>
        <w:pStyle w:val="Normal"/>
        <w:rPr/>
      </w:pPr>
      <w:r>
        <w:rPr/>
        <w:t>А) Выраженное художественными средствами эмоциональное восприятие описываемого повествователем или лирическим героем.</w:t>
      </w:r>
    </w:p>
    <w:p>
      <w:pPr>
        <w:pStyle w:val="Normal"/>
        <w:rPr/>
      </w:pPr>
      <w:r>
        <w:rPr/>
        <w:t xml:space="preserve">Б) Не связанное с сюжетным повествованием размышление автора, включённое им в произведение литературы. </w:t>
      </w:r>
    </w:p>
    <w:p>
      <w:pPr>
        <w:pStyle w:val="Normal"/>
        <w:rPr/>
      </w:pPr>
      <w:r>
        <w:rPr/>
        <w:t>В) Условный образ, где автор стремится передать своё отношение к изобража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ая проблема не поднята в произведении Н.В. Гоголя «Мёртвые души»?</w:t>
      </w:r>
    </w:p>
    <w:p>
      <w:pPr>
        <w:pStyle w:val="Normal"/>
        <w:rPr/>
      </w:pPr>
      <w:r>
        <w:rPr/>
        <w:t xml:space="preserve">А) проблема варварства </w:t>
      </w:r>
    </w:p>
    <w:p>
      <w:pPr>
        <w:pStyle w:val="Normal"/>
        <w:rPr/>
      </w:pPr>
      <w:r>
        <w:rPr/>
        <w:t xml:space="preserve">Б) проблема ложных ценностей </w:t>
      </w:r>
    </w:p>
    <w:p>
      <w:pPr>
        <w:pStyle w:val="Normal"/>
        <w:rPr/>
      </w:pPr>
      <w:r>
        <w:rPr/>
        <w:t xml:space="preserve">В) проблема нравственного падения </w:t>
      </w:r>
    </w:p>
    <w:p>
      <w:pPr>
        <w:pStyle w:val="Normal"/>
        <w:rPr/>
      </w:pPr>
      <w:r>
        <w:rPr/>
        <w:t>Г) проблема разрушающего влияния де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 каким мотивом тесно связан образ автора?</w:t>
      </w:r>
    </w:p>
    <w:p>
      <w:pPr>
        <w:pStyle w:val="Normal"/>
        <w:rPr/>
      </w:pPr>
      <w:r>
        <w:rPr/>
        <w:t xml:space="preserve">А) дороги </w:t>
        <w:tab/>
        <w:t xml:space="preserve">Б) дружбы </w:t>
        <w:tab/>
        <w:t>В) свободы</w:t>
        <w:tab/>
        <w:t xml:space="preserve"> Г) клетки</w:t>
      </w:r>
    </w:p>
    <w:p>
      <w:pPr>
        <w:pStyle w:val="Normal"/>
        <w:rPr/>
      </w:pPr>
      <w:r>
        <w:rPr/>
        <w:t>10. Назовите полное имя главного геро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1. Для чего Чичиков скупал «мёртвых душ»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того, чтобы считаться богатым помещик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того, чтобы выгодно жениться, назваться владельцем тысяч ду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ля того, чтобы заложить их в опекунский совет в качестве живы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ля того, чтобы выиграть пар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12.  Кого в произведении можно назвать поистине живыми душами?</w:t>
      </w:r>
    </w:p>
    <w:p>
      <w:pPr>
        <w:pStyle w:val="Normal"/>
        <w:rPr/>
      </w:pPr>
      <w:r>
        <w:rPr/>
        <w:t>А) Чичикова и автора   Б) умерших крестьян и автора произведения    В) губернское общество и Манилова</w:t>
      </w:r>
    </w:p>
    <w:p>
      <w:pPr>
        <w:pStyle w:val="Normal"/>
        <w:rPr/>
      </w:pPr>
      <w:r>
        <w:rPr/>
        <w:t xml:space="preserve">Г) Селифана и Чичико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3.История жизни какого помещика рассказана в произведении «Мёртвые души»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анилов Б)Собакевич В) Коробочка  Г) Плюшк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4.Укажите, к каким помещикам заезжал Чичиков (в той последовательности, что и в произведении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оробочка, Манилов, Собакевич, Плюшкин, Ноздрё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анилов, Собакевич, Плюшкин, Ноздрёв, Коробоч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робочка, Манилов, Собакевич, Ноздрёв, Плюшк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анилов, Коробочка, Ноздрёв, Собакевич, Плюшкин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/>
      </w:pPr>
      <w:r>
        <w:rPr>
          <w:rFonts w:cs="Times New Roman CYR" w:ascii="Times New Roman CYR" w:hAnsi="Times New Roman CYR"/>
        </w:rPr>
        <w:t>15. У кого из помещиков был в усадьбе «храм уединённого размышления»?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16. «Прореха на теле человечества» - о ком так сказал Н.В.Гоголь?</w:t>
      </w:r>
    </w:p>
    <w:p>
      <w:pPr>
        <w:pStyle w:val="Normal"/>
        <w:widowControl w:val="false"/>
        <w:tabs>
          <w:tab w:val="clear" w:pos="720"/>
          <w:tab w:val="center" w:pos="54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7.О ком говорится  в следующих строках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А) «Это был среднего роста, очень недурно сложенный молодец с полными, румяными щеками, с белыми, как снег, зубами и черными как смоль бакенбардами. Свеж он был как кровь с молоком; здоровье, казалось, так и прыскало с лица его»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Б) «Еще человек не пожилой, имевший глаза сладкие, как сахар, и щуривший их всякий раз, когда смеялся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«Долго он не мог рассмотреть, какого пола была фигура. Платье на ней было совершенно неопределённое, похожее на женский капот, на голове колпак... "Ой, баба!" - подумал он про себя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«Известно, что есть много на свете таких лиц, над отделкой которых натура  недолго мудрила, не употребляла никаких мелких инструментов...хватила топором раз - вышел нос, хватил в другой - вышли губы...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«...набирают понемногу деньжонок в пестрядевые мешочки, размещённые по  ящикам комодов. В один мешочек отбирают все целковники, в другой полтиннички,  в третий четвертачки...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«...Господин , не красавец, но и не дурной наружности, ни слишком толст, ни слишком тонок, нельзя сказать, чтоб стар, однако ж и не так, чтобы слишком молод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8. По описанию жилища  определите, кому оно принадлежи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«Дом господский стоял одиноко на юру, открытом всем ветрам; покатость горы была одета подстриженным дёрном. На ней было разбросаны две-три клумбы... Была видна беседка с деревянными голубыми колоннами...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Б) «Комната была обвешана старенькими полосатыми обоями; картины с какими-то птицами, зеркала с тёмными рамками... за всяким зеркалом заложены были или письмо, или старая колода карт, или чулок»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В) «Впереди виднелся деревянный дом с мезонином, красной крышей... и дикими стенами, - дом вроде тех, как у нас строят для военных поселений и немецких колонистов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«Он шагнул в тёмные широкие сени, от которых подуло холодом, как из погреба... На одном столе столе стоял даже сломанный стул, и рядом с ним часы с остановившимся маятником, к которому паук уже приладил паутину».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19. Кого из героев характеризуют:</w:t>
      </w:r>
    </w:p>
    <w:p>
      <w:pPr>
        <w:pStyle w:val="Normal"/>
        <w:rPr/>
      </w:pPr>
      <w:r>
        <w:rPr/>
        <w:t>А) Мечтательность,  бесхарактерность, сентиментальность.</w:t>
      </w:r>
    </w:p>
    <w:p>
      <w:pPr>
        <w:pStyle w:val="Normal"/>
        <w:rPr/>
      </w:pPr>
      <w:r>
        <w:rPr/>
        <w:t>Б) Дубинноголовость, мелочная хлопотливость, невежественность.</w:t>
      </w:r>
    </w:p>
    <w:p>
      <w:pPr>
        <w:pStyle w:val="Normal"/>
        <w:rPr/>
      </w:pPr>
      <w:r>
        <w:rPr/>
        <w:t>В) Кулачество, человеконенавистничество, мракобесие, грубость.</w:t>
      </w:r>
    </w:p>
    <w:p>
      <w:pPr>
        <w:pStyle w:val="Normal"/>
        <w:rPr/>
      </w:pPr>
      <w:r>
        <w:rPr/>
        <w:t>Г) Ненасытная жадность, скупость, крохоборство.</w:t>
      </w:r>
    </w:p>
    <w:p>
      <w:pPr>
        <w:pStyle w:val="Normal"/>
        <w:rPr/>
      </w:pPr>
      <w:r>
        <w:rPr/>
        <w:t>Д) Безалаберность, хвастовство, наглость, ярмарочный героизм.</w:t>
      </w:r>
    </w:p>
    <w:p>
      <w:pPr>
        <w:pStyle w:val="Normal"/>
        <w:rPr/>
      </w:pPr>
      <w:r>
        <w:rPr/>
        <w:t>Е) Хищническая цепкость, беспринципность, склонность к аферам и авантюр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Кому из героев принадлежат характерные для них слова и словечки:</w:t>
      </w:r>
    </w:p>
    <w:p>
      <w:pPr>
        <w:pStyle w:val="Normal"/>
        <w:rPr/>
      </w:pPr>
      <w:r>
        <w:rPr/>
        <w:t>А) «Разинь, душенька, ротик», «препочтеннейший, прелюбезнейший», «майский день, именины сердца», «магнетизм души».</w:t>
      </w:r>
    </w:p>
    <w:p>
      <w:pPr>
        <w:pStyle w:val="Normal"/>
        <w:rPr/>
      </w:pPr>
      <w:r>
        <w:rPr/>
        <w:t>Б) «Острил зубы на мордаша», «чёрта лысого получишь», «Субтильный суперфлю», «скандальозно», «кураж», «брудастый», «во рту словно эскадрон ночевал».</w:t>
      </w:r>
    </w:p>
    <w:p>
      <w:pPr>
        <w:pStyle w:val="Normal"/>
        <w:rPr/>
      </w:pPr>
      <w:r>
        <w:rPr/>
        <w:t>В) «Это всё мошенники, мошенник на мошеннике сидит и мошенником погоняет».</w:t>
      </w:r>
    </w:p>
    <w:p>
      <w:pPr>
        <w:pStyle w:val="Normal"/>
        <w:rPr/>
      </w:pPr>
      <w:r>
        <w:rPr/>
        <w:t>Г) «Наслышался об экономии и редком управлении имениями… «, «почёл за долг познакомиться и принести лично своё почтение…», «вы изволили пойти», «я имел честь покрыть вашу тройку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1.Люди, встречающиеся Чичикову в жизн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были для него лишь средством собственного обогащ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оспитали его честным и порядочным человеко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бманывали и унижали ег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не замечали его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2. Почему Н.В. Гоголь расположил посещение Чичиковым помещиков именно в такой последовательност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ерои располагаются по степени деградации, омертв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ерои располагаются по принципу "оживления"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посещение Чичиковым помещиков не построено по какой-либо схем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23. Почему Гоголь в своём произведении подробно останавливается на биографии Чичикова?</w:t>
      </w:r>
    </w:p>
    <w:p>
      <w:pPr>
        <w:pStyle w:val="Normal"/>
        <w:rPr/>
      </w:pPr>
      <w:r>
        <w:rPr/>
        <w:t>А) Гоголь хотел провести параллель между Чичиковым и Плюшкиным.</w:t>
      </w:r>
    </w:p>
    <w:p>
      <w:pPr>
        <w:pStyle w:val="Normal"/>
        <w:rPr/>
      </w:pPr>
      <w:r>
        <w:rPr/>
        <w:t>Б) Для читателя необходимо знать все подробности жизни главного героя.</w:t>
      </w:r>
    </w:p>
    <w:p>
      <w:pPr>
        <w:pStyle w:val="Normal"/>
        <w:rPr/>
      </w:pPr>
      <w:r>
        <w:rPr/>
        <w:t>В) Автор хотел показать процесс становления и развития характера главного героя.</w:t>
      </w:r>
    </w:p>
    <w:p>
      <w:pPr>
        <w:pStyle w:val="Normal"/>
        <w:rPr/>
      </w:pPr>
      <w:r>
        <w:rPr/>
        <w:t xml:space="preserve">Г) Автор хотел показать, что жизнь Чичикова – это пример для подражания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4.В поэме </w:t>
      </w:r>
      <w:r>
        <w:rPr/>
        <w:t>«</w:t>
      </w:r>
      <w:r>
        <w:rPr>
          <w:rFonts w:cs="Times New Roman CYR" w:ascii="Times New Roman CYR" w:hAnsi="Times New Roman CYR"/>
        </w:rPr>
        <w:t>Мёртвые души</w:t>
      </w:r>
      <w:r>
        <w:rPr/>
        <w:t>»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южет заканчивается временным поражением геро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лавный герой арестован за мошенничеств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вествуется о событиях, описанных в криминальных хроник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герой проводит свой план в жизнь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25. Каковы основные темы лирических отступлений в произвед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Как заканчивает Гоголь первый том «Мертвых душ»? Объясните смысл такого финал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26" w:right="333" w:gutter="0" w:header="0" w:top="567" w:footer="0" w:bottom="567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6:00Z</dcterms:created>
  <dc:creator/>
  <dc:description/>
  <cp:keywords/>
  <dc:language>en-US</dc:language>
  <cp:lastModifiedBy>user</cp:lastModifiedBy>
  <cp:lastPrinted>2011-10-24T13:40:00Z</cp:lastPrinted>
  <dcterms:modified xsi:type="dcterms:W3CDTF">2013-02-15T07:15:00Z</dcterms:modified>
  <cp:revision>3</cp:revision>
  <dc:subject/>
  <dc:title>1</dc:title>
</cp:coreProperties>
</file>