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УТВЕРЖ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директора по УВР МОБУ ООШ           Директор МОБУ ООШ с.Ела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ла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В.В.Пономарева                    ________________Брагин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2014г.                «___»_______________2014г.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лан воспитательной работы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 учащимися 1 и 3 классов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ОБУ ООШ с.Еланыш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4-2015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лассный руководитель: Петрова Ю.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2014-2015 учебный го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Наши закон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drawing>
          <wp:inline distT="0" distB="0" distL="0" distR="0">
            <wp:extent cx="302006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. Закон Правд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авда нужна не только тебе, но и окружающим. Будь правди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. Закон Добр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Будь добр к ближнему, и добро вернется к теб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3. Закон Забо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ежде чем требовать внимания к себе, прояви его к окружающи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4. Закон Любв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Любовь – одно из древнейших и уважаемых чувств. Не стесняйтесь е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5. Закон Милосерд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Тебе сегодня хорошо, а другим, может быть, плохо - не забывай  о ни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6. Закон Памя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Народ, забывший свою историю, умрет. Помни о своем народе и  своей истор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7. Закон Уваж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Хочешь, чтобы тебя уважали, уважай други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8. Закон Стар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Помни: старость уважается у всех народов. Будь цивилизованны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9. Закон Свобод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Будь свободным и отстаивай свою свободу, не забывая о свободе други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0. Закон Смел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Вчера ты струсил, но сегодня ты у нас - в коллективе: будь смел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1. Закон Че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Вспоминай о своей физической силе только наедине с собой. Помни  о  своей ду</w:t>
        <w:softHyphen/>
        <w:t>ховной силе, долге, достоинств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844"/>
        <w:gridCol w:w="99"/>
        <w:gridCol w:w="195"/>
        <w:gridCol w:w="1245"/>
        <w:gridCol w:w="283"/>
        <w:gridCol w:w="11"/>
        <w:gridCol w:w="1515"/>
        <w:gridCol w:w="496"/>
      </w:tblGrid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виды деятельности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Мероприят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о выполнении.</w:t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32"/>
                <w:szCs w:val="32"/>
              </w:rPr>
              <w:t>СЕНТЯБРЬ – «Я и Я»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осмысление себя ребёнком как частички окружающего мира и обретения уверенности в своей значимости, воспитание сознательной дисциплины, культуры поведения, творческих способностей.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ое направление.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оспитательной работы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Родина моя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вовых знаний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и по технике безопасности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ружба –это всегда серьезно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равилам дорожного движения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ая линейка «Здравствуй школа!»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и трудовое направление.</w:t>
            </w:r>
          </w:p>
        </w:tc>
        <w:tc>
          <w:tcPr>
            <w:tcW w:w="3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по уборке территории школы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классу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уголка класса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бота с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в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 « Режим дня школы. Единые требования к учащимся»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онные классные родительские собрания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Личная гигие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семьями</w:t>
            </w:r>
          </w:p>
          <w:p>
            <w:pPr>
              <w:pStyle w:val="Normal"/>
              <w:rPr/>
            </w:pPr>
            <w:r>
              <w:rPr/>
              <w:t>Помощь нуждающимся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b/>
                <w:sz w:val="32"/>
                <w:szCs w:val="32"/>
              </w:rPr>
              <w:t>ОКТЯБРЬ – «Я и Школа»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  <w:r>
              <w:rPr>
                <w:b/>
                <w:i/>
              </w:rPr>
              <w:t>воспитание сознательного отношения к учёбе, законам школьной жизни и традициям школы, развитие сознательной активности и культуры умственного труда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ть много профессий»- Классный 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 У мамы всегда добрые глаза»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 Мы теперь ученики»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освященная Дню учителя «Кто щедро дарит знания и свет».</w:t>
            </w:r>
          </w:p>
          <w:p>
            <w:pPr>
              <w:pStyle w:val="Normal"/>
              <w:rPr/>
            </w:pPr>
            <w:r>
              <w:rPr/>
              <w:t>Классный час: «Путешествие в сказку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ое напр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ы и олимпиады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1" w:firstLine="143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Родительский всеобуч </w:t>
            </w:r>
          </w:p>
          <w:p>
            <w:pPr>
              <w:pStyle w:val="Normal"/>
              <w:rPr/>
            </w:pPr>
            <w:r>
              <w:rPr/>
              <w:t>Ответственное родительство - залог успешности 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                               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ОЯБРЬ – «Я и Отечество»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формирование стремления к усвоению правовых знаний, развитие общественной активности; воспитание чувства ответственности за будущее своего села, страны.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Семейный альбом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раздник твоего имени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 День народного единств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  <w:p>
            <w:pPr>
              <w:pStyle w:val="Normal"/>
              <w:rPr/>
            </w:pPr>
            <w:r>
              <w:rPr/>
              <w:t>Нравственн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й подарок маме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праздник.</w:t>
            </w:r>
          </w:p>
          <w:p>
            <w:pPr>
              <w:pStyle w:val="Normal"/>
              <w:rPr/>
            </w:pPr>
            <w:r>
              <w:rPr/>
              <w:t>Кл.час «Что такое дружб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.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к новым условиям обучения.</w:t>
            </w:r>
          </w:p>
          <w:p>
            <w:pPr>
              <w:pStyle w:val="Normal"/>
              <w:rPr/>
            </w:pPr>
            <w:r>
              <w:rPr/>
              <w:t>1 класс ( по итогам диагно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 – «Я и Культура»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воспитание чувства прекрасного, развитие творческого мышления, художественных, музыкальных, литературных способностей, формирование эстетических вкусов, идеалов.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 «Защита прав ребенк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Веселые соревнования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час «Оценка поступков друзей и своих собственн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 «Укрась новогоднюю ёлку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урно – оздорови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 «Зимушка-зима»</w:t>
            </w:r>
          </w:p>
          <w:p>
            <w:pPr>
              <w:pStyle w:val="Normal"/>
              <w:rPr/>
            </w:pPr>
            <w:r>
              <w:rPr/>
              <w:t>Кл.час «Береги здоровье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.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временная семья: возможности и проблемы ее уклада.</w:t>
            </w:r>
          </w:p>
          <w:p>
            <w:pPr>
              <w:pStyle w:val="Normal"/>
              <w:rPr/>
            </w:pPr>
            <w:r>
              <w:rPr/>
              <w:t>Необходимость семейных традиций в жизни ребенк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 – «Я и моё Здоровье»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формирование здорового образа жизни, у</w:t>
            </w:r>
            <w:r>
              <w:rPr>
                <w:rStyle w:val="Applestylespan"/>
                <w:b/>
                <w:i/>
                <w:color w:val="000000"/>
              </w:rPr>
              <w:t>мение предупреждать опасные ситуации и правильно вести себя при их возникновении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Учебно- познава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осиделки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ропаганде здорового образа жизни «Табак приносит вред телу, разрушает разум отупляет целые нации»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Слагаемые здоров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Физкультурно – оздоровительн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праздник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и трудов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Кормушка!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встречи и беседы с родителями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ФЕВРАЛЬ –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«Я – Патриот»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>Задачи:</w:t>
            </w:r>
            <w:r>
              <w:rPr>
                <w:b/>
                <w:i/>
              </w:rPr>
              <w:t xml:space="preserve"> </w:t>
            </w:r>
            <w:r>
              <w:rPr>
                <w:rStyle w:val="Applestylespan"/>
                <w:b/>
                <w:i/>
                <w:color w:val="000000"/>
              </w:rPr>
              <w:t>формирование патриотизма, гражданской позиции, понимание прав и свобод личности, воспитание гражданина - патриота Родины, способного встать на защиту государственных интересов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Дети-герои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посвященный Дню Защитника Отечества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ко Дню Защитника Отечества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Нравственн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урно – оздоровительн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час «Кем бы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«Дороже алмазов – наши два глаз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и трудов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рирода нашего края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ной комнаты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АРТ – «Я и моя Семь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воспитание уважения к семье, правильного представления о семейных ценностях.</w:t>
            </w:r>
            <w:r>
              <w:rPr>
                <w:b/>
                <w:color w:val="008000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ое направле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родных сердец»</w:t>
            </w:r>
          </w:p>
          <w:p>
            <w:pPr>
              <w:pStyle w:val="Normal"/>
              <w:rPr/>
            </w:pPr>
            <w:r>
              <w:rPr/>
              <w:t>« Этикет, или правила хорошего тон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о – правовое и патриотическое воспит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й Азбука» классный 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день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 «Мамин д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Физкультурно – оздоровительное направление.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улице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и трудов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Акция «Чистая школа»</w:t>
            </w:r>
          </w:p>
          <w:p>
            <w:pPr>
              <w:pStyle w:val="Normal"/>
              <w:rPr/>
            </w:pPr>
            <w:r>
              <w:rPr/>
              <w:t>Классный час « Весна пришл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семьями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4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ind w:right="5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 – «Я и План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воспитание понимания взаимосвязей между человеком, обществом и природой.</w:t>
            </w:r>
          </w:p>
          <w:tbl>
            <w:tblPr>
              <w:tblW w:w="9199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3"/>
              <w:gridCol w:w="3316"/>
              <w:gridCol w:w="1421"/>
              <w:gridCol w:w="1989"/>
            </w:tblGrid>
            <w:tr>
              <w:trPr>
                <w:trHeight w:val="23" w:hRule="atLeast"/>
              </w:trPr>
              <w:tc>
                <w:tcPr>
                  <w:tcW w:w="24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жданско-правовое и патриотическое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ассный час « День Земл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ный час «Путешествие по неизведанным планетам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ас общения «Жить в мире с собой и другими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удожественно-эстетическое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формление стенгазеты «Тайны цветов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культурно-оздоровительное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мирный день здоровья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Экологическое и трудовое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rStyle w:val="FootnoteCharacters"/>
                      <w:sz w:val="40"/>
                      <w:szCs w:val="40"/>
                    </w:rPr>
                    <w:t>Конкурсы</w:t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кция «Здравствуй, пернатый друг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логический месячни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ный час «Тайны цветов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color w:val="008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6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Май « Я и День Побе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>
                <w:b/>
                <w:i/>
              </w:rPr>
              <w:t>воспитание уважения к прошлому страны,к ветеранам войны, любви к тру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о-правовое и патриотическо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Этих дней не смолкнет слав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славим труд» классный 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-эстетическо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-выставка «Мой дед – герой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следнего звонк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-оздоровительно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бегу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логическое и трудов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вое воспита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летней занятости учащихс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час « Что  такое личная безопасность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ая улица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ое родительское собрание «Итоги учебного года. Организация летнего отдыха детей и летней трудовой практики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>Июнь-Август «Я и Отдых»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32"/>
          <w:szCs w:val="32"/>
        </w:rPr>
      </w:pPr>
      <w:r>
        <w:rPr>
          <w:b/>
        </w:rPr>
        <w:t xml:space="preserve">Задачи: </w:t>
      </w:r>
      <w:r>
        <w:rPr>
          <w:b/>
          <w:i/>
        </w:rPr>
        <w:t>воспитание чувства прекрасного, развитие творческого мышления, здорового образа жизни, взаимопонимания и сотрудничества.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483"/>
        <w:gridCol w:w="2259"/>
        <w:gridCol w:w="2219"/>
      </w:tblGrid>
      <w:tr>
        <w:trPr>
          <w:trHeight w:val="5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о-правовое и патриотиче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Бесконфликтное общени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частливый случай» классный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-эстетиче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Ура! Каникулы!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-оздоровитель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логическое и трудов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нятости учащихс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ая улиц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ое родительское собрание. Организация летнего отдыха детей и летней трудовой практик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rFonts w:ascii="Monotype Corsiva" w:hAnsi="Monotype Corsiva" w:cs="Monotype Corsiva"/>
          <w:b/>
          <w:b/>
          <w:iCs/>
          <w:color w:val="000000"/>
          <w:spacing w:val="4"/>
        </w:rPr>
      </w:pPr>
      <w:r>
        <w:rPr>
          <w:rFonts w:cs="Monotype Corsiva" w:ascii="Monotype Corsiva" w:hAnsi="Monotype Corsiva"/>
          <w:b/>
          <w:iCs/>
          <w:color w:val="000000"/>
          <w:spacing w:val="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Monotype Corsiva" w:hAnsi="Monotype Corsiva" w:cs="Monotype Corsiva"/>
          <w:b/>
          <w:b/>
          <w:iCs/>
          <w:color w:val="000000"/>
          <w:spacing w:val="4"/>
        </w:rPr>
      </w:pPr>
      <w:r>
        <w:rPr>
          <w:rFonts w:cs="Monotype Corsiva" w:ascii="Monotype Corsiva" w:hAnsi="Monotype Corsiva"/>
          <w:b/>
          <w:iCs/>
          <w:color w:val="000000"/>
          <w:spacing w:val="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Monotype Corsiva" w:hAnsi="Monotype Corsiva" w:cs="Monotype Corsiva"/>
          <w:b/>
          <w:b/>
          <w:iCs/>
          <w:color w:val="000000"/>
          <w:spacing w:val="4"/>
        </w:rPr>
      </w:pPr>
      <w:r>
        <w:rPr>
          <w:rFonts w:cs="Monotype Corsiva" w:ascii="Monotype Corsiva" w:hAnsi="Monotype Corsiva"/>
          <w:b/>
          <w:iCs/>
          <w:color w:val="000000"/>
          <w:spacing w:val="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Monotype Corsiva" w:hAnsi="Monotype Corsiva" w:cs="Monotype Corsiva"/>
          <w:b/>
          <w:b/>
          <w:iCs/>
          <w:color w:val="000000"/>
          <w:spacing w:val="4"/>
        </w:rPr>
      </w:pPr>
      <w:r>
        <w:rPr>
          <w:rFonts w:cs="Monotype Corsiva" w:ascii="Monotype Corsiva" w:hAnsi="Monotype Corsiva"/>
          <w:b/>
          <w:iCs/>
          <w:color w:val="000000"/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Monotype Corsiva" w:hAnsi="Monotype Corsiva" w:cs="Monotype Corsiva"/>
          <w:b/>
          <w:b/>
          <w:iCs/>
          <w:color w:val="000000"/>
          <w:spacing w:val="4"/>
          <w:sz w:val="28"/>
          <w:szCs w:val="28"/>
        </w:rPr>
      </w:pPr>
      <w:r>
        <w:rPr>
          <w:rFonts w:cs="Monotype Corsiva" w:ascii="Monotype Corsiva" w:hAnsi="Monotype Corsiva"/>
          <w:b/>
          <w:i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мерная т</w:t>
      </w:r>
      <w:r>
        <w:rPr/>
        <w:t>ематика   родительских  собраний  в  1  класс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693"/>
        <w:gridCol w:w="1276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бр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удности адаптационно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а первокласс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визор , компьютер и книг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и  семьи и первокласс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комить роди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 с особенностями адаптации детей к 1 году обучения в шко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едложить практические  советы по адаптации ребёнка к шко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братить внимание родителей на достоинства и недост. просмо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сихику малы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гра «Корзина чувств» (родители делятся  впечатлениями детей о школ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«Физио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адаптации ребё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Обсужд.  вопро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логич. условия адапт. ребё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общих правил поведения среди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программы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а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смот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 1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е тради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пособность ребёнка трудиться в коллективе, в сем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ужно знать родителям о физиологии младшего школьн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 с результатами успеваемости уч-ся на конец 1 четвер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бсудить с родителями проблему формирования трудовых умений ребё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Обратить внимание родителей на особенности физического развития, эмоц.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гра «Корзина чувств» (родители делятся  впечатлениями детей о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Подготовка памяток для родит.по сохранению здор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Анкетирование родителей по проблеме восп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одготовка педагогически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общих правил поведения среди однокл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телепрограммы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тываниеопро-са </w:t>
            </w:r>
            <w:r>
              <w:rPr>
                <w:sz w:val="18"/>
                <w:szCs w:val="18"/>
              </w:rPr>
              <w:t>детей опросмотр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</w:t>
            </w:r>
            <w:r>
              <w:rPr>
                <w:b/>
                <w:sz w:val="20"/>
                <w:szCs w:val="20"/>
              </w:rPr>
              <w:t xml:space="preserve">днев-ника </w:t>
            </w:r>
            <w:r>
              <w:rPr>
                <w:sz w:val="20"/>
                <w:szCs w:val="20"/>
              </w:rPr>
              <w:t>по домаш-ним дел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дителям о внимании и внима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вы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ых видов письменных рабо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жность  и значимость проблемы развития дет. вн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знакомить род.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ами и приём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ворч. лабора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екоменд. упр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амятка для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Беседа , рекомендации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ведение адаптацио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а. Правил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и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ён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людение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я гиги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казать возмо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.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онимание труд.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а с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»Круглый стол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 мн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рзина предл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мен со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ставка рисун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исунки детей. Расшифровка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психоло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листывая страницы учеб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а» итоги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вести итоги г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.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и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пособств. 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ы род. и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од. помощь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гот. уч-ся к уч.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ставка дости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ини конце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нкурс для ро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имат. у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здоров. минутки, у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ы безоп. жизнед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b/>
          <w:sz w:val="32"/>
          <w:szCs w:val="32"/>
        </w:rPr>
        <w:t>Примерная т</w:t>
      </w:r>
      <w:r>
        <w:rPr/>
        <w:t>ематика   родительских  собраний  в  3 классе.</w:t>
      </w:r>
    </w:p>
    <w:tbl>
      <w:tblPr>
        <w:tblW w:w="11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693"/>
        <w:gridCol w:w="1276"/>
        <w:gridCol w:w="43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собр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 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 проведе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знакомитель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рание (вводно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 общения в развитии личнос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  ребён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ные особенности  ребёнка 9 л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ределить значение общения для детей и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онимание значим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а малыша в новое псих. и соц. 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мопредставление учителя и представление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заповедей обще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ставление родителями вопросов, по которым   хотели бы получ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совет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ботка этических норм взаимоотнош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телей с учител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 1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е тради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пособность ребёнка трудиться в коллективе, в сем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ужно знать родителям о физиологии младшего школьн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 с результатами успеваемости уч-ся на конец 1 четвер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бсудить с родителями проблему формирования трудовых умений ребё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Обратить внимание родителей на особенности физического развития, эмоц.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гра «Корзина чувств» (родители делятся  впечатлениями детей о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Подготовка памяток для родит.по сохранению здор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Анкетирование родителей по проблеме восп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одготовка педагогических ситуаций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общих правил поведения среди однокл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телепрограммы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тываниеопро-са </w:t>
            </w:r>
            <w:r>
              <w:rPr>
                <w:sz w:val="18"/>
                <w:szCs w:val="18"/>
              </w:rPr>
              <w:t>детей опросмотр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</w:t>
            </w:r>
            <w:r>
              <w:rPr>
                <w:b/>
                <w:sz w:val="20"/>
                <w:szCs w:val="20"/>
              </w:rPr>
              <w:t xml:space="preserve">днев-ника </w:t>
            </w:r>
            <w:r>
              <w:rPr>
                <w:sz w:val="20"/>
                <w:szCs w:val="20"/>
              </w:rPr>
              <w:t>по домаш-ним дел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2 четвер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комендации родителям в помощь пре-одоления трудностей в обуче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й ребёнок становится трудным</w:t>
            </w:r>
            <w:r>
              <w:rPr>
                <w:b/>
                <w:sz w:val="20"/>
                <w:szCs w:val="20"/>
              </w:rPr>
              <w:t>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сужд. с родит. значения в жизни человека положит. эмоц. 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бедить родит. в необходимо-сти  формирования у ребёнка привычки  выполнения режима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знакомить родителей с причинами, которые стимулируют плохое поведение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вивать умения поиска выхода в трудных ситуациях общения с такими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смотр рисунков «Мои маленькие радости».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ст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моц. реак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дворит.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ализ ситуаций из жизни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Выработка реж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одит. «НЕЛЬЗ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блюд. режим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.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чины д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правляем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оведен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дителям о внимании и внима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вы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ых видов письменных рабо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жность  и значимость проблемы развития дет. вн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знакомить род.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ами и приём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ворч. лабора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екоменд. упр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амятка для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Беседа , рекомендации учител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3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 ребёнка в сем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школа интеллектуаль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я ребё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судить с родителями проблему формирования эстетической культуры ребё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казать родителям значение развития воображения для формирования учебных умений младших ш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едложить родителям конкретные  задания и упр. по развитию воображения уч-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а с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»Круглый стол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 м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рзина предло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мен сов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ставка рису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пражнения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я воображения уч-ся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исунки детей. Расшифро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психо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ста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в.</w:t>
            </w:r>
          </w:p>
        </w:tc>
      </w:tr>
      <w:tr>
        <w:trPr>
          <w:trHeight w:val="1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ерелистывая страницы учебного года» итоги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вести итоги г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.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.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ств.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ы род. и уч-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тод. помощь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гот. уч-ся к уч.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нкетирование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ставка дости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ини концер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конкурс для родителей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нимат. 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здоров. минутки, 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сновы безоп. жизне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тика занятий по правилам дорожного движен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гналы светофора и регулировщ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ые зна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транспортных средств.  Обязанности пассажир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ные игр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иду по улиц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на дорога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елосипедист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пассажир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соблюдать правила движ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Заповеди классного руководителя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, ты – добрый друг родителей, «другой я» в компании «семья»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и с родителями, дружи с детьми, и тогда их не надо будет воспитывать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хороший классный руководитель тот, который больше всего мучается тем, что нужно родителям и детям; поэтому он всегда в хорошем смысле «мученик», но этим и счастли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никогда не жалуйтесь родителям на детей, не «стучите» на них, это непри</w:t>
        <w:softHyphen/>
        <w:t>лично; суд детей – самый суровы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каждый ребенок, без исключения, уникален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олль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ен, он – как «драгоцен</w:t>
        <w:softHyphen/>
        <w:t>ный» камень в «короне» классного руководителя.</w:t>
      </w:r>
      <w:r>
        <w:br w:type="page"/>
      </w:r>
    </w:p>
    <w:p>
      <w:pPr>
        <w:pStyle w:val="Heading1"/>
        <w:jc w:val="center"/>
        <w:rPr>
          <w:b/>
          <w:b/>
          <w:szCs w:val="32"/>
        </w:rPr>
      </w:pPr>
      <w:r>
        <w:rPr>
          <w:b/>
          <w:szCs w:val="32"/>
        </w:rPr>
        <w:t>Циклограмма классного руководителя.</w:t>
      </w:r>
    </w:p>
    <w:p>
      <w:pPr>
        <w:pStyle w:val="Normal1"/>
        <w:spacing w:before="220" w:after="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едневно: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а с опаздывающими и выяснение причин отсутствия учащихся.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Организация питания учащихся. Организация дежурства в классном кабинете. Индивидуальная работа с учащимися.</w:t>
      </w:r>
    </w:p>
    <w:p>
      <w:pPr>
        <w:pStyle w:val="Normal1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енедельно: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 Проверка дневников учащихся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Проведение мероприятий в классе (по плану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 Работа с родителями (по ситуации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 Работа с учителями-предметниками (по ситуации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 Встреча со школьным врачом, медсестрой по справкам о болезни учащихся.</w:t>
      </w:r>
    </w:p>
    <w:p>
      <w:pPr>
        <w:pStyle w:val="Normal1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месяц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Посещение ур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ем классе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у школьного психолога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бор денег, раздача денег (питание, проездные билеты и т.д.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треча с родительским активом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ещание по планированию работы (по графику).</w:t>
      </w:r>
    </w:p>
    <w:p>
      <w:pPr>
        <w:pStyle w:val="Normal1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аз в четверть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1 Оформление класс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нала по итогам четверти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Семинар (учеба) классных руководителей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 Анализ выполнения плана работы за четверть, коррекция плана воспитательной работы на новую четверть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 Проведение родительского собрания.</w:t>
      </w:r>
    </w:p>
    <w:p>
      <w:pPr>
        <w:pStyle w:val="Normal1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аз в год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 xml:space="preserve">Проведение открытого мероприятия. Оформление личных дел учащихся. Анализ и составление плана работы класса. Статистические данные класса 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(1 сентяб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ы воспитания ребенка в семье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единства требований отца и матери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значимости похвалы для ребенка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трудного участия каждого члена семьи в жизни всей семьи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разделения в равной мере материальных благ между взрослыми и детьми.</w:t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Типология неблагополучных семе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1. Конфликт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Семья с конфликтным типом отношений между супругами,  когда предыду</w:t>
        <w:softHyphen/>
        <w:t>щий, вовремя не разрешенный конфликт, порождает еще большее недовольство.  Идет наслоение конфликтов (семейных скандалов, грубость, взаимных угроз).  Раз</w:t>
        <w:softHyphen/>
        <w:t>рушается чувство любви,  уважения, долга, ответственности. Данная семья распада</w:t>
        <w:softHyphen/>
        <w:t>ется изнутри. Дети из таких семей чаще всего нарушают нормы поведения.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2. Амораль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Это семья, в которой супруги вступают в противоречия уже не только в отно</w:t>
        <w:softHyphen/>
        <w:t>шениях друг с другом, но и с нормами морали и правилами нравственного поведе</w:t>
        <w:softHyphen/>
        <w:t>ния в целом.  У детей их таких семей есть  огромная  потребность в симпатиях со стороны окружающих (учителей, сверстников и др.), но они не умеют ее завоевать,  хотя и претендуют на бескомпромиссное лидерство среди сверстников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Такие дети чаще всего становятся вожаками на улице и пополняют ряды пра</w:t>
        <w:softHyphen/>
        <w:t>вонарушителей.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3. Педагогически несостоятель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Характеризуется низкой педагогической культурой, которая сочетается с не</w:t>
        <w:softHyphen/>
        <w:t>желанием что-либо исправить или изменить.  Родители  сознательно  или непроиз</w:t>
        <w:softHyphen/>
        <w:t>вольно настраивают ребенка против учителя, предъявляющего определенные требо</w:t>
        <w:softHyphen/>
        <w:t>вания.  Конфликты переносятся на школу в целом, на внешние воздействия по  от</w:t>
        <w:softHyphen/>
        <w:t>ношению к детям.  Все это порождает у ребенка отрицательные качества,  одним и которых является нравственная невосприимчивость к педагогическим воздействиям.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Асоциаль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Имеет отрицательную антиобщественную направленность ее членов к народ</w:t>
        <w:softHyphen/>
        <w:t>ным ценностям,  интересам,  идеям.  В этих семьях – лишь  видимость сплоченности ее членов, внешне выраженная гармония отношений.  Дети из таких семей отлича</w:t>
        <w:softHyphen/>
        <w:t>ются скептицизмом,  бравадой,  отсутствием уважения к классному коллективу и его интересам.  Они находят удовлетворение, когда унижают товарища, дают им ос</w:t>
        <w:softHyphen/>
        <w:t>корбительное прозвище, недоброжелательно относятся к ним.</w:t>
      </w:r>
    </w:p>
    <w:p>
      <w:pPr>
        <w:pStyle w:val="Style14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Структура воздействия на основные</w:t>
      </w:r>
    </w:p>
    <w:p>
      <w:pPr>
        <w:pStyle w:val="Style14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типы неблагополучных семей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i/>
          <w:sz w:val="26"/>
          <w:szCs w:val="26"/>
        </w:rPr>
        <w:t>1. Конфликт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6"/>
          <w:szCs w:val="26"/>
        </w:rPr>
        <w:t>Классный руководитель,  психолог,  социальный педагог,  родительский коми</w:t>
        <w:softHyphen/>
        <w:t>тет, Управление образования, общественная комиссия.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i/>
          <w:sz w:val="26"/>
          <w:szCs w:val="26"/>
        </w:rPr>
        <w:t>2. Аморальная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6"/>
          <w:szCs w:val="26"/>
        </w:rPr>
        <w:t>Классный руководитель,  родительский комитет,  Совет  профилактики, Управление образования, Общественная комиссия, ИДН.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i/>
          <w:sz w:val="26"/>
          <w:szCs w:val="26"/>
        </w:rPr>
        <w:t>3. Педагогически несостоятельная.</w:t>
      </w:r>
    </w:p>
    <w:p>
      <w:pPr>
        <w:pStyle w:val="Style14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6"/>
          <w:szCs w:val="26"/>
        </w:rPr>
        <w:t>Классный руководитель,  родительский комитет,  психолог,  социальный пе</w:t>
        <w:softHyphen/>
        <w:t>дагог, Управление образования, общественные организации, ИДН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bCs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i/>
          <w:sz w:val="26"/>
          <w:szCs w:val="26"/>
        </w:rPr>
        <w:t>Асоциальная.</w:t>
      </w:r>
    </w:p>
    <w:p>
      <w:pPr>
        <w:pStyle w:val="Style14"/>
        <w:ind w:firstLine="540"/>
        <w:jc w:val="both"/>
        <w:rPr>
          <w:b/>
          <w:b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rFonts w:eastAsia="MS Mincho;ＭＳ 明朝"/>
          <w:sz w:val="26"/>
          <w:szCs w:val="26"/>
        </w:rPr>
        <w:t>Классный руководитель,  родительский комитет, психолог, Совет профилак</w:t>
        <w:softHyphen/>
        <w:t>тики, Управление образования, ИДН, ОМ, су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 и обязанности учени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Учащийся имеет прав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на уважение своего достоин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открытого выражения своего мнения, касающегося жизни школы, однако не мо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рол унижать чье-либо достоинств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участия во внеклассных и внешкольных занят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представлять школу в конкурсах, смотрах, соревнованиях и других мероприя</w:t>
        <w:softHyphen/>
        <w:t>т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на открытую и немедленную оценку его знаний и умений, на получение оце</w:t>
        <w:softHyphen/>
        <w:t>нок по каждому предмету исключительно в соответствии со своими знан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на заблаговременное уведомление о сроках и объемах письменных контроль</w:t>
        <w:softHyphen/>
        <w:t>ных рабо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быть поощренным за свой учебный труд и общественно – полезную деятель</w:t>
        <w:softHyphen/>
        <w:t xml:space="preserve">ность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</w:rPr>
      </w:pPr>
      <w:r>
        <w:rPr>
          <w:bCs/>
          <w:i/>
        </w:rPr>
        <w:t>Учащийся обязан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настойчиво и творчески овладевать основами наук и навыками самообразова</w:t>
        <w:softHyphen/>
        <w:t>ния, применять полученные знания в жиз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участвовать в общественно – полезном труде, овладевать науками, выбран</w:t>
        <w:softHyphen/>
        <w:t>ного профиля, соблюдать дисциплину, правила техники безопас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активно участвовать в общественной жизни класса и школы, беречь и умно</w:t>
        <w:softHyphen/>
        <w:t>жать лучшие традиции школ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заниматься физической подготовкой, готовить себя к защите Отеч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уважать родителей, проявлять заботу о членах семь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быть внимательным и предусмотрительным к окружающи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быть нетерпимым к вредным привычкам, аморальным и антиобщественным по</w:t>
        <w:softHyphen/>
        <w:t>ступ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следить за внешним видом: одеваться скромно и со вкусом, в школе носить оде</w:t>
        <w:softHyphen/>
        <w:t>жду установленной формы, вести себя корректно и тактич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знать и выполнять правила дорожного внимания, пожарной безопасности и по</w:t>
        <w:softHyphen/>
        <w:t>ведения на воде; уметь оказать медицинскую помощ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 w:val="32"/>
          <w:szCs w:val="32"/>
        </w:rPr>
        <w:t>Единые требования  к поведению школьника.</w:t>
      </w:r>
    </w:p>
    <w:p>
      <w:pPr>
        <w:pStyle w:val="Normal"/>
        <w:tabs>
          <w:tab w:val="clear" w:pos="708"/>
          <w:tab w:val="left" w:pos="2193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еди себя по отношению к другим так, </w:t>
      </w:r>
    </w:p>
    <w:p>
      <w:pPr>
        <w:pStyle w:val="Normal"/>
        <w:tabs>
          <w:tab w:val="clear" w:pos="708"/>
          <w:tab w:val="left" w:pos="2193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Как ты хотел, чтобы относились к тебе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ходя в школу, здоровайся, называя друзей по имени, а старших по имени и от</w:t>
        <w:softHyphen/>
        <w:t>чест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ени обув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куратно сложи свои вещи и сдай верхнюю одежду в гардеро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егай, не кри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разговаривай с товарищами и старшими по возрас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тливо встречай всех, кто приходит  в шко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знакомых посетителей проводи к дежурному или администратор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и за своей речью, не допускай бранных с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храняй уют в школе, не позволяй портить школьное имущество, не сор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Соблюдай элементарные правила поведения в столовой, буфете: не толкайся, не бросай хлеб, спокойно садись за стол, аккуратно ешь, убери за собой посу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держивай чистоту в классе, в туалете, не кури.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color w:val="000000"/>
          <w:sz w:val="32"/>
          <w:szCs w:val="32"/>
        </w:rPr>
        <w:t>Характеристика 3 класса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е 3 человека, из них  2 мальчика и  1 девочка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итогам прошлого учебного года средний балл успеваемости составил     б.. Успеваемость – 100%, качество знаний   33 %. Одной из главных задач классного руководителя является работа по улучшению качества знания, дисциплины, привлечению родителей к большому вниманию и контролю за выполнением детьми домашнего задания. Все дети воспитываются в благополучных семьях, доброжелательной обстановке, правда материальное положение некоторых семей желает быть лучше.  Классный коллектив продолжает формироваться: дружным, активным во всех делах класса и школы. Многие дети артистичны, трудолюбивы, вежливы. Воспитательная работа направлена на сплочение классного коллектива детей и родителей. Следует уделить особое внимание успеваемости Возовиковой Любы и Понамарева Жени. По итогам года все мероприятия проведены согласно плану. Традиционными стали и будут проводиться Дни Именинника, Дни Здоровья (походы), КТД с родителями и др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color w:val="000000"/>
          <w:sz w:val="32"/>
          <w:szCs w:val="32"/>
        </w:rPr>
        <w:t>Характеристика 1 класса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е 7 человек, из них  6 мальчиков и  1 девочк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мальчика приняты повторно:Курбанов Илья и Рухтин Денис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главных целей  воспитательной работы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ассе  выделено 4 основные цел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оспитание усидчивости, внимательности, общей культуры через индивиду</w:t>
        <w:softHyphen/>
        <w:t>альные беседы, беседы и классные часы, участие в культурных мероприятиях, проводимых школ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ормирование дружного отзывчивого коллектива через общеклассные меро</w:t>
        <w:softHyphen/>
        <w:t>приятия, классные часы, посещение заболевших детей, поздравление именин</w:t>
        <w:softHyphen/>
        <w:t>ников, поздравление ветеранов войны и труда с государственными праздни</w:t>
        <w:softHyphen/>
        <w:t>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витие коммуникативных навыков школьников через привлечение каж</w:t>
        <w:softHyphen/>
        <w:t>дого ученика к занятиям в кружках, секциях, участию в олимпиадах; общест</w:t>
        <w:softHyphen/>
        <w:t>венные поручении; раскрытие своего «Я» в индивидуальных творческих проек</w:t>
        <w:softHyphen/>
        <w:t>тах, выставках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нравственной позиции, духовности, взгляда на мир,  основанных на культурных православных традициях путем бесед, дискус</w:t>
        <w:softHyphen/>
        <w:t>сий, классных часов, экскурсий по тематике основ православной культуры, ми</w:t>
        <w:softHyphen/>
        <w:t xml:space="preserve">ровой художественной культуры, этик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Задачи, вытекающие из главных целей, конкретизируются при составлении плана работы на каждую учебную четверть. </w:t>
      </w:r>
    </w:p>
    <w:p>
      <w:pPr>
        <w:pStyle w:val="Normal"/>
        <w:tabs>
          <w:tab w:val="clear" w:pos="708"/>
          <w:tab w:val="left" w:pos="540" w:leader="none"/>
        </w:tabs>
        <w:ind w:left="97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97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направления воспитательной работ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удовое воспитан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ая уборка закрепленного за классом кабин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частия в общешкольных субботни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ство по школе, столово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Патриотическое воспита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ение ветеранов войны и труда с празд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роков Муж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бесед, классных часов на патриотическую т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оревнованиях «А ну-ка, парни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Нравственность и духовное воспитани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бесед о моральном облике и достоинстве россиян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Проведение бесед и диспутов о нравственности, духовном облике современ</w:t>
        <w:softHyphen/>
        <w:t>ного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бесед об общечеловеческих ценност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стетическое воспитани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музея, выставочных залов, театр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Физическое воспит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Проведение бесед о здоровом образе жизни, о вреде курения, употребления наркотических средств, алког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ведении Дней Здоровья, спортивных соревнованиях, олимпиа</w:t>
        <w:softHyphen/>
        <w:t>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бесед о правильном отношении к своему здоровью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color w:val="000000"/>
          <w:szCs w:val="32"/>
        </w:rPr>
      </w:pPr>
      <w:r>
        <w:rPr>
          <w:color w:val="000000"/>
          <w:szCs w:val="32"/>
        </w:rPr>
        <w:t>Организация работы с родителями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1371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2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1828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2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Cs w:val="28"/>
        </w:rPr>
        <w:t xml:space="preserve">Совет школы                   Родительский комитет             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3944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35pt" to="243pt,10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749300</wp:posOffset>
                </wp:positionV>
                <wp:extent cx="1266190" cy="69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>Родительские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5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  <w:t>Родительские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76835</wp:posOffset>
                </wp:positionV>
                <wp:extent cx="17233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>Родите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>конфер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6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  <w:t>Родите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  <w:t>конфер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3670</wp:posOffset>
                </wp:positionV>
                <wp:extent cx="13716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1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520" w:leader="none"/>
        </w:tabs>
        <w:jc w:val="both"/>
        <w:rPr>
          <w:color w:val="3366FF"/>
          <w:szCs w:val="28"/>
        </w:rPr>
      </w:pPr>
      <w:r>
        <w:rPr>
          <w:color w:val="3366FF"/>
          <w:szCs w:val="28"/>
        </w:rPr>
        <w:t>Психолого-</w:t>
        <w:tab/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>педагогический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 xml:space="preserve"> </w:t>
      </w:r>
      <w:r>
        <w:rPr>
          <w:color w:val="3366FF"/>
          <w:szCs w:val="28"/>
        </w:rPr>
        <w:t>конта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02235</wp:posOffset>
                </wp:positionV>
                <wp:extent cx="16192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Психолого-педагогический семин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8.0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Психолого-педагогический семин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1828800" cy="1485900"/>
                <wp:effectExtent l="5080" t="5080" r="5715" b="1981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Формы 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0pt;width:14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Формы 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9405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5pt" to="243pt,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800100" cy="1257300"/>
                <wp:effectExtent l="0" t="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pt" to="197.95pt,10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571500" cy="571500"/>
                <wp:effectExtent l="0" t="63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79.95pt,12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571500" cy="457200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50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685800" cy="1257300"/>
                <wp:effectExtent l="4445" t="635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7pt" to="341.95pt,10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1024255</wp:posOffset>
                </wp:positionV>
                <wp:extent cx="1151890" cy="5803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Совместные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0.6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Совместные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3716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1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>Круглый стол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0</wp:posOffset>
                </wp:positionV>
                <wp:extent cx="457200" cy="2286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5pt" to="170.95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0</wp:posOffset>
                </wp:positionV>
                <wp:extent cx="571500" cy="1143000"/>
                <wp:effectExtent l="4445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5pt" to="350.95pt,1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25095</wp:posOffset>
                </wp:positionV>
                <wp:extent cx="457200" cy="2286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5pt" to="350.9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344805</wp:posOffset>
                </wp:positionV>
                <wp:extent cx="11518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Лек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7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Ле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color w:val="3366FF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3716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7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571500" cy="11430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79.95pt,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1028700" cy="2857500"/>
                <wp:effectExtent l="5080" t="1905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5pt" to="368.95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Cs w:val="28"/>
        </w:rPr>
        <w:t xml:space="preserve">День открытых </w:t>
      </w:r>
    </w:p>
    <w:p>
      <w:pPr>
        <w:pStyle w:val="Subtitle"/>
        <w:jc w:val="both"/>
        <w:rPr>
          <w:color w:val="3366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1028700" cy="2743200"/>
                <wp:effectExtent l="9525" t="190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97.95pt,22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Cs w:val="28"/>
        </w:rPr>
        <w:t>дверей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-698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55pt" to="243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661035</wp:posOffset>
                </wp:positionV>
                <wp:extent cx="160909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Семинары-практик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2pt;mso-wrap-distance-left:9.05pt;mso-wrap-distance-right:9.05pt;mso-wrap-distance-top:0pt;mso-wrap-distance-bottom:0pt;margin-top:52.0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Семинары-практик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1151890" cy="8089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Творчес-кие вст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Творчес-кие вст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13716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1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 xml:space="preserve">      </w:t>
      </w:r>
      <w:r>
        <w:rPr>
          <w:color w:val="3366FF"/>
          <w:szCs w:val="28"/>
        </w:rPr>
        <w:t>Диспут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0" cy="1257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43pt,1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363980</wp:posOffset>
                </wp:positionV>
                <wp:extent cx="1609090" cy="5803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7.4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>Родительские рей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  <w:t>Родительские рей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3716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1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 xml:space="preserve">Клуб молодой 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  <w:t>семьи</w:t>
      </w:r>
    </w:p>
    <w:p>
      <w:pPr>
        <w:pStyle w:val="Subtitle"/>
        <w:jc w:val="both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заповедей  родителям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 жди,  что  твой  ребенок  будет  таким,  как  ты  хочешь. Помоги  ему  стать  не  тобой,  а 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 думай,  что  ребенок  принадлежит  тебе,  он  не  твоя собственност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/>
      </w:pPr>
      <w:r>
        <w:rPr>
          <w:color w:val="000080"/>
          <w:sz w:val="28"/>
          <w:szCs w:val="28"/>
        </w:rPr>
        <w:t>Не  требуй  от  ребенка  платы  за  все,  что  ты  для  него делаешь.  Ты  дал  ему  жизнь,  как  он  может  благодарить  тебя:  он  даст  жизнь  другому,  тот – третьем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 вымещай  на  ребенке  свои  обиды,  чтобы  в  старости не  есть  горь</w:t>
        <w:softHyphen/>
        <w:t>кий  хлеб,  ибо  что  посеешь,  то  и  взойде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/>
      </w:pPr>
      <w:r>
        <w:rPr>
          <w:color w:val="000080"/>
          <w:sz w:val="28"/>
          <w:szCs w:val="28"/>
        </w:rPr>
        <w:t>Не  относись  к  его  проблемам  свысока:  тяжесть  в  жизни дана  каждому  по  силам,  и  будь  уверен,  что  его  тяжесть  не  меньше,  чем  твоя.  А  может  и  больше,  потому  что  у  него  нет  привыч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 унижай  ребенка  никогда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7.  Не  мучь  себя,  если  не  сможешь  что-то  сделать  для   своего     ребенк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мей  любить  чужого  ребенка.  Никогда  не  делай  чужому то,  что  не  хо</w:t>
        <w:softHyphen/>
        <w:t>тел  бы,  чтобы  другие  сделали  твоем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 обманывай  ребенка  ни  в  чем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и  своего  ребенка  любым:  неталантливым, неудачным,  взрослым.  Общаясь  с  ним,  радуйся,  потому что  ребенок – это  праздник,  который  пока  с  тобой.</w:t>
      </w:r>
    </w:p>
    <w:p>
      <w:pPr>
        <w:pStyle w:val="Normal"/>
        <w:jc w:val="both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17420</wp:posOffset>
            </wp:positionH>
            <wp:positionV relativeFrom="paragraph">
              <wp:posOffset>128905</wp:posOffset>
            </wp:positionV>
            <wp:extent cx="1676400" cy="1372870"/>
            <wp:effectExtent l="0" t="0" r="0" b="0"/>
            <wp:wrapSquare wrapText="bothSides"/>
            <wp:docPr id="34" name="Мальч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Мальчи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ind w:lef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</w:p>
    <w:p>
      <w:pPr>
        <w:pStyle w:val="Heading"/>
        <w:rPr/>
      </w:pPr>
      <w:r>
        <w:rPr/>
        <w:t>Структура класс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ing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Староста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Федоров Иван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едколлегия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Возовикова Любовь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Трудовой сектор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Понамарев Евгений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Спортивный сектор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Брагин Глеб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Учебный сектор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Брагина Кристина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Сектор культурно-массовых дел</w:t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  <w:t>Гладких Роман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Heading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Cs w:val="32"/>
        </w:rPr>
        <w:t>Участие, выполнение творческих работ, победы и награ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036"/>
        <w:gridCol w:w="2036"/>
        <w:gridCol w:w="2036"/>
        <w:gridCol w:w="1755"/>
      </w:tblGrid>
      <w:tr>
        <w:trPr>
          <w:trHeight w:val="1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участвов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награжден</w:t>
            </w:r>
          </w:p>
        </w:tc>
      </w:tr>
      <w:tr>
        <w:trPr>
          <w:trHeight w:val="91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Глеб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Крист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 Ро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марев Иго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тин Дени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рахманов Серг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ов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амарев Евг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аспорт класса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76"/>
        <w:gridCol w:w="1188"/>
        <w:gridCol w:w="4693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№№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опрос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амил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ти-сиро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емн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емьи без матер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емьи без от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руппа рис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) на учете в ИД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Б) на внутришкольном контрол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) необходимо поставить на внутришкольный уче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Г)внутриклассный уч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Дети-инвалиды в семь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яжело больные люд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Дети, страдающие физическими недостаткам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8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благополучные семь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) родители пью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Б) родители не оказывают должного вним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) родители не справляются с воспитанием ребен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Г) родители состоят на учете в мили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одители-инвалид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алообеспеченные семь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урбановы, Хабибрахмановы,Понамаревы Рухти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му необходима материальная помощ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Хабибрахмановы, Рухти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му необходимо бесплат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урбановы, Брагины,Понамаревы, Рухти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детные семь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урбановы, Брагины,Понамаревы, Рухти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ти, которых воспитывают дедушки и бабуш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озов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ость учеников класса в факультативах,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ах, секциях в школе и вне школы.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06"/>
        <w:gridCol w:w="791"/>
        <w:gridCol w:w="947"/>
        <w:gridCol w:w="1092"/>
        <w:gridCol w:w="791"/>
        <w:gridCol w:w="947"/>
        <w:gridCol w:w="1092"/>
        <w:gridCol w:w="901"/>
        <w:gridCol w:w="90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 школе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школы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учно-иссслед. И проектно-защитная деятель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-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-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Гле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Кристи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 Ро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марев Иго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тин Дени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рахманов Серг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ов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амарев Евг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учеников класса в классных и общешкольных делах, в экскурсиях, культпоходах и похода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756"/>
        <w:gridCol w:w="408"/>
        <w:gridCol w:w="409"/>
        <w:gridCol w:w="409"/>
        <w:gridCol w:w="409"/>
        <w:gridCol w:w="409"/>
        <w:gridCol w:w="409"/>
        <w:gridCol w:w="409"/>
        <w:gridCol w:w="408"/>
        <w:gridCol w:w="409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6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частие в классных и общешкольных делах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Глеб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Кристи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 Ро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марев Игор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тин Дени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рахманов Серге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ов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амарев Евг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Работа с отдельными группами учащихся,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/>
        <w:t>индивидуальная работа.</w:t>
      </w:r>
    </w:p>
    <w:tbl>
      <w:tblPr>
        <w:tblW w:w="984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20"/>
        <w:gridCol w:w="2520"/>
        <w:gridCol w:w="3240"/>
      </w:tblGrid>
      <w:tr>
        <w:trPr>
          <w:trHeight w:val="71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а уча</w:t>
              <w:softHyphen/>
              <w:t>щих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реализации</w:t>
            </w:r>
          </w:p>
        </w:tc>
      </w:tr>
      <w:tr>
        <w:trPr>
          <w:trHeight w:val="711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отношению к учебе</w:t>
            </w:r>
          </w:p>
        </w:tc>
      </w:tr>
      <w:tr>
        <w:trPr>
          <w:trHeight w:val="8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Иван</w:t>
            </w:r>
          </w:p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гина Кристина </w:t>
            </w:r>
          </w:p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Ром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</w:t>
              <w:softHyphen/>
              <w:t>ных интересов и спо</w:t>
              <w:softHyphen/>
              <w:t>соб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олимпиада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ам, интеллектуальным играм, научно-ис</w:t>
              <w:softHyphen/>
              <w:t>следовательской ра</w:t>
              <w:softHyphen/>
              <w:t>боте</w:t>
            </w:r>
          </w:p>
        </w:tc>
      </w:tr>
      <w:tr>
        <w:trPr>
          <w:trHeight w:val="1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нетрудолюби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агин Гле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</w:t>
              <w:softHyphen/>
              <w:t>ной мотивации. Развитие обще</w:t>
              <w:softHyphen/>
              <w:t>учебных навы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работа с ро</w:t>
              <w:softHyphen/>
              <w:t>дителями, поддержка в успе</w:t>
              <w:softHyphen/>
              <w:t>хах, привлечение к про ведению классных часов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е, но не</w:t>
              <w:softHyphen/>
              <w:t>усидчи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те ж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стоянный кон</w:t>
              <w:softHyphen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олль, бесед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на родителей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пособные, но старающие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банов Иль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амарев Иго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Style16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х навыков. Постоянная под</w:t>
              <w:softHyphen/>
              <w:t>держ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учебе. Индивидуальный под</w:t>
              <w:softHyphen/>
              <w:t>хо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елающие учи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</w:t>
              <w:softHyphen/>
              <w:t>ной мотив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ий контроль. Индивидуальный подход</w:t>
            </w:r>
          </w:p>
        </w:tc>
      </w:tr>
      <w:tr>
        <w:trPr>
          <w:trHeight w:val="1030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тношению общественной жизни</w:t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актив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Иван</w:t>
            </w:r>
          </w:p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гина Кристина </w:t>
            </w:r>
          </w:p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Роман</w:t>
            </w:r>
          </w:p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викова Люб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качеств лидера, воспитание чувства долга и ответственности. Разви</w:t>
              <w:softHyphen/>
              <w:t>тие творческих способ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организации общественных</w:t>
            </w:r>
          </w:p>
          <w:p>
            <w:pPr>
              <w:pStyle w:val="Style16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 в классе. Помощь в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. Сотрудничество и сотворчество</w:t>
            </w:r>
          </w:p>
        </w:tc>
      </w:tr>
      <w:tr>
        <w:trPr>
          <w:trHeight w:val="10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е, не же</w:t>
              <w:softHyphen/>
              <w:t>лающие принимать участие в общественной жиз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ктив</w:t>
              <w:softHyphen/>
              <w:t>ной жизненной позиции. При</w:t>
              <w:softHyphen/>
              <w:t>влече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жизни коллект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раться найти дело по душе. Постоянная под</w:t>
              <w:softHyphen/>
              <w:t>держка и поощрение. Воспи</w:t>
              <w:softHyphen/>
              <w:t>тание через выполнение посиль</w:t>
              <w:softHyphen/>
              <w:t>ных пору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й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ботать над сплочением классного коллектива («Инструмент психологической защиты и условия свободного развития его членов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благоприятные условия для самоутверждения, самовыражения, самореализации (через включения разных видов Д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развитию психологической реабилитации, педагогической поддержки, предупреждающей возможные конфликты, психологические срывы, чреватые обвалом самооценки, разрушением лич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овать психолого-педагогическое просвещение учащихся класса (анкетирование, тренинги…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здавать условия для сохранения и укрепления здоровья воспитанников (профилактическая работа)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изить % заболеваемости детей с нарушением осан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духовно-нравственные возможности лич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новная перспектива развития:</w:t>
      </w:r>
      <w:r>
        <w:rPr>
          <w:sz w:val="28"/>
          <w:szCs w:val="28"/>
        </w:rPr>
        <w:t xml:space="preserve"> достойный человек, сплоченный коллек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зитная карточка 1,3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0" w:name="_1482414087"/>
      <w:bookmarkEnd w:id="0"/>
      <w:r>
        <w:rPr>
          <w:sz w:val="28"/>
          <w:szCs w:val="28"/>
        </w:rPr>
        <w:object w:dxaOrig="9266" w:dyaOrig="10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3pt;height:531.75pt" filled="f" o:ole="">
            <v:imagedata r:id="rId5" o:title=""/>
          </v:shape>
          <o:OLEObject Type="Embed" ProgID="" ShapeID="ole_rId4" DrawAspect="Content" ObjectID="_299470686" r:id="rId4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изитная карточка 1,3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вание класса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28"/>
          <w:szCs w:val="28"/>
        </w:rPr>
        <w:t xml:space="preserve"> </w:t>
      </w:r>
      <w:r>
        <w:rPr>
          <w:sz w:val="56"/>
          <w:szCs w:val="56"/>
        </w:rPr>
        <w:t>«Лучик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b/>
          <w:sz w:val="32"/>
          <w:szCs w:val="32"/>
        </w:rPr>
        <w:t>Девиз:</w:t>
      </w:r>
      <w:r>
        <w:rPr>
          <w:sz w:val="32"/>
          <w:szCs w:val="32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Нам лучики светят, сияю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ься и жить помогают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Песня:</w:t>
      </w:r>
    </w:p>
    <w:p>
      <w:pPr>
        <w:pStyle w:val="Normal"/>
        <w:jc w:val="center"/>
        <w:rPr>
          <w:b/>
          <w:b/>
          <w:i/>
          <w:i/>
          <w:color w:val="222222"/>
          <w:sz w:val="36"/>
          <w:szCs w:val="36"/>
          <w:shd w:fill="FFFFFF" w:val="clear"/>
        </w:rPr>
      </w:pPr>
      <w:r>
        <w:rPr>
          <w:b/>
          <w:i/>
          <w:color w:val="222222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222222"/>
          <w:sz w:val="36"/>
          <w:szCs w:val="36"/>
          <w:shd w:fill="FFFFFF" w:val="clear"/>
        </w:rPr>
      </w:pPr>
      <w:r>
        <w:rPr>
          <w:b/>
          <w:i/>
          <w:color w:val="222222"/>
          <w:sz w:val="36"/>
          <w:szCs w:val="36"/>
          <w:shd w:fill="FFFFFF" w:val="clear"/>
        </w:rPr>
        <w:t>Светит солнышко для всех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)День открылся на заре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Золотистым ключико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Чтоб досталось на Земле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Каждому по лучику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Чтобы пальмы подросли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И берёзки с ёлками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Чтоб весною соловьи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На ветвях защёлкали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Светит солнышко для вс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Чтоб звенел весёлый см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Детвора не плакал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ветит солнышко для вс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Чтоб звенел весёлый см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ветит одинаково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2)День открылся на заре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Золотистым ключико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Чтоб досталось на Земле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Каждому по лучику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Чтоб звенел весёлый см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Детвора не плакал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ветит солнышко для всех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ветит одинаково.</w:t>
      </w:r>
      <w:r>
        <w:rPr>
          <w:color w:val="222222"/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Воспитательная программа в начальной школе.</w:t>
      </w:r>
    </w:p>
    <w:p>
      <w:pPr>
        <w:pStyle w:val="Normal"/>
        <w:rPr/>
      </w:pPr>
      <w:r>
        <w:rPr>
          <w:rStyle w:val="StrongEmphasis"/>
        </w:rPr>
        <w:t>Срок реализации - 4 года</w:t>
      </w:r>
    </w:p>
    <w:p>
      <w:pPr>
        <w:pStyle w:val="C10"/>
        <w:shd w:fill="FFFFFF" w:val="clear"/>
        <w:jc w:val="center"/>
        <w:rPr/>
      </w:pPr>
      <w:r>
        <w:rPr>
          <w:rStyle w:val="StrongEmphasis"/>
        </w:rPr>
        <w:t>Пояснительная записка.</w:t>
      </w:r>
    </w:p>
    <w:p>
      <w:pPr>
        <w:pStyle w:val="C6"/>
        <w:shd w:fill="FFFFFF" w:val="clear"/>
        <w:ind w:left="142" w:firstLine="425"/>
        <w:jc w:val="both"/>
        <w:rPr/>
      </w:pPr>
      <w:r>
        <w:rPr>
          <w:rStyle w:val="StrongEmphasis"/>
          <w:b w:val="false"/>
        </w:rPr>
        <w:t xml:space="preserve">    </w:t>
      </w:r>
      <w:r>
        <w:rPr>
          <w:rStyle w:val="StrongEmphasis"/>
          <w:b w:val="false"/>
        </w:rPr>
        <w:t>В современных условиях, когда происходит разностороннее воздействие общества на ребёнка , всё большее значение приобретает духовно- нравственное воспитание подрастающего поколения. Учитывая специфику возраста  учеников, цели по развитию и воспитанию личности младшего школьника, каждый год можно корректировать. Только через системный подход к организации жизнедеятельности класса, возможно, обеспечить целостность становления личности воспитанника. Важнейшим условием формирования коллектива выступает организация совместной деятельности. С развитием коллектива совершенствуется и самоуправление. Поиск и разработка оптимальной модели самоуправления в классе всегда является делом трудным, особенно в начальной школе. Это может, связано и с возрастными психологическими особенностями младших школьников.  Вместе с  учениками и их родителями найти наиболее эффективные способы организации и управления жизнедеятельностью классного сообщества. Детский коллектив - это маленькая страна, в которой необходимо построить жизнь так, чтобы каждый чувствовал необходимость и потребность другого. Воспитание в начальных классах, должно пронизывать все сферы жизнедеятельности ребенка, т.к. основной задачей начального обучения считается создание условий для приобретения обучающимся позитивного социального опыта и оказание помощи ребенку в овладении естественными процессами своего развития, следовательно, в овладении приемами и способами поведения.</w:t>
      </w:r>
    </w:p>
    <w:p>
      <w:pPr>
        <w:pStyle w:val="Normal"/>
        <w:rPr/>
      </w:pPr>
      <w:r>
        <w:rPr>
          <w:rStyle w:val="StrongEmphasis"/>
          <w:b w:val="false"/>
        </w:rPr>
        <w:t xml:space="preserve">Цель:  создание условий для развития личности ученика </w:t>
      </w:r>
    </w:p>
    <w:p>
      <w:pPr>
        <w:pStyle w:val="C6c14"/>
        <w:shd w:fill="FFFFFF" w:val="clear"/>
        <w:ind w:left="502" w:hanging="0"/>
        <w:rPr/>
      </w:pPr>
      <w:r>
        <w:rPr>
          <w:rStyle w:val="StrongEmphasis"/>
          <w:b w:val="false"/>
        </w:rPr>
        <w:t>- свободной, то есть способной к самореализации;</w:t>
      </w:r>
    </w:p>
    <w:p>
      <w:pPr>
        <w:pStyle w:val="C6c14"/>
        <w:shd w:fill="FFFFFF" w:val="clear"/>
        <w:ind w:left="502" w:hanging="0"/>
        <w:rPr/>
      </w:pPr>
      <w:r>
        <w:rPr>
          <w:rStyle w:val="StrongEmphasis"/>
          <w:b w:val="false"/>
        </w:rPr>
        <w:t>- гуманной, то есть способной на милосердие, доброту, сострадание;</w:t>
      </w:r>
    </w:p>
    <w:p>
      <w:pPr>
        <w:pStyle w:val="C6c14"/>
        <w:shd w:fill="FFFFFF" w:val="clear"/>
        <w:ind w:left="502" w:hanging="0"/>
        <w:rPr/>
      </w:pPr>
      <w:r>
        <w:rPr>
          <w:rStyle w:val="StrongEmphasis"/>
          <w:b w:val="false"/>
        </w:rPr>
        <w:t>- духовной (испытывающей потребность в познании и самопознании; стремящейся к красоте и поиску смысла жизни);</w:t>
      </w:r>
    </w:p>
    <w:p>
      <w:pPr>
        <w:pStyle w:val="C6c14"/>
        <w:shd w:fill="FFFFFF" w:val="clear"/>
        <w:ind w:left="502" w:hanging="0"/>
        <w:rPr/>
      </w:pPr>
      <w:r>
        <w:rPr>
          <w:rStyle w:val="StrongEmphasis"/>
          <w:b w:val="false"/>
        </w:rPr>
        <w:t>- творческой, то есть развивающая способности, интеллект; испытывающая потребность в знаниях;</w:t>
      </w:r>
    </w:p>
    <w:p>
      <w:pPr>
        <w:pStyle w:val="C6c14"/>
        <w:shd w:fill="FFFFFF" w:val="clear"/>
        <w:ind w:left="502" w:hanging="0"/>
        <w:rPr/>
      </w:pPr>
      <w:r>
        <w:rPr>
          <w:rStyle w:val="StrongEmphasis"/>
          <w:b w:val="false"/>
        </w:rPr>
        <w:t>- практической (трудолюбивой, знающей народные обычаи и др).</w:t>
      </w:r>
    </w:p>
    <w:p>
      <w:pPr>
        <w:pStyle w:val="C6c14"/>
        <w:shd w:fill="FFFFFF" w:val="clear"/>
        <w:ind w:left="502" w:hanging="502"/>
        <w:rPr/>
      </w:pPr>
      <w:r>
        <w:rPr>
          <w:rStyle w:val="StrongEmphasis"/>
          <w:b w:val="false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создать необходимые условия для проявления творческой индивидуальности каждого ученик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способствовать формированию основ культуры общения и построения межличностных отношений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развивать познавательную активность. 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Следуя вышесказанному в воспитательной работе, определяется несколько направлений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ДУХОВНО-НРАВСТВЕННОЕ ВОСПИТАНИЕ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Цель: создание целостной системы духовно-нравственного воспитания школьника на основании традиций православной культуры с учетом социальной адаптации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 xml:space="preserve">Основные задачи в реализации данного направления воспитательной работы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содействовать формированию духовно- нравственной позиции школьник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ывать любовь к Отечеству через приобщение к истокам и традициям русской культуры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ывать любовь и уважение к родной семье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ывать уважение к личности независимо от национальной принадлежност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мение признавать права каждого человека на собственную точку зрения, мировоззрения и религиозные традици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ывать любовь к родной школе, уважение к ее традициям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приобщение ребят к миротворческой деятельности, воспитание чувства милосердия, сострадания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Практическая деятельность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организация и проведение круглых столов, конференций, посвященных добровольному служению обществу во имя мир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организация посильной помощи ветеранам Великой Отечественной войны, педагогического труда, пожилым людям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частие в акциях милосердия. В течение учебного года ребята принимают участие в сборе вещей, книг, игрушек для детей из малообеспеченных семей, оказывают посильную помощь престарелым людям (покупка лекарств, продуктов), посещение больных.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классные часы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ПАТРИОТИЧЕСКОЕ ВОСПИТАНИЕ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Цель: воспитание уважения к истории и культуре своего народа, национальным святыням, любовь к родной земле, чтобы обогатить души детей и пробудить желании быть полезными Родине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 xml:space="preserve">Ведущие идеи: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ание уважения к Отечеству и гордость за него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ание юного гражданина на традициях русской национальной культуры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оспитание чувства любви к родной Российской земле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участие в патриотических праздниках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Практическая деятельность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одготовка и проведение классных часов, этических бесед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ведение мероприятий, посвященных памятным датам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стречи с интересными людьми, ветеранами войны и труда, проведение уроков Мужеств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азднование "Дня Защитника Отечества", Дня Победы", "Дня космонавтики "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изучение государственной символик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беседы об истории Страны, показ видеофильм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изучение биографии великих людей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ЭСТЕТИЧЕСКОЕ ВОСПИТАНИЕ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Цель: развитие  творческих способностей и художественного вкуса детей, воспитание доброты и чуткости средствами художественно-эстетических   видов деятельности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 xml:space="preserve">Практическая деятельность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конкурсы творческих работ, рисунков, плакатов, коллективные творческие дела, выпуск газет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>экскурсии в Дом детского творчества, Школу искусств, цирк, музеи и выставочные комплексы г. Йошкар-Ола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организация и проведение утренников и праздников " Новогодняя сказка", "В гостях у сказки", "Осенины", "Лето. Приглашение на День рождения", "Прощание с начальной школой" и т.д. , с изготовлением открыток, сувенир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частие в школьных, окружных, региональных выставках декоративно-прикладного творчества учащихся и конкурсах рисунк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частие в конкурсах чтец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помощь в оформлении классного кабинета, школы к праздникам.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СПОРТИВНО –ОЗДОРОВИТЕЛЬНОЕ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Цель: воспитание навыков здорового образа жизни, интереса к спорту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Проведение мероприятий по формированию культуры сохранения и совершенствования здоровья, знакомство детей с опытом и традициями предыдущих поколений по сохранению физического и психического здоровья - это основное при организации работы в этом направлении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Мероприяти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цикл профилактических бесед (с приглашением школьного медицинского работника, родителей, работающих в сфере здравоохранения)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Дни здоровья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частие в легкоатлетических кроссах, спортивных играх, "Веселых стартах"; занятия в спортивных кружках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ежедневная утренняя зарядка, динамическая пауза и физкультминутк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игры на свежем воздухе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весенние и осенние экскурсии в лес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часы общения: "Мой режим дня", "Правила поведения в чрезвычайных ситуациях", "Ребенок и улица", "Осторожно - гололед"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классные часы: "Пожарная безопасность", "Азбука дорожных знаков" (с приглашением работников МЧС  и работников ГИБДД)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>спортивные праздники с участием родителей "Папа, мама, я - спортивная семья".</w:t>
      </w:r>
    </w:p>
    <w:p>
      <w:pPr>
        <w:pStyle w:val="C6"/>
        <w:shd w:fill="FFFFFF" w:val="clear"/>
        <w:ind w:left="720" w:hanging="0"/>
        <w:rPr/>
      </w:pPr>
      <w:r>
        <w:rPr>
          <w:rStyle w:val="StrongEmphasis"/>
          <w:b w:val="false"/>
        </w:rPr>
        <w:t>ИНТЕЛЛЕКТУАЛЬНОЕ РАЗВИТИЕ.</w:t>
      </w:r>
    </w:p>
    <w:p>
      <w:pPr>
        <w:pStyle w:val="C6"/>
        <w:shd w:fill="FFFFFF" w:val="clear"/>
        <w:rPr/>
      </w:pPr>
      <w:r>
        <w:rPr>
          <w:rStyle w:val="StrongEmphasis"/>
          <w:b w:val="false"/>
        </w:rPr>
        <w:t>Цель: создать условия для продвижения детей в интеллектуальном развитии; формировать интеллектуальную культуру, развивать кругозор и любознательность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 xml:space="preserve">Ведущие идеи: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создание условий для самореализации ребят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олучение знаний в области науки, культуры, истори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ивитие культуры умственного труд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ивитие культуры поведения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участие в тематических  конкурсах и олимпиадах 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ТРУДОВОЕ ВОСПИТАНИЕ</w:t>
      </w:r>
    </w:p>
    <w:p>
      <w:pPr>
        <w:pStyle w:val="C6"/>
        <w:numPr>
          <w:ilvl w:val="0"/>
          <w:numId w:val="10"/>
        </w:numPr>
        <w:shd w:fill="FFFFFF" w:val="clear"/>
        <w:spacing w:before="90" w:after="280"/>
        <w:rPr/>
      </w:pPr>
      <w:r>
        <w:rPr>
          <w:rStyle w:val="StrongEmphasis"/>
          <w:b w:val="false"/>
        </w:rPr>
        <w:t xml:space="preserve">Задачи: приобщение детей к общественно-полезному труду, воспитание в детях чувства ответственности, бережливости, аккуратности, уважения к людям труда. </w:t>
      </w:r>
    </w:p>
    <w:p>
      <w:pPr>
        <w:pStyle w:val="C6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Виды деятельност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дежурство по классу: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уборка школьной территори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озеленение школьного двор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омощь в озеленении двора по месту жительства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экскурсии на предприятия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часы общения "Кем быть", "Профессия моих родителей". 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>Большое значение имеет трудовое воспитание. Дежурство в классе - не простая формальность, а очень ответственное и не простое дело, так как дежурные в течение всего дня должны следить за поддержанием чистоты и порядка в классе.       Максимальное сближение интересов родителей и педагогов по формированию развитой личности - является главным при построении работы в этом направлении.</w:t>
      </w:r>
    </w:p>
    <w:p>
      <w:pPr>
        <w:pStyle w:val="C6"/>
        <w:shd w:fill="FFFFFF" w:val="clear"/>
        <w:ind w:left="502" w:hanging="0"/>
        <w:rPr/>
      </w:pPr>
      <w:r>
        <w:rPr>
          <w:rStyle w:val="StrongEmphasis"/>
          <w:b w:val="false"/>
        </w:rPr>
        <w:t xml:space="preserve">Практическая деятельность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тематические родительские собрания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анкетирование; 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организация и проведение совместных с детьми мероприятий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>индивидуальные консультации, беседы.</w:t>
      </w:r>
    </w:p>
    <w:p>
      <w:pPr>
        <w:pStyle w:val="C6"/>
        <w:numPr>
          <w:ilvl w:val="0"/>
          <w:numId w:val="10"/>
        </w:numPr>
        <w:shd w:fill="FFFFFF" w:val="clear"/>
        <w:rPr/>
      </w:pPr>
      <w:r>
        <w:rPr>
          <w:rStyle w:val="StrongEmphasis"/>
          <w:b w:val="false"/>
        </w:rPr>
        <w:t>Помощь на пришкольном участке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Экологическое воспитание</w:t>
      </w:r>
    </w:p>
    <w:p>
      <w:pPr>
        <w:pStyle w:val="C4"/>
        <w:shd w:fill="FFFFFF" w:val="clear"/>
        <w:rPr/>
      </w:pPr>
      <w:r>
        <w:rPr>
          <w:rStyle w:val="StrongEmphasis"/>
          <w:b w:val="false"/>
        </w:rPr>
        <w:t>Цель : помочь ребёнку познать природу мира.</w:t>
      </w:r>
    </w:p>
    <w:p>
      <w:pPr>
        <w:pStyle w:val="C4"/>
        <w:shd w:fill="FFFFFF" w:val="clear"/>
        <w:rPr/>
      </w:pPr>
      <w:r>
        <w:rPr>
          <w:rStyle w:val="StrongEmphasis"/>
          <w:b w:val="false"/>
        </w:rPr>
        <w:t>Задачи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80" w:hanging="360"/>
        <w:rPr/>
      </w:pPr>
      <w:r>
        <w:rPr>
          <w:rStyle w:val="StrongEmphasis"/>
          <w:b w:val="false"/>
        </w:rPr>
        <w:t xml:space="preserve">Воспитание эстетического, нравственного и практического отношения к окружающей среде; умение вести себя в ней в соответствии с общечеловеческими нормами.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80" w:hanging="360"/>
        <w:rPr/>
      </w:pPr>
      <w:r>
        <w:rPr>
          <w:rStyle w:val="StrongEmphasis"/>
          <w:b w:val="false"/>
        </w:rPr>
        <w:t xml:space="preserve">открыть себя в этом мире и найти своё место в нём. 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480" w:hanging="360"/>
        <w:rPr/>
      </w:pPr>
      <w:r>
        <w:rPr>
          <w:rStyle w:val="StrongEmphasis"/>
          <w:b w:val="false"/>
        </w:rPr>
        <w:t>развитие логического мышления в процессе  ознакомления с  природой.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Мероприятия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rPr/>
      </w:pPr>
      <w:r>
        <w:rPr>
          <w:rStyle w:val="StrongEmphasis"/>
          <w:b w:val="false"/>
        </w:rPr>
        <w:t>участие в акции «Кормушки», «Скворечник»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200"/>
        <w:contextualSpacing/>
        <w:rPr/>
      </w:pPr>
      <w:r>
        <w:rPr>
          <w:rStyle w:val="StrongEmphasis"/>
          <w:b w:val="false"/>
        </w:rPr>
        <w:t>День птиц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200"/>
        <w:contextualSpacing/>
        <w:rPr/>
      </w:pPr>
      <w:r>
        <w:rPr>
          <w:rStyle w:val="StrongEmphasis"/>
          <w:b w:val="false"/>
        </w:rPr>
        <w:t>День земли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200"/>
        <w:contextualSpacing/>
        <w:rPr/>
      </w:pPr>
      <w:r>
        <w:rPr>
          <w:rStyle w:val="StrongEmphasis"/>
          <w:b w:val="false"/>
        </w:rPr>
        <w:t>Экскурсии на природу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280"/>
        <w:contextualSpacing/>
        <w:rPr/>
      </w:pPr>
      <w:r>
        <w:rPr>
          <w:rStyle w:val="StrongEmphasis"/>
          <w:b w:val="false"/>
        </w:rPr>
        <w:t>Участие во всероссийских акциях «Под небом единым»</w:t>
      </w:r>
    </w:p>
    <w:p>
      <w:pPr>
        <w:pStyle w:val="Normal"/>
        <w:shd w:fill="FFFFFF" w:val="clear"/>
        <w:spacing w:before="280" w:after="280"/>
        <w:ind w:left="502" w:hanging="0"/>
        <w:rPr/>
      </w:pPr>
      <w:r>
        <w:rPr>
          <w:rStyle w:val="StrongEmphasis"/>
          <w:b w:val="false"/>
        </w:rPr>
        <w:t>Практическая деятельность: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contextualSpacing/>
        <w:rPr/>
      </w:pPr>
      <w:r>
        <w:rPr>
          <w:rStyle w:val="StrongEmphasis"/>
          <w:b w:val="false"/>
        </w:rPr>
        <w:t>Уход за комнатными растениями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200"/>
        <w:contextualSpacing/>
        <w:rPr/>
      </w:pPr>
      <w:r>
        <w:rPr>
          <w:rStyle w:val="StrongEmphasis"/>
          <w:b w:val="false"/>
        </w:rPr>
        <w:t>Озеленение двора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280"/>
        <w:contextualSpacing/>
        <w:rPr/>
      </w:pPr>
      <w:r>
        <w:rPr>
          <w:rStyle w:val="StrongEmphasis"/>
          <w:b w:val="false"/>
        </w:rPr>
        <w:t>Экологический десант</w:t>
      </w:r>
    </w:p>
    <w:p>
      <w:pPr>
        <w:pStyle w:val="C4"/>
        <w:shd w:fill="FFFFFF" w:val="clear"/>
        <w:spacing w:before="90" w:after="0"/>
        <w:ind w:left="862" w:hanging="0"/>
        <w:rPr/>
      </w:pPr>
      <w:r>
        <w:rPr>
          <w:rStyle w:val="StrongEmphasis"/>
          <w:b w:val="false"/>
        </w:rPr>
        <w:t>Ожидаемые результаты.</w:t>
      </w:r>
    </w:p>
    <w:p>
      <w:pPr>
        <w:pStyle w:val="C4"/>
        <w:shd w:fill="FFFFFF" w:val="clear"/>
        <w:spacing w:before="90" w:after="0"/>
        <w:jc w:val="both"/>
        <w:rPr/>
      </w:pPr>
      <w:r>
        <w:rPr>
          <w:rStyle w:val="StrongEmphasis"/>
          <w:b w:val="false"/>
        </w:rPr>
        <w:t>Конечным результатом должно быть не только овладение детьми определёнными знаниями, но умение и желание активно защищать, улучшать, облагораживать природную среду.  В связи с этим, должны решиться такие вопросы, как сплочение классного коллектива, воспитание чувства товарищества, дружбы, взаимопомощи, развитие самостоятельности, дисциплинированности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ответственности, повышение интереса к учебным предметам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одель выпускника начальной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Личностные качеств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чебно-познавательный интерес к новому учебному материалу и способам решения новой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способность к самооценке на основе критериев успешности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      знание основных моральных норм и ориентация на их выполнение, дифференциация моральных и конвенциональных нор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развитие этических чувств — стыда, вины, совести как регуляторов мораль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эмпатия как понимание чувств других людей и сопереживание 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становка на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ше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кач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ринимать и сохранять учебную зад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читывать установленные правила в планировании и контроле способа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адекватно воспринимать предложения и оценку учителей, товарищей, родителей и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различать способ и результат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знавательные каче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Выпуск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сообщения в устной и письм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риентироваться на разнообразие способов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уществлять синтез как составление целого из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роводить сравнение, классификацию по заданным критер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станавливать причинно-следственные связи в изучаемом круге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строить рассуждения в форме связи простых суждений об объекте, его строении, свойствах и связ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уществлять подведение пол понятие на основе распознавания объектов, выделения существенных признаков и их синт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кач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учитывать разные мнения и стремиться к координации различных позиций в сотрудни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формулировать собственное мнение и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строить понятные для партнёра высказывания, учитывающие, что партнёр знает и видит, а что нет;  задавать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УТВЕРЖ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директора по УВР МОБУ ООШ           Директор МОБУ ООШ с.Ела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ла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В.В.Пономарева                    ________________Брагин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2014г.                «___»_______________2014г.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оспитательная программа в начальной школе по ФГ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программы-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лассный руководитель: Петрова Ю.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95"/>
        </w:tabs>
        <w:ind w:left="795" w:hanging="405"/>
      </w:p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5280"/>
        </w:tabs>
        <w:ind w:left="5280" w:hanging="960"/>
      </w:pPr>
      <w:rPr>
        <w:sz w:val="72"/>
      </w:r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360"/>
      </w:pPr>
    </w:lvl>
    <w:lvl w:ilvl="2">
      <w:start w:val="1"/>
      <w:numFmt w:val="decimal"/>
      <w:lvlText w:val="%3."/>
      <w:lvlJc w:val="left"/>
      <w:pPr>
        <w:tabs>
          <w:tab w:val="num" w:pos="5040"/>
        </w:tabs>
        <w:ind w:left="5040" w:hanging="36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decimal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decimal"/>
      <w:lvlText w:val="%6."/>
      <w:lvlJc w:val="left"/>
      <w:pPr>
        <w:tabs>
          <w:tab w:val="num" w:pos="7200"/>
        </w:tabs>
        <w:ind w:left="7200" w:hanging="36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decimal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decimal"/>
      <w:lvlText w:val="%9."/>
      <w:lvlJc w:val="left"/>
      <w:pPr>
        <w:tabs>
          <w:tab w:val="num" w:pos="9360"/>
        </w:tabs>
        <w:ind w:left="9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3"/>
    <w:lvlOverride w:ilvl="0">
      <w:startOverride w:val="11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7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23">
    <w:name w:val="c23"/>
    <w:basedOn w:val="Style12"/>
    <w:qFormat/>
    <w:rPr/>
  </w:style>
  <w:style w:type="character" w:styleId="C3">
    <w:name w:val="c3"/>
    <w:basedOn w:val="Style12"/>
    <w:qFormat/>
    <w:rPr/>
  </w:style>
  <w:style w:type="character" w:styleId="C0c1">
    <w:name w:val="c0 c1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99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0">
    <w:name w:val="c10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6c14">
    <w:name w:val="c6 c14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0:42:00Z</dcterms:created>
  <dc:creator>Таня</dc:creator>
  <dc:description/>
  <cp:keywords/>
  <dc:language>en-US</dc:language>
  <cp:lastModifiedBy>Юлия Леонидовна</cp:lastModifiedBy>
  <cp:lastPrinted>2014-10-19T16:17:00Z</cp:lastPrinted>
  <dcterms:modified xsi:type="dcterms:W3CDTF">2015-01-11T10:40:00Z</dcterms:modified>
  <cp:revision>25</cp:revision>
  <dc:subject/>
  <dc:title>«Согласовано»</dc:title>
</cp:coreProperties>
</file>