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1. Choose the correct varia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I. …Smiths have a dog and a cat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a) … b) The c) 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2. He knows how to work on … computer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a) a b) an c) 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3. She was the first woman to swim across … English Channel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a) a b) … c) th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4. Go down … Kingston Street and turn left into Oxford Street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a) the b) a c) 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5. I don’t like milk in … tea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 xml:space="preserve">a) … b) the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6. At the end of… busy day, sleep is the best way to restore your energy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a) the b) a c) 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7. We’ll go for a walk if … weather is fine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a) a b) … c) th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8. Could you give me … information I asked for in my letter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a) the b) … c) 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9. …war is a terrible thing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 xml:space="preserve">a) The b) …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10. I spent … very interesting holiday in England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a) the b) a c) …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2. Fill in the correct artic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1. “Is this your ... friend?” — “No, it isn’t my ... friend, it is my sister”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2. I have ... sister. My ... sister is ... teacher. My sister’s ... husband is ... pilot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3. I have no ... car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4. She has got ... terrible … headache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5. They have ... dog and two ... cats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6. My ... cousin says he is going to be ... manager one ... day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7. Would you like ... apple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8. This is ... tree. ... tree is green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9. I can see three ... children. ... children are playing in … yard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10. I have ... car. ... car is white. My ... friend has no ... ca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3. Fill in the articles in the proverbs if necessar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1. … apple … day keeps … doctor away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2. … appetite comes with eating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3. … good beginning makes … good ending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4. … bird in … hand is worth two in … bush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5. Among … blind … one-eyed man is king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6. … brevity is … soul of wit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7. … cat has nine lives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8. … charity begins at … home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9. … clothes make … man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10. … curiosity killed … cat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</w:p>
    <w:sectPr>
      <w:type w:val="nextPage"/>
      <w:pgSz w:w="11906" w:h="16838"/>
      <w:pgMar w:left="720" w:right="7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Мой стиль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Мой стиль"/>
    <w:basedOn w:val="Style15"/>
    <w:qFormat/>
    <w:pPr>
      <w:jc w:val="both"/>
    </w:pPr>
    <w:rPr>
      <w:rFonts w:ascii="Times New Roman" w:hAnsi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5:28:00Z</dcterms:created>
  <dc:creator>Vicki</dc:creator>
  <dc:description/>
  <dc:language>en-US</dc:language>
  <cp:lastModifiedBy>Vicki</cp:lastModifiedBy>
  <dcterms:modified xsi:type="dcterms:W3CDTF">2014-11-16T15:29:00Z</dcterms:modified>
  <cp:revision>1</cp:revision>
  <dc:subject/>
  <dc:title/>
</cp:coreProperties>
</file>