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БОУ «СОШ №44 им. М.Я.Вознесенского» г.Кеме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мет – алгебра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–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– Ломонова Ольга Александ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граммно - методическое обеспече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ланирование составлено на основе авторского планирования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К. Муравина по учебнику «Алгебра 7».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ебник «Алгебра 7»   под редакцией Г.К. Муравина</w:t>
        <w:tab/>
        <w:t>. М.: Дрофа, 201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зентация к уроку по теме «Разложение многочлена на множител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«Разложение многочлена на множител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п урока: повторительно-обобщающий.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ая: систематизировать, расширить и углубить знания, умения  учащихся применять различные способы разложения многочлена на множители и их комбинации, подготовить учащихся к контрольной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вивающая: способствовать развитию наблюдательности, умению анализировать, сравнивать, делать вы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спитательная: побуждать учеников к самоконтролю, взаимоконтролю, вызывать потребность в обосновании своих высказы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 урока: доска, мел, компьютер, экран, у каждого ученика карточка с заданиями, карточка с тес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ка цели урок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2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вторение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3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Учитель. Выбрать из предложенных трех вариантов продолжение следующего высказывания: «Разложение многочлена на множители – это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едставление многочлена в виде суммы двух или нескольких многочленов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едставление многочлена в виде произведения двух или нескольких одночленов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едставление многочлена в виде произведения двух или нескольких многочлен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Верно 3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читель. Вопрос ученикам: Какие способы разложения на множители вы знает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Вынесение общего множителя за скобки, способ группировки, формулы сокращенного умножения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ель. Задание ученикам: Дайте характеристику каждому перечисленному приему и выполните соответствующие задания по выданной карточ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ние №1 выполняется самостоятельно в тетради, проверяется устно, затем на слайде еще раз показываются правильные ответ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еред выполнением задания №2 ученикам показывается </w:t>
      </w:r>
      <w:r>
        <w:rPr>
          <w:b/>
          <w:sz w:val="28"/>
          <w:szCs w:val="28"/>
        </w:rPr>
        <w:t>слайд №6</w:t>
      </w:r>
      <w:r>
        <w:rPr>
          <w:sz w:val="28"/>
          <w:szCs w:val="28"/>
        </w:rPr>
        <w:t xml:space="preserve"> с формулами сокращенного умножения, при этом ученики называют предложенные формул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Задание №2. Учитель.  Разложите многочлен на множители с помощью формул сокращенного умножения и запишите буквы, соответствующие найденным ответ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лучилось слово «Семиотика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7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Учитель. Использование знаков и символов дает возможность сделать записи более короткими и лаконичными. В различных науках существуют свои условные обознач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еред выполнением задания №3 ученики дают характеристику способа группировки, и показывается </w:t>
      </w:r>
      <w:r>
        <w:rPr>
          <w:b/>
          <w:sz w:val="28"/>
          <w:szCs w:val="28"/>
        </w:rPr>
        <w:t>слайд №8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ние №3 выполняют два ученика на доске и комментируют свои действ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итель. На практике при решении примеров часто приходится использовать комбинацию различных приемо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№9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лее учащимся предлагается выполнить задания, в которых требуется разложить многочлен на множители с помощью комбинации различных приемов, и указать какие приемы использовались при эт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ния №4, №5, №6, №7 выполняют одновременно четыре ученика на доске и называют приемы, используемые при решен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ние №8, №9. Предлагается решить эти задания наиболее сильным ученикам на до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тог урока. Выставление отметок.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машнее задание: выполнить домашнюю контрольную работу №6,  вариант 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Карточка с заданиям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Тема: « Разложение многочлена на множители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Разложите многочлен на множители с помощью вынесения общего      множителя за скобк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5с + 10;                                        в) 7х у  - 21х у3;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8а  + 3а – 2а ;                            г) 2у(х - 5) + х(х – 5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Разложите многочлен на множители с помощью формул сокращенного умножения и запишите  буквы, соответствующие найденным ответа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    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– 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                                     (2х – у)(2х + у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   25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6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                             (х – у)(х + у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    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6х + 9                                            (х + 3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     1 – 4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                                    (х + 2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    4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                                   (3у – 2х)(3у+ 2х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    4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х + 1                                             (1 – 2х)(1 + 2х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(х + 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   9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                                  (2х – 1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  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х + 4                                               (5х - 4у)(5 + 4у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Разложите многочлен на множители с помощью способа группировк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11 + 44х + х2 + 4х3;                             б)8m2 – 2m3 – 4 + m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зложите многочлен на множители с помощью комбинации различных прием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4. z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– 121z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5. 20b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+ 20b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+ 5b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6. 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 xml:space="preserve"> – 27xy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7. 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– 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 xml:space="preserve"> + 2a – 2y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Решить уравнение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) 49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– 1 = 0;                       б) (х – 4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– 25 = 0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*. Доказать, что при любом натуральном n значение выражени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n – 4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ратно 8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6:08:00Z</dcterms:created>
  <dc:creator>Пользователь</dc:creator>
  <dc:description/>
  <cp:keywords/>
  <dc:language>en-US</dc:language>
  <cp:lastModifiedBy>Admin</cp:lastModifiedBy>
  <dcterms:modified xsi:type="dcterms:W3CDTF">2013-10-20T15:58:00Z</dcterms:modified>
  <cp:revision>13</cp:revision>
  <dc:subject/>
  <dc:title>               Тема урока: Разложение многочлена на множители</dc:title>
</cp:coreProperties>
</file>