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88" w:before="0" w:after="0"/>
        <w:jc w:val="center"/>
        <w:rPr>
          <w:b w:val="false"/>
          <w:b w:val="false"/>
          <w:bCs w:val="false"/>
          <w:color w:val="1D1F21"/>
          <w:sz w:val="32"/>
          <w:szCs w:val="32"/>
        </w:rPr>
      </w:pPr>
      <w:r>
        <w:rPr>
          <w:b w:val="false"/>
          <w:bCs w:val="false"/>
          <w:color w:val="1D1F21"/>
          <w:sz w:val="32"/>
          <w:szCs w:val="32"/>
        </w:rPr>
        <w:t>Йога для детей</w:t>
      </w:r>
    </w:p>
    <w:p>
      <w:pPr>
        <w:pStyle w:val="Normal"/>
        <w:spacing w:lineRule="atLeast" w:line="180"/>
        <w:jc w:val="center"/>
        <w:rPr>
          <w:rFonts w:ascii="Trebuchet MS" w:hAnsi="Trebuchet MS" w:cs="Trebuchet MS"/>
          <w:b/>
          <w:b/>
          <w:bCs/>
          <w:color w:val="000000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z w:val="12"/>
          <w:szCs w:val="12"/>
        </w:rPr>
      </w:r>
    </w:p>
    <w:p>
      <w:pPr>
        <w:pStyle w:val="Normal"/>
        <w:spacing w:lineRule="atLeast" w:line="180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</w:r>
    </w:p>
    <w:p>
      <w:pPr>
        <w:pStyle w:val="Style11"/>
        <w:spacing w:lineRule="atLeast" w:line="38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держания здоровья детей, а также развития их гибкости и выносливости, специалистами был разработан специальный детский вариант йоги, учитывающий все физические, физиологические и психологические особенности детского возраста.</w:t>
      </w:r>
    </w:p>
    <w:p>
      <w:pPr>
        <w:pStyle w:val="Style11"/>
        <w:spacing w:lineRule="atLeast" w:line="38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Йога — древнейшая система оздоровления и укрепления тела, а также обретения душевного покоя и равновесия. В настоящее время практика йоги становится всё более популярной, а её терапевтические эффекты более значимыми. Занятия йогой — это прекрасный способ начать путешествие внутрь себя. Движения тела и дыхательные упражнения способны сделать нас более гибкими, спокойными и здоровыми, а медитация и созерцание помогут справиться со стрессами, беспокойством и депрессией.</w:t>
      </w:r>
    </w:p>
    <w:p>
      <w:pPr>
        <w:pStyle w:val="Style11"/>
        <w:spacing w:lineRule="atLeast" w:line="38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Йога предлагает нам инструменты, необходимые для изучения и понимания истиной природы всех наших составляющих — тела, энергетического потенциала, эмоций, ума и духа. Также известно, что йога помогает достичь лёгкости, бодрости, энергичности, улучшает работу всех органов и систем организма, повышает тонус, стабилизирует пищеварение, дарит прекрасное самочувствие и настроение, проясняет ум. И это далеко не все достижения, которых можно добиться с помощью осознанной и регулярной практики этой системы, охватывающей все аспекты нашего существования.</w:t>
      </w:r>
    </w:p>
    <w:p>
      <w:pPr>
        <w:pStyle w:val="Style11"/>
        <w:spacing w:lineRule="atLeast" w:line="38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врачи и специалисты, как в России, так и за рубежом считают воздействие йоги на организм ребёнка благотворным. Дети от природы открыты для всего нового и обладают неистощимой энергией. Йога может направить эту энергию на созидание, на укрепление здоровья и развитие позитивного отношения к окружающему миру.</w:t>
      </w:r>
    </w:p>
    <w:p>
      <w:pPr>
        <w:pStyle w:val="Style11"/>
        <w:spacing w:lineRule="atLeast" w:line="384" w:before="0" w:after="0"/>
        <w:rPr/>
      </w:pPr>
      <w:r>
        <w:rPr>
          <w:rStyle w:val="StrongEmphasis"/>
          <w:color w:val="333538"/>
          <w:sz w:val="28"/>
          <w:szCs w:val="28"/>
        </w:rPr>
        <w:t>Детская йог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ставляет собой комплекс занятий на основе хатха-йоги, которая создаёт все условия для гармоничного роста и развития. Если рассматривать детство как непрерывную цепь изменений и преобразований, то и подход, применяемый на занятиях йогой, и содержание этих занятий будет несколько различаться в зависимости от возраста практикующего.</w:t>
      </w:r>
    </w:p>
    <w:p>
      <w:pPr>
        <w:pStyle w:val="Style11"/>
        <w:spacing w:lineRule="atLeast" w:line="38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разберёмся, почему же мы уделяем такое внимание именно физическому развитию детей от рождения до школьного возраста.</w:t>
      </w:r>
    </w:p>
    <w:p>
      <w:pPr>
        <w:pStyle w:val="Style11"/>
        <w:spacing w:lineRule="atLeast" w:line="384" w:before="0" w:after="0"/>
        <w:rPr/>
      </w:pPr>
      <w:r>
        <w:rPr>
          <w:color w:val="000000"/>
          <w:sz w:val="28"/>
          <w:szCs w:val="28"/>
        </w:rPr>
        <w:t>Современные нейрофизиологи выяснили, 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333538"/>
          <w:sz w:val="28"/>
          <w:szCs w:val="28"/>
        </w:rPr>
        <w:t>наибольшее влияние на развитие мозга от 0 до 15 месяцев, а также в период перинатального развития имеет стимуляция вестибулярного аппарата</w:t>
      </w:r>
      <w:r>
        <w:rPr>
          <w:color w:val="000000"/>
          <w:sz w:val="28"/>
          <w:szCs w:val="28"/>
        </w:rPr>
        <w:t>. Ребёнку полезно двигаться, крутиться, кувыркаться. Поэтому занятия можно начинать с самого раннего возраста, то есть когда ребёнок находится в утробе матери. Это помогает не только развить физическое тело, но и воспитать эмоционально и интеллектуально зрелую личность.</w:t>
      </w:r>
    </w:p>
    <w:p>
      <w:pPr>
        <w:pStyle w:val="Style11"/>
        <w:spacing w:lineRule="atLeast" w:line="38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физиологи называют детский комплекс хатха-йоги гимнастикой мозга — и не напрасно: когда мы не двигаемся и не развиваем вестибулярную систему, мы перестаём принимать информацию из окружающей среды, то есть замыкаемся в себе. Отсюда берётся синдром гиперактивности у ребёнка, или обратный — синдром замкнутости. На первых порах, в период с 1 года до 6 лет, занятия обычно проходят вместе с мамами, при этом мама не только занимается физическими упражнениями со своим ребёнком, она узнаёт истинные потребности малыша.</w:t>
      </w:r>
    </w:p>
    <w:p>
      <w:pPr>
        <w:pStyle w:val="Style11"/>
        <w:spacing w:lineRule="atLeast" w:line="38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, как правило, носят игровой, динамический характер. Детки бегают, прыгают, кувыркаются и играют, снимая все динамические зажимы, и при этом выполняют все необходимые для снятия статических зажимов асаны. Даже уже в этом возрасте становится заметно, что ребёнок становится внимательным, добрым, здоровым и более физически развитым, по сравнению с незанимающимися физическими упражнениями сверстниками.</w:t>
      </w:r>
    </w:p>
    <w:p>
      <w:pPr>
        <w:pStyle w:val="Style11"/>
        <w:spacing w:lineRule="atLeast" w:line="38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ршем возрасте, начиная с 8 лет, детям интереснее познавать философию йоги. Занятия проходят традиционно, возможно отсутствие родителей на занятиях. Каждая асана описывается метафорами и легендами, что помогает ребёнку связать себя с той или иной стихией и почувствовать связь с окружающим миром. Лучше всего, если обучение йоге ребёнка будет проводить инструктор, имеющий опыт работы с детскими группами. Главное внимание при этом уделяется не времени, проведённому в той или иной асане, а ощущением ребёнком того состояния, которое даёт асана.</w:t>
      </w:r>
    </w:p>
    <w:p>
      <w:pPr>
        <w:pStyle w:val="Style11"/>
        <w:spacing w:lineRule="atLeast" w:line="38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, чтобы ребёнку было легче войти в это состояние, желательно для каждой асаны иметь небольшой рассказик. Асаны направлены на развитие координации, силы, гибкости и выносливости. Они хорошо подходят для детей. Не все они просты в исполнении, но помогают ребёнку развивать силу воли, чувствительность и узнать много нового о своём теле. Эти интересные упражнения укрепляют мышцы, делают их более эластичными, разрабатывают суставы, укрепляют внутренние органы и улучшают самочувствие.</w:t>
      </w:r>
    </w:p>
    <w:p>
      <w:pPr>
        <w:pStyle w:val="Style11"/>
        <w:spacing w:lineRule="atLeast" w:line="38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ие дети очень подвижны, активны, поэтому занятия йогой лучше воспринимаются детьми в игровой форме и основываются на подражании, а асаны преподаются в лёгкой доступной форме. Детям лучше не пытаться заучивать длинных и сложных названий асан, вместо них на занятии чаще используют имя того животного или предмета, на который похожа поза: "кузнечик", "журавль", "лук", "кошка", также могут быть названия изображений окружающего мира, например гор или деревьев. Это развивает у ребёнка память, наблюдательность и воображение.</w:t>
      </w:r>
    </w:p>
    <w:p>
      <w:pPr>
        <w:pStyle w:val="Style11"/>
        <w:spacing w:lineRule="atLeast" w:line="38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актических занятий ребёнок получает навыки управления своим телом и процессами, которые в нем происходят. Это позволит ему в будущем при вступлении во взрослую жизнь быть готовым к любым её проявлениям, научиться воспринимать её более осознанно, полно и ярко. Замечено, что занятия йогой действуют успокаивающе на детей и гармонизируют физическое и душевное состояние ребёнка.</w:t>
      </w:r>
    </w:p>
    <w:p>
      <w:pPr>
        <w:pStyle w:val="Style11"/>
        <w:spacing w:lineRule="atLeast" w:line="384" w:before="240" w:after="0"/>
        <w:rPr/>
      </w:pPr>
      <w:r>
        <w:rPr>
          <w:color w:val="000000"/>
          <w:sz w:val="28"/>
          <w:szCs w:val="28"/>
        </w:rPr>
        <w:t>У детей преобладает ассоциативное мышление, они во всем предпочитают полагаться на свой небольшой опыт, поэтому всё, о чём инструктор говорит на уроках, необходимо ассоциировать с тем, что ребёнок видит в повседневной жизни, что является его опытом. А освоение асан — поз йоги — как нельзя лучше удовлетворяет и детскую склонность к ассоциативному мышлению, и его стремление ко всему новому, и любовь к весёлой игре. Даже самая большая человеческая мудрость начинается с детской игры. Какому ребёнку не захочется научиться потягиваться, как кошка, или тянуться к солнцу, как цветок? Выполняя асаны, дети расширяют свой кругозор, тренируют внимание и память.</w:t>
      </w:r>
    </w:p>
    <w:p>
      <w:pPr>
        <w:pStyle w:val="Style11"/>
        <w:spacing w:lineRule="atLeast" w:line="38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амом деле асаны — это, конечно же, не игра, а сложная и глубокая жизненная философия, родившаяся из тысячелетнего опыта, внимательных наблюдений и размышлений о природных явлениях. Йоги изучали, как двигаются животные, как они дышат, расслабляются — недаром многие из поз йоги воспроизводят повадки животных или изображают его дух.</w:t>
      </w:r>
    </w:p>
    <w:p>
      <w:pPr>
        <w:pStyle w:val="Style11"/>
        <w:spacing w:lineRule="atLeast" w:line="384" w:before="0" w:after="0"/>
        <w:rPr/>
      </w:pPr>
      <w:r>
        <w:rPr>
          <w:rStyle w:val="StrongEmphasis"/>
          <w:color w:val="333538"/>
          <w:sz w:val="28"/>
          <w:szCs w:val="28"/>
        </w:rPr>
        <w:t>Детская йога отличается от взрослой тем, что она более динамична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и исключительно подвижны, и удерживать позы длительное время, как это делают взрослые, у них нет ни сил, ни терпения. Хотя постепенно в процессе занятий йогой даже у самых подвижных детей развивается умение концентрировать внимание и усидчивость. Адаптированный для детей курс хатха-йоги способствует укреплению мышц, совершенствованию пластики, гибкости и координации движений, помогает сохранить ребёнку хорошую осанку и научит его избегать травм. Практика йоги поможет ему лучше узнать своё тело, быть уверенным в себе и своих силах, а значит, повысить самооценку.</w:t>
      </w:r>
    </w:p>
    <w:p>
      <w:pPr>
        <w:pStyle w:val="Style11"/>
        <w:spacing w:lineRule="atLeast" w:line="38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Йога — это расслабление и отдых после умственных и эмоциональных нагрузок в школе, она способствует развитию спокойствия, концентрации и эмоционального равновесия у детей и подростков. Особенно йога рекомендована детям, достигшим непростого подросткового возраста с его огромными физическими и эмоциональными нагрузками. Йога поможет им в этот непростой период справиться со стрессами повседневной жизни.</w:t>
      </w:r>
    </w:p>
    <w:p>
      <w:pPr>
        <w:pStyle w:val="Style11"/>
        <w:spacing w:lineRule="atLeast" w:line="38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Йога — прекрасный вид двигательной активности, который удовлетворит потребность ваших детей в движении. Это особенно важно в наши дни, когда дети слишком много времени проводят в сидячем положении, просматривая телепередачи, слушая музыку или играя на компьютере. Исследования показывают, что многие тяжёлые заболевания — последствия сидячего образа жизни.</w:t>
      </w:r>
    </w:p>
    <w:p>
      <w:pPr>
        <w:pStyle w:val="Style11"/>
        <w:spacing w:lineRule="atLeast" w:line="38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йоге очень важно правильное дыхание. Необходимо как можно больше положительного рассказывать детям о дыхании. Правильное дыхание очень важно для человека. Дыхание — это жизнь, это вентиляция тела. Дыхание делает человека либо больным, либо здоровым. Всё на земле дышит: и растения, и животные, и птицы, и земля. Расскажите детям, что каждой клетке нужен воздух, а иначе она не будет жить. Расскажите детям о лёгких, как они устроены, как они дышат. Почему, если надолго задержать дыхание, то обязательно хочется дышать? Почему, когда часто дышишь, начинает кружиться голова? Что такое вдох и выдох?</w:t>
      </w:r>
    </w:p>
    <w:p>
      <w:pPr>
        <w:pStyle w:val="Style11"/>
        <w:spacing w:lineRule="atLeast" w:line="38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м важным в йоге является полное дыхание йогов. Пусть детки представят, что внутри у них находится такой длинный воздушный шарик. И они начинают надувать его снизу, с живота, после надувают там, где грудь, а затем — где шея. Затем шарик развязывают, и он сдувается снизу, в груди и выше груди. Представьте шарик такого цвета, на какой энергии проходит данное занятие; обычно голубовато-стального, или белого, или светло-зелёного цвета.</w:t>
      </w:r>
    </w:p>
    <w:p>
      <w:pPr>
        <w:pStyle w:val="Style11"/>
        <w:spacing w:lineRule="atLeast" w:line="38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ясь с ребёнком важно помнить, что он не логик и, как правило, не рационалист. Он мало обращает внимания на конкретно сказанные слова. Ребёнок непосредственен, он воспринимает мимоходом. Он подражает всему, что видит, а тем более тому, кто его заинтересовал. В преподавателе он видит идеал, в детских глазах он будет выглядеть величественным, и обладать неизвестной им внутренней силой. Постарайтесь выбрать преподавателя, который не обманет ожиданий вашего ребёнка.</w:t>
      </w:r>
    </w:p>
    <w:p>
      <w:pPr>
        <w:pStyle w:val="Style11"/>
        <w:spacing w:lineRule="atLeast" w:line="384" w:before="0" w:after="0"/>
        <w:rPr/>
      </w:pPr>
      <w:r>
        <w:rPr>
          <w:color w:val="000000"/>
          <w:sz w:val="28"/>
          <w:szCs w:val="28"/>
        </w:rPr>
        <w:t>Преподаватель как обучающий должен ориентироваться в законах справедливости, так как он с собой несёт представления о мире. По его справедливости дети будут судить о справедливости мира. Хотелось бы успокоить всех тех, кто часто задаётся вопросом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"Можно ли заниматься йогой людям разных исповеданий?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чаю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"Можно!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дь йога не религия, а образ жизни. Главный принцип йоги 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"Не причиняй другим того, чего не желаешь себе"</w:t>
      </w:r>
      <w:r>
        <w:rPr>
          <w:color w:val="000000"/>
          <w:sz w:val="28"/>
          <w:szCs w:val="28"/>
        </w:rPr>
        <w:t>, а разве это не основной принцип многих религий: не причиняй другим вреда — физического, вербального и ментального?</w:t>
      </w:r>
    </w:p>
    <w:p>
      <w:pPr>
        <w:pStyle w:val="Style11"/>
        <w:spacing w:lineRule="atLeast" w:line="38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живёт не сам по себе, а в обществе, и именно от нашего поведения, от нашего отношения к себе, к окружающим нас людям, зависит, каким будет это общество. Если каждый из нас постарается изменить себя, то и общество станет чище и здоровее. Но даже самые прекрасные моральные принципы останутся пустыми словами, если ребёнка не научить следовать им в жизни. Практика йоги учит детей уважению к себе, к другим детям, к взрослым, пониманию, как их действия и поступки влияют на окружающих их людей, и способности оценить в полной мере чудо естественности бытия.</w:t>
      </w:r>
    </w:p>
    <w:p>
      <w:pPr>
        <w:pStyle w:val="Style11"/>
        <w:spacing w:lineRule="atLeast" w:line="38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быть, вы скажете, что это слишком сложные понятия и проблемы для маленького ребёнка? Но если человек не задумывается над этими проблемами ещё в детстве, то, став взрослым, он никогда не сможет их решить. Дети прекрасно всё понимают, активно принимают участие в обсуждении всех наших тем и имеют обо всём своё, иногда очень интересное мнение. Детская йога соединяет в себе элементы древней практики йоги и традиционные физические упражнения.</w:t>
      </w:r>
    </w:p>
    <w:p>
      <w:pPr>
        <w:pStyle w:val="Style11"/>
        <w:spacing w:lineRule="atLeast" w:line="384" w:before="24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1"/>
        <w:spacing w:lineRule="atLeast" w:line="384" w:before="24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1"/>
        <w:spacing w:lineRule="atLeast" w:line="384" w:before="24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ewsnum">
    <w:name w:val="views-num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Viewscount">
    <w:name w:val="views_coun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mall2">
    <w:name w:val="small2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9:32:00Z</dcterms:created>
  <dc:creator>Пользователь Windows</dc:creator>
  <dc:description/>
  <cp:keywords/>
  <dc:language>en-US</dc:language>
  <cp:lastModifiedBy>Пользователь Windows</cp:lastModifiedBy>
  <dcterms:modified xsi:type="dcterms:W3CDTF">2015-01-11T19:38:00Z</dcterms:modified>
  <cp:revision>2</cp:revision>
  <dc:subject/>
  <dc:title/>
</cp:coreProperties>
</file>