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онтрольная работа по физике за 1 полугодие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Style14"/>
              <w:spacing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овая контрольная работа из двух частей. Часть А - задания с выборочным ответом, часть В - задания требующие развернутого ответа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риант 1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 свободном падении с крыши дома целого кирпича он долетает до земли за 2 с. Сколько  времени будет длиться падение с той же крыши половинки кирпича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 2 с                          б) 2√2 с            в) 4 с                     г) 1 с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ечение 30 с поезд двигался равномерно со скоростью 15 м/с. Какой путь прошел поезд за это время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 2 м                        б) 450 м            в) 0,5 км              г) 45 м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кое ускорение приобретёт тело, если за 10 с его скорость увеличилась на 25 м/с?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) 250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  б) 0,4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 в) 5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 г) 2,5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           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му равно ускорение свободного падения на Земле?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) 6,1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    б)9,8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 в)10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 г)1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 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акой путь пройдет автомобиль за 10 с после начала движения, двигаясь с ускорением 0,2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  2 м                        б) 10 м                     в)20м                      г)50м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Два мальчика с одинаковой массой тел взялись за руки. Первый мальчик толкнул второго с силой 105 Н. С какой силой толкнул второй мальчик первого?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а)50Н                        б)210Н                     в)0Н                           г)105Н    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расстоянии  R от центра Земли на тело действует сила тяжести F. Чему равна сила тяжести, действующая на расстоянии 3R от центра Земли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3F                         б)F/3                         в)F/9                           г) 3/F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аких случаях тело можно принять за материальную точку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 При расчете давления трактора на грунт                          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) При определении высоты полета ракеты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) При определении объема стального шарика                     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) При слежении за движением космического корабля из ЦУПа на Земле.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ровень В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Emphasis"/>
                <w:rFonts w:cs="Verdana" w:ascii="Verdana" w:hAnsi="Verdana"/>
                <w:sz w:val="18"/>
                <w:szCs w:val="18"/>
              </w:rPr>
              <w:t>Часть В состоит из 3 более сложных заданий. Из заданий этой части  вы можете выбрать любые 2 и записать их решения с полным обоснованием на листах бумаги.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 35 сек. До финиша скорость велосипедиста равнялась 18 км/ч , а на финише 25,2 км/ч. Определите ускорение, с которым двигался велосипедист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тело массой 50 кг действуют несколько сил, геометрическая сумма которых равна 10 Н. Чему равно ускорение, приобретаемое телом под действием этих сил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ве материальные точки находятся на расстоянии 10 000 м. определите силы взаимного притяжения, если масса первого 200 кг, а второго 50 кг      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овая контрольная работа за 1 полугодие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риант 2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 свободном падении с крыши дома целого кирпича он долетает до земли за 3 с. Сколько  времени будет длиться падение с той же крыши половинки кирпича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 6 с                          б) 2√3 с            в) 3 с                     г) 1 с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ечение 10 с поезд двигался равномерно со скоростью 15 м/с. Какой путь прошел поезд за это время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 1.5 м                         б) 150 м            в) 0,5 км              г) 45 м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кое ускорение приобретёт тело, если за 10 с его скорость увеличилась на 25 м/с?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) 250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  б) 0,4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 в) 5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 г) 2,5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му равно ускорение свободного падения на Земле?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) 6,1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    б) 1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    в)10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 г) 9,8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             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акой путь пройдет автомобиль за 10 с после начала движения, двигаясь с ускорением 0,4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  2 м                        б) 10 м                     в)20м                      г)50м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Два мальчика с одинаковой массой тел взялись за руки. Первый мальчик толкнул второго с силой 15 Н. С какой силой толкнул второй мальчик первого?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а)50Н                        б)21Н                     в)0Н                           г)15Н    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расстоянии  R от центра Земли на тело действует сила тяжести F. Чему равна сила тяжести, действующая на расстоянии 2R от центра Земли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2F                         б)F/3                         в)F/4                           г) 4/F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аких случаях тело можно принять за материальную точку?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) При расчете давления трактора на грунт                          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) При определении высоты полета ракеты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) При определении объема стального шарика                        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) При слежении за движением космического корабля из ЦУПа на Земле.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ровень В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Emphasis"/>
                <w:rFonts w:cs="Verdana" w:ascii="Verdana" w:hAnsi="Verdana"/>
                <w:sz w:val="18"/>
                <w:szCs w:val="18"/>
              </w:rPr>
              <w:t>Часть В состоит из 3 более сложных заданий. Из заданий этой части  вы можете выбрать любые 2 и записать их решения с полным обоснованием на листах бумаги. 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мея начальную скорость 36 кмч, троллейбус за 10 с прошел путь 120м каким ускорением  троллейбус двигался и какую скорость он приобрел в конце пути.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ве материальные точки находятся на расстоянии 10 000 м. определите силы взаимного притяжения, если масса первого 250 кг, а второго 40 кг</w:t>
            </w:r>
          </w:p>
          <w:p>
            <w:pPr>
              <w:pStyle w:val="Style14"/>
              <w:spacing w:before="150" w:after="150"/>
              <w:ind w:left="150" w:right="15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од действием силы в 100 Н тело приобрело ускорение 2,5 м/с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 Какова  асса этого тел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Author">
    <w:name w:val="author"/>
    <w:basedOn w:val="Normal"/>
    <w:qFormat/>
    <w:pPr>
      <w:spacing w:before="150" w:after="150"/>
      <w:ind w:left="150" w:right="1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6:00Z</dcterms:created>
  <dc:creator>school</dc:creator>
  <dc:description/>
  <cp:keywords/>
  <dc:language>en-US</dc:language>
  <cp:lastModifiedBy>school</cp:lastModifiedBy>
  <dcterms:modified xsi:type="dcterms:W3CDTF">2013-12-03T10:15:00Z</dcterms:modified>
  <cp:revision>4</cp:revision>
  <dc:subject/>
  <dc:title/>
</cp:coreProperties>
</file>