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Краснодарский край, город 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2 г.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педсовета протокол № 1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___________ 20____ год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_________         </w:t>
      </w:r>
      <w:r>
        <w:rPr>
          <w:sz w:val="28"/>
          <w:szCs w:val="28"/>
          <w:u w:val="single"/>
        </w:rPr>
        <w:t>Волобуева О.В.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  <w:t>по конкретным видам внеурочной деятельности</w:t>
      </w:r>
    </w:p>
    <w:p>
      <w:pPr>
        <w:pStyle w:val="Normal"/>
        <w:jc w:val="center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  <w:t>кружок  «Золотые ручки»</w:t>
      </w:r>
    </w:p>
    <w:p>
      <w:pPr>
        <w:pStyle w:val="Normal"/>
        <w:jc w:val="center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  <w:t xml:space="preserve">4 года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7-10 лет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р-составитель: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на основе программы «Город мастеров» Т.М.Рогозиной. в соответствии с новыми требованиями ФГОС начального общего образования второго поколения,  для занятий с учащимися 1-4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разработки программы главным ориентиром стал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природе, окружающей сред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т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рассчитана на 4 года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: 135</w:t>
      </w:r>
    </w:p>
    <w:p>
      <w:pPr>
        <w:pStyle w:val="Normal"/>
        <w:jc w:val="center"/>
        <w:rPr/>
      </w:pPr>
      <w:r>
        <w:rPr>
          <w:sz w:val="28"/>
          <w:szCs w:val="28"/>
        </w:rPr>
        <w:t>Из расчёта 1 час в неделю, 1 класс- 33 часа, 2 класс – 34 часа, 3 класс – 34 часа, 4 класс – 34 часа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2.Тематический план программы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84"/>
        <w:gridCol w:w="565"/>
        <w:gridCol w:w="565"/>
        <w:gridCol w:w="565"/>
        <w:gridCol w:w="565"/>
        <w:gridCol w:w="565"/>
        <w:gridCol w:w="565"/>
        <w:gridCol w:w="565"/>
        <w:gridCol w:w="565"/>
        <w:gridCol w:w="23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модулей, те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игроте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леп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флорис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коллекции ид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Ориг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конструирования и моделир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конструкторско- технологические знания и умения , обеспечение всаимосвязи образовательного пространства , обеспечивающего развитие формировани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кукольного теат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изай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изони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мягкой игруш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волшебной паутин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бумагоплас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видами художе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4.Предполагаемые  результаты реализации  программ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олотые руч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ойчивого интереса к новым способам позн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ланировать свои действ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учител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ать способ и результат действ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о находить варианты решения творческой зада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могу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говариваться, приходить к общему решению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людать корректность в высказывания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 по существу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казываться в устной и письменной форм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оить рассуждения об объ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формировать навыки работы с информ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5. Формы и виды контро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конкурсах и презентаци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рки на празд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ашение класса и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6. Методические рекоменд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писание материально-технического обеспечения образовательного процесса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«Мой мир» необходима материально-техническая баз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Cs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7818"/>
        <w:gridCol w:w="1491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с средств материально- технического обеспечени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иблиотечный фонд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.Н. Проснякова, Н.А. Цирулик. Умные руки – Самара: Корпорация «Фёдоров», Издательство «Учебная литература»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.Н. Проснякова, Н.А. Цирулик. Уроки творчества – Самара: Корпорация «Фёдоров», Издательство «Учебная литература»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.И. Хлебникова, Н.А. Цирулик. Твори, выдумывай, пробуй! – Самара: Корпорация «Фёдоров», Издательство «Учебная литература»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.Н. Проснякова  Творческая мастерская – Самара: Корпорация «Фёдоров», Издательство «Учебная литература»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.И. Долженко. 100 поделок из бумаги-Ярославль: Академия развития, 20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йт Страна Масте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stranamasterov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йт Всё дл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b/>
                <w:sz w:val="28"/>
                <w:szCs w:val="28"/>
                <w:u w:val="single"/>
              </w:rPr>
              <w:t>:/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llforchildren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/>
            </w:pPr>
            <w:r>
              <w:rPr>
                <w:sz w:val="28"/>
                <w:szCs w:val="28"/>
              </w:rPr>
              <w:t>По одному экземпляру -учителю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чатные пособия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- изобразительные наглядные пособия (рисунки, схематические рисунки, схемы, таблицы): картины русских художников; плакаты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хнические средства обучения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/>
            </w:pPr>
            <w:r>
              <w:rPr>
                <w:sz w:val="28"/>
                <w:szCs w:val="28"/>
              </w:rPr>
              <w:t>Компьютер, интерактивная доска, музыкальный центр, телевизор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Экранно -звуковые пособия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/>
            </w:pPr>
            <w:r>
              <w:rPr>
                <w:b/>
                <w:i/>
                <w:color w:val="170E02"/>
                <w:sz w:val="28"/>
                <w:szCs w:val="28"/>
              </w:rPr>
              <w:t xml:space="preserve">Оборудование для  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>демонстрации мультимедийных презентаций:</w:t>
            </w:r>
            <w:r>
              <w:rPr>
                <w:b/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iCs/>
                <w:color w:val="170E02"/>
                <w:sz w:val="28"/>
                <w:szCs w:val="28"/>
              </w:rPr>
              <w:t>компьютер</w:t>
            </w:r>
            <w:r>
              <w:rPr>
                <w:color w:val="170E02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iCs/>
                <w:color w:val="170E02"/>
                <w:sz w:val="28"/>
                <w:szCs w:val="28"/>
              </w:rPr>
              <w:t>мультимедийный проектор</w:t>
            </w:r>
            <w:r>
              <w:rPr>
                <w:color w:val="170E02"/>
                <w:sz w:val="28"/>
                <w:szCs w:val="28"/>
              </w:rPr>
              <w:t xml:space="preserve">, </w:t>
            </w:r>
            <w:r>
              <w:rPr>
                <w:iCs/>
                <w:color w:val="170E02"/>
                <w:sz w:val="28"/>
                <w:szCs w:val="28"/>
              </w:rPr>
              <w:t>DVD</w:t>
            </w:r>
            <w:r>
              <w:rPr>
                <w:color w:val="170E02"/>
                <w:sz w:val="28"/>
                <w:szCs w:val="28"/>
              </w:rPr>
              <w:t>, и др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гры и игрушк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 наборы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орудование класс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комната, мебель по возрасту.</w:t>
            </w:r>
          </w:p>
          <w:p>
            <w:pPr>
              <w:pStyle w:val="Style16"/>
              <w:tabs>
                <w:tab w:val="clear" w:pos="708"/>
                <w:tab w:val="left" w:pos="-360" w:leader="none"/>
              </w:tabs>
              <w:jc w:val="both"/>
              <w:rPr>
                <w:rFonts w:ascii="Times New Roman" w:hAnsi="Times New Roman" w:cs="Times New Roman"/>
                <w:i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70E02"/>
                <w:sz w:val="28"/>
                <w:szCs w:val="28"/>
              </w:rPr>
              <w:t>измерительные приборы: весы, часы и их модели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70E02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ОГЛАСОВАНО                                                                                       СОГЛАСОВАНО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 заседания                                                                           Заместитель директора по УВР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ческого объединения                                                             _________      Гладышева И.Б.</w:t>
      </w:r>
    </w:p>
    <w:p>
      <w:pPr>
        <w:pStyle w:val="Normal"/>
        <w:jc w:val="both"/>
        <w:rPr/>
      </w:pPr>
      <w:r>
        <w:rPr/>
        <w:t>учителей начальных классов СОШ № 12                                     ____ августа  20____год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 _____ августа 20____ года № 1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both"/>
        <w:rPr/>
      </w:pPr>
      <w:r>
        <w:rPr>
          <w:b/>
          <w:iCs/>
          <w:color w:val="170E02"/>
        </w:rPr>
        <w:t xml:space="preserve">   </w:t>
      </w:r>
      <w:r>
        <w:rPr>
          <w:b/>
          <w:iCs/>
          <w:color w:val="170E02"/>
        </w:rPr>
        <w:t xml:space="preserve">____________ </w:t>
      </w:r>
      <w:r>
        <w:rPr>
          <w:iCs/>
          <w:color w:val="170E02"/>
        </w:rPr>
        <w:t>Лабунцова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 тематическое планирование  « Золотые ручки»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26"/>
        <w:gridCol w:w="1274"/>
        <w:gridCol w:w="1372"/>
        <w:gridCol w:w="1372"/>
        <w:gridCol w:w="1281"/>
        <w:gridCol w:w="1281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Соба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чка в технике оригам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Кош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в технике оригам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Тюльп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 в технике оригам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одного листо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едметов из листочк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. Половинка мо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  <w:t>Осенний коврик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им грибочки из природного материала и пласти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  <w:t>«Грибная полянк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ная рад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радуг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ной дожд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ля класса</w:t>
            </w:r>
          </w:p>
          <w:p>
            <w:pPr>
              <w:pStyle w:val="Normal"/>
              <w:rPr/>
            </w:pPr>
            <w:r>
              <w:rPr/>
              <w:t>Коллективная рабо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ёлоч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елочук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ное дефи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  <w:t>«Ёлочное дефиле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ник зим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ник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ные окош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ные окошк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 Моро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ля новогодних окон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ки-неволяш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Зимний хоровод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ли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чка-сестри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сказок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ные игруш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игрушк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зонт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зонтики воспомин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ы «Вышли зонтики гулять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геометрические фиг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  <w:t>«Птичий двор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ые прихватки и вареж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маме</w:t>
            </w:r>
          </w:p>
          <w:p>
            <w:pPr>
              <w:pStyle w:val="Normal"/>
              <w:rPr/>
            </w:pPr>
            <w:r>
              <w:rPr/>
              <w:t>«Прихватк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 из ладош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 с рыбкам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цв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из ли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из спира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деревьев из спирал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графические дерев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. Деревь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к -семицвет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Цветик-семицветик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мки и избуш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</w:t>
            </w:r>
          </w:p>
          <w:p>
            <w:pPr>
              <w:pStyle w:val="Normal"/>
              <w:rPr/>
            </w:pPr>
            <w:r>
              <w:rPr/>
              <w:t xml:space="preserve">Избушка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 девица и добры молодц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 девица</w:t>
            </w:r>
          </w:p>
          <w:p>
            <w:pPr>
              <w:pStyle w:val="Normal"/>
              <w:rPr/>
            </w:pPr>
            <w:r>
              <w:rPr/>
              <w:t>Добрый молодец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сказ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-360" w:leader="none"/>
        </w:tabs>
        <w:ind w:left="360" w:hanging="0"/>
        <w:jc w:val="both"/>
        <w:rPr>
          <w:rFonts w:ascii="Times New Roman" w:hAnsi="Times New Roman" w:cs="Times New Roman"/>
          <w:b/>
          <w:b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70E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 xml:space="preserve">2 </w:t>
      </w:r>
      <w:r>
        <w:rPr/>
        <w:t>класс (34 часа)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8"/>
        <w:gridCol w:w="1134"/>
        <w:gridCol w:w="1134"/>
        <w:gridCol w:w="1134"/>
      </w:tblGrid>
      <w:tr>
        <w:trPr>
          <w:trHeight w:val="2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ндарные сроки 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листьев и цв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, подготовка  сюжетной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ппликации  из листьев и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ппликации  из листьев и цв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птичьих пер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оформление аппликации  из птичьих пер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оформление аппликации  из птичьих пер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хникой  выполнения аппликации  из соло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шаблонов элементов 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 аппликации  из соло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 аппликации  из соло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зание смешанного пласти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ние смешанного пластил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озаика на прозрачной осн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озаика на прозрачной осн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ние на пласти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ние на пласти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аппликации из гофрированной бум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 из гофрированной бум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ый модуль ориг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модулей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фигуры на основе формы «чаш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 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из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95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95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ab/>
      </w:r>
      <w:r>
        <w:rPr/>
        <w:t>3 класс  (34 часа)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8"/>
        <w:gridCol w:w="1134"/>
        <w:gridCol w:w="1134"/>
        <w:gridCol w:w="1134"/>
      </w:tblGrid>
      <w:tr>
        <w:trPr>
          <w:trHeight w:val="2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ндарные сроки 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поделки из природн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  зверей из шишек, желу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очные  персонажи из  пластилина, шишек, жёлудей, спичек, скорлупы  орех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очные  персонажи из  пластилина, шишек, жёлудей, спичек, скорлупы  орех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ние гофрированной бумагой на карт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оры из гофрированной бума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оры из гофрированной бума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ватных комоч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ватных комоч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ватных комоч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 из открыток, картинок, кар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 из открыток, картинок, кар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 из открыток, картинок, кар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аппликация на стек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южета для моза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заичной  аппликации из пластилина  на стек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заичной  аппликации из пластилина  на стек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объёмной ф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из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из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из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ласс  (34 часа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134"/>
        <w:gridCol w:w="1134"/>
        <w:gridCol w:w="1134"/>
      </w:tblGrid>
      <w:tr>
        <w:trPr>
          <w:trHeight w:val="2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ндарные сроки 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композиции из  пластилина, шишек, желудей, скорлупы орех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композиции из  пластилина, шишек, желудей, скорлупы орех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анно из камушек, ракуш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анно из камушек, ракуш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ые аппл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ые аппл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квадратных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квадратных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заики  из квадратных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заики  из квадратных моду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виллин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виллин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аппликаций  в технике квилли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зо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уг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в технике изо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ментов узора в  технике изо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ментов узора в  технике изо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ментов узора в  технике изо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итяных кокон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итяных кокон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ъёмных поде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ъёмных поде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ъёмных поде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76" w:before="240" w:after="0"/>
      <w:jc w:val="center"/>
      <w:textAlignment w:val="baseline"/>
    </w:pPr>
    <w:rPr>
      <w:rFonts w:ascii="Calibri" w:hAnsi="Calibri" w:eastAsia="Calibri" w:cs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2:10:00Z</dcterms:created>
  <dc:creator>User</dc:creator>
  <dc:description/>
  <cp:keywords/>
  <dc:language>en-US</dc:language>
  <cp:lastModifiedBy>User</cp:lastModifiedBy>
  <dcterms:modified xsi:type="dcterms:W3CDTF">2014-10-29T20:46:00Z</dcterms:modified>
  <cp:revision>9</cp:revision>
  <dc:subject/>
  <dc:title/>
</cp:coreProperties>
</file>