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образования администрации города Тамб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 лицей №1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РОГРАММ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 страноведению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«Взгляд на Объединенное Королевст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ля учащихся 6-х клас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мбов 201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опущен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ом образ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Тамб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а по страноведению «Взгляд на Объединенное Королевст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для учащихся 6-х класс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втор: Севастьянова Елена Владимировна, учитель английского языка МОУ лицей №14, учитель высшей квалификационной категор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ецензенты: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елева Татьяна Вадимовна, учитель английского языка МОУ лицей №29, учитель высшей квалификационной категор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90" w:leader="none"/>
        </w:tabs>
        <w:spacing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ксина Людмила Николаевна, кандидат педагогических наук, доцент кафедры ТиПП английского языка ТГУ им. Державина.</w:t>
      </w:r>
    </w:p>
    <w:p>
      <w:pPr>
        <w:pStyle w:val="Normal"/>
        <w:tabs>
          <w:tab w:val="clear" w:pos="708"/>
          <w:tab w:val="left" w:pos="189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9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9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9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9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9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9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ановеден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Взгляд на Объединенное Королевство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учащихся 12-13 лет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8 ча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141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программа имеет </w:t>
      </w:r>
      <w:r>
        <w:rPr>
          <w:rFonts w:cs="Times New Roman" w:ascii="Times New Roman" w:hAnsi="Times New Roman"/>
          <w:b/>
          <w:i/>
          <w:sz w:val="28"/>
          <w:szCs w:val="28"/>
        </w:rPr>
        <w:t>культурологическую направленность;</w:t>
      </w:r>
      <w:r>
        <w:rPr>
          <w:rFonts w:cs="Times New Roman" w:ascii="Times New Roman" w:hAnsi="Times New Roman"/>
          <w:sz w:val="28"/>
          <w:szCs w:val="28"/>
        </w:rPr>
        <w:t xml:space="preserve"> реализуется в учебной группе численностью 10-14 человек;</w:t>
      </w:r>
      <w:r>
        <w:rPr>
          <w:rFonts w:cs="Times New Roman" w:ascii="Times New Roman" w:hAnsi="Times New Roman"/>
          <w:color w:val="212121"/>
          <w:spacing w:val="-2"/>
          <w:sz w:val="28"/>
          <w:szCs w:val="28"/>
        </w:rPr>
        <w:t xml:space="preserve"> возраст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i/>
          <w:sz w:val="28"/>
          <w:szCs w:val="28"/>
        </w:rPr>
        <w:t>12 -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13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лет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212121"/>
          <w:spacing w:val="-1"/>
          <w:sz w:val="28"/>
          <w:szCs w:val="28"/>
        </w:rPr>
        <w:t>срок реализации программы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i/>
          <w:sz w:val="28"/>
          <w:szCs w:val="28"/>
        </w:rPr>
        <w:t>1 го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изучении иностранного языка и для хорошего его понимания необходимо не только усвоение самой структуры языка, но и ознакомление с природно-климатическими, экономическими, общественно-политическими особенностями страны изучаемого языка, а также с обычаями, привычками и понятиями, существующими в стран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ктуальность и новизн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рамках компетентностного подхода к обучению иностранному языку пересматривается приоритетность изучения страноведческого материала – приоритет отдается знаниям и умениям социокультурного плана, отражающим типичные явления современной действительности. В связи с новыми тенденциями современного общества возникла необходимость разработать данный курс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Главная цель данного курса</w:t>
      </w:r>
      <w:r>
        <w:rPr>
          <w:rFonts w:cs="Times New Roman" w:ascii="Times New Roman" w:hAnsi="Times New Roman"/>
          <w:sz w:val="28"/>
          <w:szCs w:val="28"/>
        </w:rPr>
        <w:t xml:space="preserve"> – формирование и развитие  языковой, речевой, коммуникативной и социокультурной компетенций средствами английского языка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Msolistparagraph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азвивающие: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развитие у учащихся памяти, воображения, творческих способностей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способности к приобретению и анализу фактологической информации;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формирование умения распознавать и различать факты, мнения, предположения, аргументы, стереотипы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мения критически мыслить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мения переноса знаний, умений и навыков в новую ситуацию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готовности к дальнейшему самообразованию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мения пользоваться дополнительными источниками знаний в т.ч. электронным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listparagraph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ные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важения и интереса к культуре и народам стран изучаемого языка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уважения и интереса к культуре и истории нашей Родины;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формирование потребности пользоваться английским языком как средством общения, следуя общепринятым правилам культуры общения.</w:t>
      </w:r>
    </w:p>
    <w:p>
      <w:pPr>
        <w:pStyle w:val="Msolistparagraph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учающие: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развитие умений владения языком в различных видах речевой деятельности (диалогической, монологической,  аудировании и чтении)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знаний о языке, культуре, истории, реалиях и традициях страны изучаемого языка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, развитие и совершенствование умений и навыков использования языковых средств по изучаемым темам;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расширение кругозора учащихся и повышение их общей культуры;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достижение уровня иноязычной коммуникативной компетенции и её составляющих: лингвистической, речевой, социолингвистической и, в особенности, социокультурной компетенциями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звитие и формирование социокультурной компетенции на занятиях страноведческого кружка предполагает овладение учащимися следующими знаниями и умениями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500"/>
      </w:tblGrid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еся должны знать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еся должны уметь:</w:t>
            </w:r>
          </w:p>
        </w:tc>
      </w:tr>
      <w:tr>
        <w:trPr/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 и умения социокультурного плана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быта и повседневной жизни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проведения досуга, народные обычаи, традиции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ские и религиозные праздники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национального характера, национальной психологии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ие нормы поведения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основных газет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сходства и различия между традициями, ценностями, образом жизни, присущими культуре своей страны и страны изучаемого языка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наиболее характерные жесты, сопровождающие высказывания носителей языка в типичных ситуациях общения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аутентичных текстах различной функциональной направленности (в рекламно-справочных материалах, условных обозначениях, регламентирующих поведение людей и т.д.).</w:t>
            </w:r>
          </w:p>
        </w:tc>
      </w:tr>
      <w:tr>
        <w:trPr/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 и умения страноведческого плана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и местонахождение СИЯ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о-климатические особенности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государственном устройстве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ую символику (флаг, его цветовая символика)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-символы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ую систему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единицы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знаниями, касающимися исторических, географических, политических реалий изучаемого языка, в ходе работы с печатными источниками и построения собственных высказываний.</w:t>
            </w:r>
          </w:p>
        </w:tc>
      </w:tr>
      <w:tr>
        <w:trPr/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5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е  грамматического материала</w:t>
            </w:r>
          </w:p>
        </w:tc>
      </w:tr>
      <w:tr>
        <w:trPr/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Морфолог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существительное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обственные и нарицательные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ные неисчисляемые;</w:t>
            </w:r>
          </w:p>
          <w:p>
            <w:pPr>
              <w:pStyle w:val="Normal"/>
              <w:spacing w:before="0" w:after="0"/>
              <w:ind w:left="3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числяемые (формы единственного и множественного числа, образованные по  </w:t>
            </w:r>
          </w:p>
          <w:p>
            <w:pPr>
              <w:pStyle w:val="Normal"/>
              <w:spacing w:before="0" w:after="0"/>
              <w:ind w:lef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у и исключения); </w:t>
            </w:r>
          </w:p>
          <w:p>
            <w:pPr>
              <w:pStyle w:val="Normal"/>
              <w:spacing w:before="0" w:after="0"/>
              <w:ind w:lef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ляемые только во множественном числе или только в единственном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й падеж с существительными, обозначающими людей и животных, местонахождение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ie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тикл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ли определенный и нулевой перед именами собственным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имения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ельные, личные, притяжательные, возвратные, вопросительные, неопределенные, отрицательны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ительны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е, порядковые (от 0 до миллиона и выше), простые и дробны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прилагательное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, образованные по правилу, и неправильные формы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тельные качественные и относительны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ечие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, образованные по правилу и неправильные форм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значимые, вспомогательные, связки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времена (в утвердительной, вопросительной и отрицательной формах): простое настоящее, простое прошедшее, простое будущее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ые времена (в утвердительной, вопросительной и отрицательной формах)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n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; глаголы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выражения действий в будущем после союз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en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ивный залог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венная речь 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времен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е глагол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, must, may)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ъявительное (утверждение, отрицание, вопрос)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лительное (просьба, приказание)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лагательное (в придаточных условных Ι и ΙΙ типа)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Синтакси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ы предложений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труктуре: простое, сложносочиненное, сложноподчиненное, предложения с конструкци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цели высказывания: утвердительное, вопросительное, отрицательное, восклицательно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ядок слов в предложении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мой, обратный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вопросительного предложения: общий, специальный, альтернативный, разделительный вопросы.</w:t>
            </w:r>
          </w:p>
          <w:p>
            <w:pPr>
              <w:pStyle w:val="Normal"/>
              <w:spacing w:before="0" w:after="0"/>
              <w:ind w:left="3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Словообраз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ффиксы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-er/or, -ist, -ing, ism, -(t)ion, -ness, ment, - sion, - ess, - ent, - ant, -ese, -ian, -an, -ence, -ance, -al, -ity, -ics, -y, -ion, -hood, -ship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тель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-able, - an, -ful, -ic, -less, -y, -al, -ous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-ize/ise, -en, -fy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ечий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l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фикс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-, in- (il-, im-, ir-), re-, dis-, mis-, over-, anti-, extra-, post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сложение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слова, полностью совпадающие по значению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сия</w:t>
            </w:r>
          </w:p>
          <w:p>
            <w:pPr>
              <w:pStyle w:val="Normal"/>
              <w:spacing w:before="0" w:after="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частично совпадающие по значению, имеющие в русском языке несколько эквивалентов; имеющие разное значение в английском и русском языках.</w:t>
            </w:r>
          </w:p>
        </w:tc>
      </w:tr>
      <w:tr>
        <w:trPr/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 и умения лингвострановедческого плана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вую лексику, включающую в себя ономастическую лексику – собственные имена, фразеологизмы, пословицы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эквивалентную лексику (реалии – слова, обозначающие предметы национально-материальной культуры)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ационализмы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и употреблять фоновую лексику в своих высказываниях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безэквивалентную лексику, интернационализмы на родном языке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ть клише.</w:t>
            </w:r>
          </w:p>
        </w:tc>
      </w:tr>
      <w:tr>
        <w:trPr/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навыкам и умениям по видам речевой деятельности</w:t>
            </w:r>
          </w:p>
        </w:tc>
      </w:tr>
      <w:tr>
        <w:trPr>
          <w:trHeight w:val="1430" w:hRule="atLeast"/>
        </w:trPr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5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вор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олжны уметь вести беседу различного типа: беседу-расспрос (односторонний и двусторонний), беседу-обмен мнениями, беседу-дискуссию; уметь дать объяснение. Высказать одобрение, неодобрение, осуждение, обосновать свою позиц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учащихся требуются  умения начать и закончить беседу, поддержать разговор, проявляя инициативность, учитывать ситуацию общения, управлять ходом беседы, корректируя свое речевое повед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 должны быть целенаправленными, логичными, самостоятельными и отражать личное отношение к обсуждаемой проблеме. Они должны быть лексически и структурно разнообразными, содержать клише и модально-оценочные сло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удир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олжны понимать английскую речь (высказывания, сюжетные рассказы, видеофрагменты), предъявленную в естественном темпе учителем, одноклассниками, в аудиозаписи. Тексты для аудирования могут содержать до 3% незнакомых слов, о значении которых можно догадаться по контексту, ситуации, словообразованию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ь звучания связных текстов до 3 минут, видеофрагментов - до 15 мину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олжны уметь читать про себя с целью извлечения основной информации, впервые предъявленные несложные тексты общественно-политического, научно-популярного и художественного характера. Тексты могут содержать до 3% незнакомых слов, о значении которых можно догадаться по контексту или словообразован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сьм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олжны уметь писать письмо зарубежному другу, в котором ученик описывает реалии своей страны (жизнь семьи, праздники, досуг, спортивные соревнования и т.д.), запрашивает информацию о стране изучаемого языка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снову этого страноведческого курса для учащихся 6-х классов положен </w:t>
      </w:r>
      <w:r>
        <w:rPr>
          <w:rFonts w:cs="Times New Roman" w:ascii="Times New Roman" w:hAnsi="Times New Roman"/>
          <w:b/>
          <w:i/>
          <w:sz w:val="28"/>
          <w:szCs w:val="28"/>
        </w:rPr>
        <w:t>коммуникативный подход к овладению всеми аспектами иноязычной культуры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 отличает его от других образовательных програм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накомство с культурой страны происходит путем сравнения и постоянной оценки уже имеющихся знаний и понятий с вновь полученными, со знаниями и понятиями о своей стране, о самих себе. Сравнивая себя и зарубежных сверстников, учащиеся выделяют общее и специфическое, что способствует объединению, развитию понимания и доброго отношения к стране, ее людям, традиция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проведения занятий: </w:t>
      </w:r>
      <w:r>
        <w:rPr>
          <w:rFonts w:cs="Times New Roman" w:ascii="Times New Roman" w:hAnsi="Times New Roman"/>
          <w:sz w:val="28"/>
          <w:szCs w:val="28"/>
        </w:rPr>
        <w:t>урок-экскурсия, урок-пресс-конференция; диалог-расспрос, диалог-обмен мнениями, групповые практикумы «Текст как смысловое и структурное единство», проект «Письмо», практические работы по аудированию, игры «Что ты знаешь о…?», специальные группы упражнений «В твоей культуре» и друг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основе изученного материала по данной программе возможны различные научно-практические исследования и подготовка докладов к научно-практической конференции. Данный вид деятельности также может быть внедрен в процесс обучения английскому языку как автономная часть программы для расширения знаний учащихся по темам, связанным с изучением страноведческого материал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480" w:before="0" w:after="0"/>
        <w:jc w:val="center"/>
        <w:rPr/>
      </w:pPr>
      <w:r>
        <w:rPr/>
        <w:t>Учебно-тематический план</w:t>
      </w:r>
    </w:p>
    <w:tbl>
      <w:tblPr>
        <w:tblW w:w="7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65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720" w:right="111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</w:tr>
      <w:tr>
        <w:trPr>
          <w:trHeight w:val="27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Ι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ч.)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аткая история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обитатели Британских островов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ское завоевание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о-саксонское завоевание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льгельм Завоеватель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я в Средние век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стия Стюартов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я в 18 веке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верь себя» (</w:t>
            </w:r>
            <w:r>
              <w:rPr>
                <w:rFonts w:cs="Times New Roman" w:ascii="Times New Roman" w:hAnsi="Times New Roman"/>
              </w:rPr>
              <w:t>рубежный контроль после каждого раздела)</w:t>
            </w:r>
          </w:p>
        </w:tc>
      </w:tr>
      <w:tr>
        <w:trPr>
          <w:trHeight w:val="2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ΙΙ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ч.)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нглия в современном Соединенном Королевстве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20 века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я в Первой мировой войне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Англии во Второй мировой войне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ый распад Британской империи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Англии в мире во второй половине 20 века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рь себя»</w:t>
            </w:r>
          </w:p>
        </w:tc>
      </w:tr>
      <w:tr>
        <w:trPr>
          <w:trHeight w:val="32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ΙΙΙ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ч.)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адиции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и негосударственные праздники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о и Новый Год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е обеды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оября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ские традиции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традиции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е блюда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б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ч.)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рода и достопримечательности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ца Англии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 Лондона (3ч.)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фордский и Кембриджский университеты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честер и Ливерпуль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столь и Брайтон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унхендж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рь себя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ч.)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рода и окружающая среда</w:t>
            </w:r>
          </w:p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ора и фауна Англии</w:t>
            </w:r>
          </w:p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 и климат</w:t>
            </w:r>
          </w:p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е парки</w:t>
            </w:r>
          </w:p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ный край</w:t>
            </w:r>
          </w:p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Лес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б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Ι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ч.)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седневная жизн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седневная жизнь подростк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школ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ные професс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городе и деревн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питания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рь себя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ΙΙ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ч.)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рт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е игры 2012г. в Лондоне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кет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би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нис. Гольф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ндонский марафон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рь себя»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ΙΙΙ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ч.)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лечения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 и телевидение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рь себя»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1ч.)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нглийские геро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льям Шекспир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рльз Диккенс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ацио Нельсон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итые мореплавател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стон Черчилль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ин Гуд- легендарный геро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оренс Найтинге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рли Чаплин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есса Диана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рь себя»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ч.)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удущее Англи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казания о будущем Англии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рь себя»</w:t>
            </w:r>
          </w:p>
        </w:tc>
      </w:tr>
      <w:tr>
        <w:trPr/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68ч.</w:t>
            </w:r>
          </w:p>
        </w:tc>
      </w:tr>
    </w:tbl>
    <w:p>
      <w:pPr>
        <w:pStyle w:val="Normal"/>
        <w:tabs>
          <w:tab w:val="clear" w:pos="708"/>
          <w:tab w:val="left" w:pos="5295" w:leader="none"/>
        </w:tabs>
        <w:spacing w:lineRule="auto" w:line="48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для учащихся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  «What’s it like? Life and culture in Britain today ». Joanne Collie and Alex Martin. Cambridge, 200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«England». Rachel Bladon. Macmillan 201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.  «Habits and Ways in Great Britain and the United States». I.A. Tenson, G.A. Voitova. </w:t>
      </w:r>
      <w:r>
        <w:rPr>
          <w:rFonts w:cs="Times New Roman" w:ascii="Times New Roman" w:hAnsi="Times New Roman"/>
          <w:sz w:val="28"/>
          <w:szCs w:val="28"/>
        </w:rPr>
        <w:t xml:space="preserve">Москва «Международные отношения» 1998 г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48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итература для учител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</w:t>
      </w:r>
      <w:r>
        <w:rPr>
          <w:rFonts w:cs="Times New Roman" w:ascii="Times New Roman" w:hAnsi="Times New Roman"/>
          <w:sz w:val="28"/>
          <w:szCs w:val="28"/>
          <w:lang w:val="en-US"/>
        </w:rPr>
        <w:t>England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  <w:r>
        <w:rPr>
          <w:rFonts w:cs="Times New Roman" w:ascii="Times New Roman" w:hAnsi="Times New Roman"/>
          <w:sz w:val="28"/>
          <w:szCs w:val="28"/>
          <w:lang w:val="en-US"/>
        </w:rPr>
        <w:t>Rache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ladon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Macmillan</w:t>
      </w:r>
      <w:r>
        <w:rPr>
          <w:rFonts w:cs="Times New Roman" w:ascii="Times New Roman" w:hAnsi="Times New Roman"/>
          <w:sz w:val="28"/>
          <w:szCs w:val="28"/>
        </w:rPr>
        <w:t xml:space="preserve"> 2013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.  «What’s it like? Life and culture in Britain today ». Joanne Collie and Alex Martin. Cambridge, 200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«</w:t>
      </w:r>
      <w:r>
        <w:rPr>
          <w:rFonts w:cs="Times New Roman" w:ascii="Times New Roman" w:hAnsi="Times New Roman"/>
          <w:sz w:val="28"/>
          <w:szCs w:val="28"/>
          <w:lang w:val="en-US"/>
        </w:rPr>
        <w:t>Grea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ritain</w:t>
      </w:r>
      <w:r>
        <w:rPr>
          <w:rFonts w:cs="Times New Roman" w:ascii="Times New Roman" w:hAnsi="Times New Roman"/>
          <w:sz w:val="28"/>
          <w:szCs w:val="28"/>
        </w:rPr>
        <w:t>». Автор-составитель Ю. Голицынский. «Каро» Санкт-Петербург 1999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Развитие когнитивных способностей и эмоциональной сферы учащихся средствами иностранного языка». Барнаул, ОАО «Алтайский полиграфический комбинат», 2003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здательский дом «1 сентября», приложение «Иностранные языки» к газете «1 сентября» (страноведческий материа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сурсы Интерн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ередачи спутникового телевидения для детей (</w:t>
      </w:r>
      <w:r>
        <w:rPr>
          <w:rFonts w:cs="Times New Roman" w:ascii="Times New Roman" w:hAnsi="Times New Roman"/>
          <w:sz w:val="28"/>
          <w:szCs w:val="28"/>
          <w:lang w:val="en-US"/>
        </w:rPr>
        <w:t>BBC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Discovery</w:t>
      </w:r>
      <w:r>
        <w:rPr>
          <w:rFonts w:cs="Times New Roman" w:ascii="Times New Roman" w:hAnsi="Times New Roman"/>
          <w:sz w:val="28"/>
          <w:szCs w:val="28"/>
        </w:rPr>
        <w:t xml:space="preserve">  и др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8.  «Habits and Ways in Great Britain and the United States». I.A. Tenson, G.A. Voitova. </w:t>
      </w:r>
      <w:r>
        <w:rPr>
          <w:rFonts w:cs="Times New Roman" w:ascii="Times New Roman" w:hAnsi="Times New Roman"/>
          <w:sz w:val="28"/>
          <w:szCs w:val="28"/>
        </w:rPr>
        <w:t>Москва «Международные отношения» 1998 г. (для учащихся и учител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91" w:right="119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01"/>
    <w:family w:val="decorative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19"/>
        </w:tabs>
        <w:ind w:left="419" w:hanging="36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43"/>
        </w:tabs>
        <w:ind w:left="543" w:hanging="36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PragmaticaC;Courier New" w:hAnsi="PragmaticaC;Courier New" w:eastAsia="Times New Roman" w:cs="PragmaticaC;Courier New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7:50:00Z</dcterms:created>
  <dc:creator>Sveta</dc:creator>
  <dc:description/>
  <cp:keywords/>
  <dc:language>en-US</dc:language>
  <cp:lastModifiedBy>user</cp:lastModifiedBy>
  <cp:lastPrinted>2008-05-12T13:23:00Z</cp:lastPrinted>
  <dcterms:modified xsi:type="dcterms:W3CDTF">2014-09-29T11:39:00Z</dcterms:modified>
  <cp:revision>99</cp:revision>
  <dc:subject/>
  <dc:title>Муниципальное общеобразовательное учреждение лицей №14</dc:title>
</cp:coreProperties>
</file>