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ТОДИКА АНАЛИЗА</w:t>
      </w:r>
    </w:p>
    <w:p>
      <w:pPr>
        <w:pStyle w:val="Normal"/>
        <w:jc w:val="center"/>
        <w:rPr/>
      </w:pPr>
      <w:r>
        <w:rPr/>
        <w:t>ЛИТЕРАТУРНО-ХУДОЖЕСТВЕННОГО ПРОИЗВЕД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хема функционирования литературно-художественного произведения</w:t>
      </w:r>
    </w:p>
    <w:p>
      <w:pPr>
        <w:pStyle w:val="Normal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Литературное произведение реально функционирует в цепочке:</w:t>
      </w:r>
    </w:p>
    <w:p>
      <w:pPr>
        <w:pStyle w:val="Normal"/>
        <w:jc w:val="center"/>
        <w:rPr/>
      </w:pPr>
      <w:r>
        <w:rPr/>
        <w:t>ПИСАТЕЛЬ – ПРОИЗВЕДЕНИЕ – ЧИТАТЕЛЬ.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Пониманию этого может помочь следующая схем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втор биографический </w:t>
      </w:r>
    </w:p>
    <w:p>
      <w:pPr>
        <w:pStyle w:val="Normal"/>
        <w:ind w:left="42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4F6228"/>
              </w:rPr>
            </w:pPr>
            <w:r>
              <w:rPr>
                <w:b w:val="false"/>
                <w:color w:val="4F6228"/>
              </w:rPr>
              <w:t>Мировоззрение писателя,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4F6228"/>
              </w:rPr>
            </w:pPr>
            <w:r>
              <w:rPr>
                <w:b w:val="false"/>
                <w:color w:val="4F6228"/>
              </w:rPr>
              <w:t>его эстетическая ориент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4F6228"/>
              </w:rPr>
            </w:pPr>
            <w:r>
              <w:rPr>
                <w:b w:val="false"/>
                <w:color w:val="4F6228"/>
              </w:rPr>
              <w:t>Индивидуально-психологические особенности писателя</w:t>
            </w:r>
          </w:p>
        </w:tc>
      </w:tr>
    </w:tbl>
    <w:p>
      <w:pPr>
        <w:pStyle w:val="Normal"/>
        <w:ind w:left="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ind w:left="60" w:hanging="0"/>
        <w:jc w:val="both"/>
        <w:rPr/>
      </w:pPr>
      <w:r>
        <w:rPr>
          <w:rFonts w:eastAsia="Arial"/>
          <w:b w:val="false"/>
        </w:rPr>
        <w:t xml:space="preserve"> </w:t>
      </w:r>
      <w:r>
        <w:rPr/>
        <w:t>2. Литературно-художественное произведение: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265</wp:posOffset>
                </wp:positionH>
                <wp:positionV relativeFrom="paragraph">
                  <wp:posOffset>1203325</wp:posOffset>
                </wp:positionV>
                <wp:extent cx="2047875" cy="976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ЮЖЕТ/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76.9pt;mso-wrap-distance-left:9.05pt;mso-wrap-distance-right:9.05pt;mso-wrap-distance-top:0pt;mso-wrap-distance-bottom:0pt;margin-top:94.75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ЮЖЕТ/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6565</wp:posOffset>
                </wp:positionH>
                <wp:positionV relativeFrom="paragraph">
                  <wp:posOffset>2989580</wp:posOffset>
                </wp:positionV>
                <wp:extent cx="1933575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ИЛИСТ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87.75pt;mso-wrap-distance-left:9.05pt;mso-wrap-distance-right:9.05pt;mso-wrap-distance-top:0pt;mso-wrap-distance-bottom:0pt;margin-top:235.4pt;mso-position-vertical-relative:text;margin-left:23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ИЛИСТ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60325</wp:posOffset>
                </wp:positionV>
                <wp:extent cx="5783580" cy="4335780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43529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МПОЗИ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                                          +                                              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                                                                                          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                                                                                          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                                                                                           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                                          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456.75pt;height:342.75pt;mso-wrap-distance-left:9.05pt;mso-wrap-distance-right:9.05pt;mso-wrap-distance-top:0pt;mso-wrap-distance-bottom:0pt;margin-top:4.75pt;mso-position-vertical-relative:text;margin-left:-12.3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МПОЗИЦИЯ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Arial"/>
                          <w:sz w:val="32"/>
                          <w:szCs w:val="32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Ж                                          +                                              С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                                                                                          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                                                                                           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Р                                                                                           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32"/>
                          <w:szCs w:val="32"/>
                        </w:rPr>
                        <w:t xml:space="preserve">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+                                            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152400</wp:posOffset>
                </wp:positionV>
                <wp:extent cx="2085975" cy="976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-ПЕРСОН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76.9pt;mso-wrap-distance-left:9.05pt;mso-wrap-distance-right:9.05pt;mso-wrap-distance-top:0pt;mso-wrap-distance-bottom:0pt;margin-top:12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З-ПЕРСОН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</wp:posOffset>
                </wp:positionH>
                <wp:positionV relativeFrom="paragraph">
                  <wp:posOffset>10795</wp:posOffset>
                </wp:positionV>
                <wp:extent cx="2085975" cy="1114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ЕСТВ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87.75pt;mso-wrap-distance-left:9.05pt;mso-wrap-distance-right:9.05pt;mso-wrap-distance-top:0pt;mso-wrap-distance-bottom:0pt;margin-top:0.8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ЕСТВОВАТЕ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ind w:left="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/>
      </w:pPr>
      <w:r>
        <w:rPr/>
        <w:t xml:space="preserve">3.Читатель  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4F6228"/>
              </w:rPr>
            </w:pPr>
            <w:r>
              <w:rPr>
                <w:b w:val="false"/>
                <w:color w:val="4F6228"/>
              </w:rPr>
              <w:t>Мировоззрение читателя,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4F6228"/>
              </w:rPr>
            </w:pPr>
            <w:r>
              <w:rPr>
                <w:b w:val="false"/>
                <w:color w:val="4F6228"/>
              </w:rPr>
              <w:t>его эстетическая ориент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4F6228"/>
              </w:rPr>
            </w:pPr>
            <w:r>
              <w:rPr>
                <w:b w:val="false"/>
                <w:color w:val="4F6228"/>
              </w:rPr>
              <w:t>Индивидуально-психологические особенности читателя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Автор биографический как конкретное лицо, как эстетически ориентируемая личность в тексте не присутствует. Он находится вне текста, так же как и читатель. И тем не менее он объективируется со всем своим мировоззрением, эстетическим идеалом, индивидуально-психологическим особенностями в своих творениях. Так объективируется и читатель. Поэтому нам какой-то писатель нравится, а какой-то – нет (при равных художественных достоинствах их произведений): мы ищем родственное себе, интересное только нам.</w:t>
      </w:r>
    </w:p>
    <w:p>
      <w:pPr>
        <w:pStyle w:val="Normal"/>
        <w:ind w:left="60" w:hanging="0"/>
        <w:jc w:val="both"/>
        <w:rPr/>
      </w:pPr>
      <w:r>
        <w:rPr>
          <w:rFonts w:eastAsia="Arial"/>
          <w:b w:val="false"/>
        </w:rPr>
        <w:t xml:space="preserve">         </w:t>
      </w:r>
    </w:p>
    <w:p>
      <w:pPr>
        <w:pStyle w:val="Normal"/>
        <w:ind w:left="60" w:hanging="0"/>
        <w:jc w:val="both"/>
        <w:rPr/>
      </w:pPr>
      <w:r>
        <w:rPr>
          <w:rFonts w:eastAsia="Arial"/>
        </w:rPr>
        <w:t xml:space="preserve">     </w:t>
      </w:r>
      <w:r>
        <w:rPr>
          <w:b w:val="false"/>
        </w:rPr>
        <w:t>Всю структуру литературно-художественного произведения охватывают КОМПОЗИЦИЯ, ЖАНР и СТИЛЬ.</w:t>
      </w:r>
    </w:p>
    <w:p>
      <w:pPr>
        <w:pStyle w:val="Normal"/>
        <w:ind w:left="60" w:hanging="0"/>
        <w:jc w:val="both"/>
        <w:rPr>
          <w:b w:val="false"/>
          <w:b w:val="false"/>
          <w:u w:val="single"/>
        </w:rPr>
      </w:pPr>
      <w:r>
        <w:rPr>
          <w:rFonts w:eastAsia="Arial"/>
          <w:b w:val="false"/>
          <w:u w:val="single"/>
        </w:rPr>
        <w:t xml:space="preserve">    </w:t>
      </w:r>
      <w:r>
        <w:rPr>
          <w:b w:val="false"/>
          <w:u w:val="single"/>
        </w:rPr>
        <w:t>Образ-персонаж + сюжет/конфликт составляют внешний «срез» произведения (в поэтических произведениях – «картину мира»).</w:t>
      </w:r>
    </w:p>
    <w:p>
      <w:pPr>
        <w:pStyle w:val="Normal"/>
        <w:ind w:left="60" w:hanging="0"/>
        <w:jc w:val="both"/>
        <w:rPr/>
      </w:pPr>
      <w:r>
        <w:rPr>
          <w:rFonts w:eastAsia="Arial"/>
          <w:b w:val="false"/>
          <w:u w:val="single"/>
        </w:rPr>
        <w:t xml:space="preserve">    </w:t>
      </w:r>
      <w:r>
        <w:rPr>
          <w:b w:val="false"/>
          <w:u w:val="single"/>
        </w:rPr>
        <w:t>Повествовательная структура + система стилистических приёмов составляют внутренний «срез» произведения (в поэтической реальности – событие изображения).</w:t>
      </w:r>
    </w:p>
    <w:p>
      <w:pPr>
        <w:pStyle w:val="Normal"/>
        <w:jc w:val="both"/>
        <w:rPr/>
      </w:pPr>
      <w:r>
        <w:rPr>
          <w:rFonts w:eastAsia="Arial"/>
          <w:b w:val="false"/>
          <w:u w:val="single"/>
        </w:rPr>
        <w:t xml:space="preserve">     </w:t>
      </w:r>
      <w:r>
        <w:rPr>
          <w:b w:val="false"/>
          <w:u w:val="single"/>
        </w:rPr>
        <w:t>Читатель в акте функционирования литературно-художественного произведения присутствует, как и автор биографический, но, в отличие от автора, он является творцом «третьей реальности» - своего прочтения произведения.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ика анализа литературно-художественного произвед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Процесс анализа литературно-художественного произведения – это форма деятельности, в которой учитываются личностные качества и учителя и учащегося. Учитель должен занимать позицию не всезнающего «метра», передающего свои знания учащемуся, а позицию соавтора единого акта интерпретации. При всех различиях, учитель и учащийся соприкасаются в процессе анализа в двух моментах – в том, что опираются на один текст и на единую теоретико-методологическую систем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акая установка диктует и учителю и учащемуся необходимость учесть следующие обстоятельства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Учащийся должен хорошо разобраться в теории и методике анализа литературно-художественного произведения, усвоить основные литературоведческие понятия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 процессе анализа литературно-художественного произведения должна быть исключена ориентация на «чужое мнение», на чужие оценки, т.е. списывание.</w:t>
      </w:r>
    </w:p>
    <w:p>
      <w:pPr>
        <w:pStyle w:val="Normal"/>
        <w:ind w:left="765" w:hanging="0"/>
        <w:jc w:val="both"/>
        <w:rPr>
          <w:b w:val="false"/>
          <w:b w:val="false"/>
        </w:rPr>
      </w:pPr>
      <w:r>
        <w:rPr>
          <w:b w:val="false"/>
        </w:rPr>
        <w:t>Критическая литература должна быть использована только после того, как учащийся самостоятельно проанализировал произведение и письменно оформил собственную точку зрения на прочитанное (эссе, письменный ответ на вопрос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Учащийся должен понять, что он не просто «готовит задание», а реализует </w:t>
      </w:r>
    </w:p>
    <w:p>
      <w:pPr>
        <w:pStyle w:val="Normal"/>
        <w:ind w:left="765" w:hanging="0"/>
        <w:jc w:val="both"/>
        <w:rPr>
          <w:b w:val="false"/>
          <w:b w:val="false"/>
        </w:rPr>
      </w:pPr>
      <w:r>
        <w:rPr>
          <w:b w:val="false"/>
        </w:rPr>
        <w:t>себя как личность, что он может внести что-то новое в понимание, казалось бы, известного произведения. В этом случае задача учителя – помочь учащемуся почувствовать, осознать себя творцом, в какой-то мере и критиком.</w:t>
      </w:r>
    </w:p>
    <w:p>
      <w:pPr>
        <w:pStyle w:val="Normal"/>
        <w:ind w:left="7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</w:t>
      </w:r>
      <w:r>
        <w:rPr>
          <w:b w:val="false"/>
        </w:rPr>
        <w:t>Анализ литературно-художественного произведения – это в конечном счёте высказывание о произведении, поэтому понимание прочитанного формируется не только в процессе собственной работы, но и в процессе изложения своей концепции произведения. «Материальным» результатом занятий должен быть своего рода маленький критический опыт – сочинен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Работу над произведением разумно начинать с композиции (как последовательности частей произведения), далее рассмотреть пространственную и временную организации – как выражение авторской позиции. Таким образом определить, как развёртывается содержание. И только после этого – в строгом соответствии с композицией произведения – рассмотреть движение сюжета, конфликта, образов-персонажей.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Такая последовательность анализа позволит рассмотреть содержание именно в движении, ибо только в движении существует авторская мысль. Это важно, так как часто образ-персонаж анализируется по одному шаблону: социальное положение, профессия, внешний вид (портрет), отношения с другими персонажами… и как информационный «довесок» - «художественные особенности».</w:t>
      </w:r>
    </w:p>
    <w:p>
      <w:pPr>
        <w:pStyle w:val="Normal"/>
        <w:jc w:val="both"/>
        <w:rPr/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Хорошим подспорьем при работе над произведением может быть заполнение рабочей схемы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0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01"/>
        <w:gridCol w:w="1276"/>
        <w:gridCol w:w="1134"/>
        <w:gridCol w:w="1134"/>
        <w:gridCol w:w="850"/>
        <w:gridCol w:w="1134"/>
        <w:gridCol w:w="1044"/>
      </w:tblGrid>
      <w:tr>
        <w:trPr>
          <w:trHeight w:val="756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5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мпози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гда и где происходят события?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(хронотопическая организац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Субъектная организация повествова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южетно-конфликтн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рганиза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ц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йзаж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Интерьер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раз-персонаж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рт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амо-оцен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ерсонаж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аракт-ка другими персонажами</w:t>
            </w:r>
          </w:p>
        </w:tc>
      </w:tr>
      <w:tr>
        <w:trPr>
          <w:trHeight w:val="281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Хронотоп дороги </w:t>
            </w:r>
            <w:r>
              <w:rPr>
                <w:b w:val="false"/>
                <w:sz w:val="16"/>
                <w:szCs w:val="16"/>
              </w:rPr>
              <w:t>(путешествия),</w:t>
            </w:r>
          </w:p>
          <w:p>
            <w:pPr>
              <w:pStyle w:val="Normal"/>
              <w:ind w:left="51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хронотоп замкнутого городского или квартирного пространства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вествование может быть личное: от лица лирического героя (исповедь), от лица героя-рассказчика и безличное (от лица повествова-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Схема может быть расширена в зависимости от структуры произведения и глубины анализа – например, введены графы: «другие персонажи», «лирические отступления», «вещный мир», «приёмы образности» и т.п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Как бы индивидуально ни складывался процесс анализа литературно-художественного произведения и его обсуждение на уроке, должна быть строго соблюдена последовательность самостоятельной работы над произведением, освоенная учителем в его домашней работе и донесённая до сознания учащегос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еспешно вдумчиво прочитай произведение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На этом этапе постижения произведения мы являемся «простыми» читателями, нас совершенно не интересуют какие-то там «анализы», «композиции», «хронотопы»… Мы – читаем, мы – эмоционально постигаем произведение. Мы – испытываем удовольствие, делаем для себя какие-то открытия…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Необходимо бережно относиться к себе, впервые постигающему произведение, не расплескать первое впечатление. Такое – первое – прочтение не повториться. В эту «реку» мы никогда не входим дважды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Запиши своё первое впечатление от прочитанного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Запиши – для себя, как в дневник – откровенно. Может быть, твоя душа уже отметила самые важные моменты повествования – эмоциональные центры.  Если же не понравилось произведение, задай себе вопросы «почему»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анализируй произведение по схеме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Ищи не только «автора», но и себя, свой путь литературоведа. Может быть, не композиция, а какое-то отдельное слово подскажет тебе путь к автору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Заполняй схему как можно подробнее, но на отдельном листке записывай и любые свои наблюдения, всё, что «приходит в голову»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ыработай своё понимание произведения, свою концепцию автора, воплощённого в произведении.</w:t>
      </w:r>
    </w:p>
    <w:p>
      <w:pPr>
        <w:pStyle w:val="Normal"/>
        <w:ind w:left="720" w:hanging="0"/>
        <w:jc w:val="both"/>
        <w:rPr/>
      </w:pPr>
      <w:r>
        <w:rPr>
          <w:b w:val="false"/>
        </w:rPr>
        <w:t>Думай; если не получается – мучительно думай! Когда почувствуешь, что собственное понимание произведения созрело, тогда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братись к критической литературе (учебнику).</w:t>
      </w:r>
    </w:p>
    <w:p>
      <w:pPr>
        <w:pStyle w:val="Normal"/>
        <w:ind w:left="709" w:hanging="142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Читай не для того, чтобы «поживиться» за счёт чужого ума, но сравнивай – с собою, со своим прочтением. Ты теперь понимаешь, что и ты «не лыком шит», что ты «сам с усами», что пусть немногое, но и ты усмотрел в произведении то, чего не заметили – ни Белинские, ни Добролюбовы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исьменно оформи свою – собственную!  – критическую концепцию произведения (учитывая другие интерпретации и результаты уроков)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Теперь и ты стал Автором (Критиком): теперь есть результат твоей деятельности. Ты реализовал себя – личностно, профессионально. Задача только в том, чтобы проникнуть в произведение как можно глубже и как можно полнее объективировать себя в этом проникновении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Вспомним: «Стиль всякого писателя так тесно связан с содержанием его души, что опытный взгляд может увидеть душу по стилю, путём изучения формы проникнуть до глубины содержания,» - так Александр Блок выразил специфику и авторской и критической деятельности: писатель ищет адекватное стилевое выражение своему сознанию, критик по стилевому выражению обнаруживает автор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Литерату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Хованская З.И. Анализ литературного произведения в современной французской филологии. М., 198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арпов И.П. , Шенцева Н.В. Новое о русской литературе: Материалы и размышления. Йошкар-Ола, 1994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/>
      <w:bCs/>
      <w:kern w:val="2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17:00Z</dcterms:created>
  <dc:creator>user</dc:creator>
  <dc:description/>
  <dc:language>en-US</dc:language>
  <cp:lastModifiedBy>Admin</cp:lastModifiedBy>
  <cp:lastPrinted>2011-01-08T17:38:00Z</cp:lastPrinted>
  <dcterms:modified xsi:type="dcterms:W3CDTF">2015-01-09T13:17:00Z</dcterms:modified>
  <cp:revision>2</cp:revision>
  <dc:subject/>
  <dc:title>ЛИТЕРАТУРНО-ХУДОЖЕСТВЕННОЕ ПРОИЗВЕДЕНИЕ</dc:title>
</cp:coreProperties>
</file>