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веты родителя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ружественно общайтесь с детьми, не игнорируйте их вопросы по пользованию компьютером. Говорите  об опасностях, которые могут подстерегать в сети. Побуждайте ребенка рассказывать вам о друзьях из сети, о посещаемых сайтах. Ребенок должен быть уверен, что в  любой ситуации вы его выслушаете, поможет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ставьте четкие правила использования компьютера: когда и сколько ребенок может находиться за компьютером, какие сайты он может посещать, в какие игры играть, с кем общаться и т.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уйте средства семейной безопасности для создания соответствующих профилей для каждого члена семьи, а также для обеспечения фильтрации интернет-содержимого. Защитите детей от всплывающих окон с оскорбительным содержимым с помощью функции блокировки всплывающих око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е компьютер в общей комнате. Так вы всегда сможете контролировать, что именно ребенок делает за компьютер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стаивайте на том, чтобы дети не разглашали личной информации, например свое реальное имя, адрес, номер телефона или пароли. Если на сайте детей просят указать свое имя, чтобы персонифицировать веб-материалы, помогите детям придумать псевдоним для работы в Интернете, который бы не выдавал никакой личной информац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е детей не загружать программы, музыку или файлы без вашего разрешения. Обмен файлами и использование текста, изображений или рисунков с веб-сайтов может привести к нарушению авторских прав и может быть незаконны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нструктируйте своих детей-подростков никогда не давать свой адрес электронной почты при общении в Интернете, не отвечать на нежелательные почтовые сообщения и пользоваться фильтром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ледите за тем, какие сайты посещает ребенок, просматривайте журнал. Следите за тем, какие фотографии публикуют ваши дети и их друзь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е своих детей правилам поведения в Интернете. Они не должны использовать Интернет для хулиганства, распространения сплетен, клеветы или запугивания други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ледите за тем, чтобы дети спрашивали у вас, прежде чем совершать финансовые операции в Интернете, включая заказ, покупку или продажу товар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разрешайте детям встречаться с друзьями из Интернета, они могут подвергаться серьезной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ты детям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икогда не сообщай свои пароли другим, даже друзьям. Если ты записал пароль, то позаботься, чтобы он хранился в безопасном месте. Никогда не предоставляй свой пароль по электронной поч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е вводи пароли на компьютерах, которые  не контролируешь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ьзуйся общедоступными компьютерами в школе, библиотеке, в интернет-кафе только для анонимного просмотра страниц в Интернете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ссказывай родителям, если в Интернете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ретил то, что вызывает беспокойство, неудобство или страх. Они помогут разрешить сложившуюся ситуацию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арайся общаться только с теми людьми, которых  знаешь в реа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Не встречайся с интернет-друзьями, они могут оказаться не теми, за кого себя выдают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е указывай свое настоящее имя, фамилию, название города, номер школы, не сообщай адрес электронной почты, не рассказывай ничего личного в сети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леди за деталями на фотографиях.</w:t>
      </w:r>
      <w:r>
        <w:rPr>
          <w:rFonts w:cs="Times New Roman" w:ascii="Times New Roman" w:hAnsi="Times New Roman"/>
          <w:b/>
          <w:sz w:val="28"/>
          <w:szCs w:val="28"/>
        </w:rPr>
        <w:t xml:space="preserve"> Они могут раскрывать личную информацию. Не публикуй фотографии себя или своих друзей, на которых имеются четко идентифицируемые данные, такие как названия улиц, государственные номера автомобилей или название школы на одежде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йся в сети точно так же, как общаешься лично. Относись к собеседникам с уважением, не оскорбляй, не используй нецензурную лексику, не угрожай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спользуй только безопасные сайты. Попроси родителей установить антивирусную защиту. Не отвечай на спам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мни, что у файлов в сети есть правообладатели. Не нарушай авторских прав. Не публикуй фотографии и видео, на которых запечатлены твои друзья, без их разрешения.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Arial Unicode MS" w:cs="FreeSans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4:00Z</dcterms:created>
  <dc:creator>SamLab.ws</dc:creator>
  <dc:description/>
  <cp:keywords/>
  <dc:language>en-US</dc:language>
  <cp:lastModifiedBy>SamLab.ws</cp:lastModifiedBy>
  <dcterms:modified xsi:type="dcterms:W3CDTF">2014-05-12T07:00:00Z</dcterms:modified>
  <cp:revision>1</cp:revision>
  <dc:subject/>
  <dc:title>Советы родителям</dc:title>
</cp:coreProperties>
</file>