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64"/>
          <w:szCs w:val="6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120"/>
          <w:szCs w:val="120"/>
        </w:rPr>
        <w:t>Доклад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80"/>
          <w:szCs w:val="80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64"/>
          <w:szCs w:val="6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64"/>
          <w:szCs w:val="64"/>
        </w:rPr>
        <w:t>на тему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80"/>
          <w:szCs w:val="80"/>
          <w:lang w:val="ru-RU"/>
        </w:rPr>
        <w:t>Ф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80"/>
          <w:szCs w:val="80"/>
        </w:rPr>
        <w:t xml:space="preserve">ормирование ценностных ориентаций личности обучающихся коррекционных школ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80"/>
          <w:szCs w:val="80"/>
          <w:lang w:val="en-US"/>
        </w:rPr>
        <w:t>VIII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80"/>
          <w:szCs w:val="80"/>
        </w:rPr>
        <w:t xml:space="preserve"> вида в процессе духовно-нравственн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>Бондаре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>г. Ступино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>2014г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Образование детей с ограниченными возможностями здоровья предусматривает создание для них специальной коррекционно-развивающей образовательной среды, обеспечивающей адекватные условия и равные с обычными детьми возможности для получения образования в пределах новых образовательных стандартов, лечение и оздоровление, воспитание, коррекцию нарушений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  <w:t xml:space="preserve">развития, социальную адаптацию.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32"/>
          <w:sz w:val="32"/>
          <w:szCs w:val="32"/>
          <w:vertAlign w:val="baseline"/>
        </w:rPr>
        <w:t>В концепции духовно-нравственного развития и воспитания личности гражданина России сказа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  <w:t>духовно-нравственное развитие лич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  <w:t> —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  <w:t xml:space="preserve">духовно-нравственное воспитание личности гражданина Росс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position w:val="0"/>
          <w:sz w:val="28"/>
          <w:sz w:val="28"/>
          <w:szCs w:val="28"/>
          <w:vertAlign w:val="baseline"/>
        </w:rPr>
        <w:t>—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.</w:t>
      </w:r>
    </w:p>
    <w:p>
      <w:pPr>
        <w:pStyle w:val="Normal"/>
        <w:numPr>
          <w:ilvl w:val="0"/>
          <w:numId w:val="0"/>
        </w:numPr>
        <w:ind w:left="1414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4"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Базовые национальные ц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традиционным источникам нравственности определяются и базовые национальные ценности, каждая из которых раскрывается в системе нравственных ценностей (представлений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патриотиз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социальная солидар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гражданствен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любовь и верность, здоровье, достаток, уважениеик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труд и творчест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уважение к труду, творчество и созидание, целеустремлённость и настойчив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нау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ценность знания, стремление к истине, научная картина ми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традиционные российские религ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искусство и литератур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природ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>человечест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— мир во всём мире, многообразие культур и народов, прогресс человечества, международное сотрудничество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Базовые национальные ценности лежат в основе целостного пространства духовно-нравственного развития и воспитания школьников, т.е. уклада школьной жизни, определяющего урочную, внеурочную и внешкольную деятельность обучающихся. Для организации такого пространства и его полноценного функционирования требуются согласованные усилия всех социальных субъектов — участников воспитания: семьи, общественных организаций, включая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 Ведущая, содержательно определяющая роль в создании уклада школьной жизни принадлежит субъектам образовательного процесса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Каждая из базовых ценностей, педагогически определяемая как вопрос, превращается в воспитательную задачу. Для её решения обучающиеся вместе с педагогами, родителями, иными субъектами духовной, культурной, социальной жизни обращаются к содержан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истории России, российских народов, своей семьи, р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жизненного опыта своих родителей, пред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традиционных российских рели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роизведений литературы и искусства, лучших образцов отечественной и мировой культу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ериодической литературы, СМИ, отражающих современную жизн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фольклора народов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бщественно полезной и личностно значим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чебных дисципл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ругих источников информации и научного знания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Базовые ценности не локализованы в содержании отдельного учебного предмета, формы или вида образовательной деятельности. Они пронизывают всё учебное содержание, весь уклад школьной жизни, всю многоплановую деятельность школьника как человека, личности, гражданина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Актуальность темы моего доклад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заключается в том, что коррекционная школа не может следовать логике образования детей в общеобразовательных учреждениях, где предметное обучение и уровень образованности должны соответствовать высоким качественным стандартам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 образовании ребенка с ОВЗ должно придаваться большое значение развитию его «жизненной компетенции», составляющей основу личностного развития учащегося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бразовательная программа школы направлена на удовлетворение потребности учащихся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szCs w:val="28"/>
        </w:rPr>
        <w:t>обучаться по адаптированным образовательным программам, отвечающим особым образовательным потребностям учащихся с ОВЗ и на оказание психолого-педагогического сопровождения образовательного маршрута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На удовлетворение потребности общества и государств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оциализация и адаптация учащихся с ОВЗ и самоопределение в социуме, что является главным отражением социального заказа общества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</w:t>
      </w:r>
      <w:r>
        <w:rPr>
          <w:b/>
          <w:sz w:val="28"/>
          <w:szCs w:val="28"/>
        </w:rPr>
        <w:t xml:space="preserve">задач </w:t>
      </w:r>
      <w:r>
        <w:rPr>
          <w:sz w:val="28"/>
          <w:szCs w:val="28"/>
        </w:rPr>
        <w:t>обучения учащихся с интеллектуальной недостаточностью являе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любовь к России, своему народу, своему краю, служение Отечеству; свобода личная и национальная, доверие к людям, институтам государства и гражданского обществ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нравственных чувств и этического созн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нравственный выбор; справедливость; милосердие; честь; достоинство; свобода вероисповедания; толерантность, представление о вере, духовной культуре и этик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уважение к труду; творчество и созидание; стремление к познанию; целеустремленность и настойчивость, бережливость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ценностного отношения к семье, здоровью и здоровому образу жизн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родная земля; заповедная природа; планета Земля; экологическое сознани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: красота; гармония; духовный мир человека; эстетическое развити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держание духовно-нравственного развития и воспитания учащихс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ализация формирования ценностных ориентаций личности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 и стремятся к их реализации в практической жизнедеятельности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одержании и построении уроков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пособах организации совместной деятельности взрослых и детей в учебной и внеурочной деятельности; в характере общения и сотрудничества взрослого и ребенк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опыте организации индивидуальной, групповой, коллективной деятельности учащихся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пециальных событиях, спроектированных с учетом определенной ценности и смысл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личном примере ученик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организации такого пространства и его полноценного функционирования требуются согласованные усилия всех социальных субъектов-участников воспитания: семьи, общественных организаций, учреждений дополнительного образования, культуры и спорта, СМ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 следующих принципов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. Принцип ориентации на иде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деал, хранящийся в истории нашей страны, в культурах народов России. Воспитательные идеалы поддерживают единство уклада школьной жизни, придают ему нравственные измерения, обеспечивают возможность согласования деятельности учащихся, их родителей, педагогов, всех учреждений социального пространства школы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 Аксиологический принцип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нности определяют основное содержание духовно-нравственного развития и воспитания личности школьника. Любое содержание обучения, общения, деятельности может стать содержанием воспитания, если оно отнесено к определённой ценно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Принцип следования нравственному пример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ование примеру — ведущий метод нравственного воспитания. Пример — это возможная модель выстраивания отношений ребёнка с другими людьми и с самим собой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е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. Принцип персонифик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школьном возрасте, особенно в младшем, преобладает образно-эмоциональное восприятие действительности, развиты механизмы подражания, эмпатии. В этом возрасте выражена ориентация на персонифицированные идеалы — ярких, примечательных, передовых люде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. Принцип диалогического общ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формировании ценностных отношений большую роль играет диалогическое общение школьника со сверстниками, родителями (законными представителями), учителем и другими значимыми взрослыми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6. Принцип системно-деятельностной организации воспит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школьников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решения воспитательных задач обучающиеся вместе с педагогами и родителями, иными субъектами воспитания и социализации обращаются к содержанию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щеобразовательных дисциплин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изведений искусств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иодической литературы, публикаций, радио- и телепередач, отражающих современную жизнь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уховной культуры и фольклора народов России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тории, традиций и современной жизни своей Родины, своего края, своей семьи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изненного опыта своих родителей (законных представителей) и прародителей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щественно полезной и личностно значимой деятельности в рамках педагогически организованных социальных и культурных практик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гих источников информации и научного зна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</w:rPr>
        <w:t>Перечисленные принципы определяют концептуальную основу уклада школьной жизн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учающийся испытывает большое доверие к учителю. Для него слова учителя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вечности, нравственности, об отношениях между людьми. Характер отношений между педагогом и детьми во многом определяет качество духовно-нравственного развития и воспитания последних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и (законные представители), так же как и педагог, подают ребёнку первый пример нравственности. Пример имеет огромное значение в духовно-нравственном развитии и воспитании лично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обходимо обеспечивать наполнение всего уклада жизни обучающегося множеством примеров нравственного поведения, которые широко представлены в отечественной и мировой истории, истории и культуре традиционных религий, истории и духовно-нравственной культуре народов Российской Федерации, литературе и различных видах искусства, сказках, легендах и миф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лнение уклада школьной жизни нравственными примерами активно противодействует тем образцам циничного, аморального поведения, которое в большом количестве и привлекательной форме обрушивают на детское сознание компьютерные игры, телевидение и другие источники информации. Духовно-нравственное развитие и воспитание должны обеспечивать полноценное социальное созревание школьников. Необходимо формировать и стимулировать стремление ребёнка включиться в посильное решение проблем школьного коллектива, своей семьи, города, микрорайон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spacing w:before="0" w:after="120"/>
        <w:rPr/>
      </w:pPr>
      <w:hyperlink r:id="rId2">
        <w:r>
          <w:rPr>
            <w:rFonts w:cs="Times New Roman" w:ascii="Times New Roman" w:hAnsi="Times New Roman"/>
            <w:color w:val="auto"/>
            <w:sz w:val="28"/>
            <w:szCs w:val="28"/>
          </w:rPr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8"/>
        <w:sz w:val="28"/>
        <w:spacing w:val="0"/>
        <w:szCs w:val="28"/>
        <w:color w:val="auto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auto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auto"/>
      <w:spacing w:val="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auto"/>
      <w:spacing w:val="0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rch?text=&#1092;&#1086;&#1088;&#1084;&#1080;&#1088;&#1086;&#1074;&#1072;&#1085;&#1080;&#1077; &#1094;&#1077;&#1085;&#1085;&#1086;&#1089;&#1090;&#1085;&#1099;&#1093; &#1086;&#1088;&#1080;&#1077;&#1085;&#1090;&#1072;&#1094;&#1080;&#1081; &#1083;&#1080;&#1095;&#1085;&#1086;&#1089;&#1090;&#1080; &#1086;&#1073;&#1091;&#1095;&#1072;&#1102;&#1097;&#1080;&#1093;&#1089;&#1103; &#1082;&#1086;&#1088;&#1088;&#1077;&#1082;&#1094;&#1080;&#1086;&#1085;&#1085;&#1099;&#1093; &#1096;&#1082;&#1086;&#1083; 8 &#1074;&#1080;&#1076;&#1072; &#1074; &#1087;&#1088;&#1086;&#1094;&#1077;&#1089;&#1089;&#1077; &#1076;&#1091;&#1093;&#1086;&#1074;&#1085;&#1086;-&#1085;&#1088;&#1072;&#1074;&#1089;&#1090;&#1074;&#1077;&#1085;&#1085;&#1086;&#1075;&#1086; &#1074;&#1086;&#1089;&#1087;&#1080;&#1090;&#1072;&#1085;&#1080;&#1103;&amp;clid=19968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1:23Z</dcterms:created>
  <dc:creator/>
  <dc:description/>
  <dc:language>en-US</dc:language>
  <cp:lastModifiedBy/>
  <cp:lastPrinted>2014-11-04T14:15:00Z</cp:lastPrinted>
  <cp:revision>0</cp:revision>
  <dc:subject/>
  <dc:title/>
</cp:coreProperties>
</file>