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Домашнее задание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Найди лишне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Текстовый процессор,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графические редакторы, отладчик, переводчи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перационная система, архиваторы, табличный процессор, антивирусная програм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ладчик, транслятор, языки программирования, программа-оболоч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Сравни, чего больше 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рафических редакторов или прикладных програм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тивирусных программ или системных програм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граммное обеспечение или прикладных програм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Укажите, какое ПО необходимо людям в следующих ситуац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602"/>
        <w:gridCol w:w="1835"/>
        <w:gridCol w:w="2475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ое П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ое П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ое ПО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шафтные дизайнеры создают проект нового городского ландшаф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программист пишет компьютерную программу по заказу крупной фирм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 научно-исследовательского института расшифровывают запис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5:00Z</dcterms:created>
  <dc:creator>Admin</dc:creator>
  <dc:description/>
  <cp:keywords/>
  <dc:language>en-US</dc:language>
  <cp:lastModifiedBy>Elena</cp:lastModifiedBy>
  <cp:lastPrinted>2009-11-13T16:20:00Z</cp:lastPrinted>
  <dcterms:modified xsi:type="dcterms:W3CDTF">2015-01-12T19:27:00Z</dcterms:modified>
  <cp:revision>3</cp:revision>
  <dc:subject/>
  <dc:title>Домашнее задание:</dc:title>
</cp:coreProperties>
</file>