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ые карточ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теме «Тригонометрические уравне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авнение cosх=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«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ить arccos(-√3/2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ть уравнени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cosх=-√2/2,     б) cos2х=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 Вычислить arccos(1/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Решить уравнени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cosх=√2/2,     б) 2cosх=0,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«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Вычислить arccos(cos 0,6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Решить уравнени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cosх=-1/2,     б) cos(х+π/4)=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Вычислить sin(arccos(√2/2)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Решить уравнение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cos2х=-0,4,     б) cosх cos2х- sinх sin2х =-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«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1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Вычислить tg(arccos(1/2)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Решить уравнени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2cos(х+ π/3)=1,     б) (1+cos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х)(3- cos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х)=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Вычислить sin(arccos(1/4)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Решить уравнение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√2cos(х+ π/4)=1,     б) 2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х  =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авнение sinх=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«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ычислить arcsin(-1/2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Решить уравнение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sin х=√3/2,     б) sin 2х  =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«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ычислить sin (arcsin0,3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Решить уравнение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sin 0,5х=0,2,     б) 4sin (х+ π/6) =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«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 Вычислить tg (arcsin1/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Решить уравнение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(1-2cosx)(sin4x+1)=0,     б) 1-2sin х cos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х 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0:37:00Z</dcterms:created>
  <dc:creator>Роман</dc:creator>
  <dc:description/>
  <cp:keywords/>
  <dc:language>en-US</dc:language>
  <cp:lastModifiedBy>Роман</cp:lastModifiedBy>
  <dcterms:modified xsi:type="dcterms:W3CDTF">2010-01-19T21:17:00Z</dcterms:modified>
  <cp:revision>2</cp:revision>
  <dc:subject/>
  <dc:title>Индивидуальные карточки</dc:title>
</cp:coreProperties>
</file>