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учение произведения «Война и мир» в 10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/>
        <w:t xml:space="preserve">Если вы спросите  учителей литературы : «Какова основная трудность в преподавании литературы в старшей школе?», несомненно,  подавляющее большинство назовет нежелание современных школьников читать классические произведения. </w:t>
      </w:r>
    </w:p>
    <w:p>
      <w:pPr>
        <w:pStyle w:val="Normal"/>
        <w:rPr/>
      </w:pPr>
      <w:r>
        <w:rPr/>
        <w:t xml:space="preserve">     </w:t>
      </w:r>
      <w:r>
        <w:rPr/>
        <w:t>Да, это действительно так. Непривычный слог,  «несовременный» сюжет, пространные описания природы и внутренние переживания героев – все это современным школьникам представляется очень скучным и непонятным. Им, привыкшим «мыслить файлами», трудно перестроить свое восприятие и погрузиться в мир художественного произведения. А когда это произведение еще и в нескольких томах…</w:t>
      </w:r>
    </w:p>
    <w:p>
      <w:pPr>
        <w:pStyle w:val="Normal"/>
        <w:rPr/>
      </w:pPr>
      <w:r>
        <w:rPr/>
        <w:t xml:space="preserve">     </w:t>
      </w:r>
      <w:r>
        <w:rPr/>
        <w:t xml:space="preserve">Итак, перед десятиклассником возвышаются на столе четыре тома романа-эпопеи Л.Н.Толстого «Война и мир». Задача №1 – прочитать. </w:t>
      </w:r>
    </w:p>
    <w:p>
      <w:pPr>
        <w:pStyle w:val="Normal"/>
        <w:rPr/>
      </w:pPr>
      <w:r>
        <w:rPr/>
        <w:t xml:space="preserve">     </w:t>
      </w:r>
      <w:r>
        <w:rPr/>
        <w:t>Надо честно сказать: и в те годы, когда мы сами были школьниками, далеко не все ученики читали роман « от корки до корки». Как сказала моя уважаемая наставница, учитель русского языка и литературы Виноградова Валентина Андреевна, «мальчики читают про сражения, а девочки про балы». Те пять-шесть человек из класса, которые «осилят» роман, станут своеобразной опорой учителя. А как же остальные ? Как работать с классом, когда многие и понятия не имеют о содержании очередной части романа?</w:t>
      </w:r>
    </w:p>
    <w:p>
      <w:pPr>
        <w:pStyle w:val="Normal"/>
        <w:rPr/>
      </w:pPr>
      <w:r>
        <w:rPr/>
        <w:t xml:space="preserve">     </w:t>
      </w:r>
      <w:r>
        <w:rPr/>
        <w:t>В этой ситуации учителю приходится прибегать к всевозможным уловкам. Это может быть пересказ наиболее ярких эпизодов с остановкой на кульминационном моменте (прочитайте, чтобы узнать продолжение!), и просмотр эпизодов художественного фильма, и работа по главам ( прочитай и расскажи другим) , и характеристика героев ( хочешь или нет, а пролистать нужные главы придется!) , и каверзные вопросы ( кто найдет ответ), и многое другое.</w:t>
      </w:r>
    </w:p>
    <w:p>
      <w:pPr>
        <w:pStyle w:val="Normal"/>
        <w:rPr/>
      </w:pPr>
      <w:r>
        <w:rPr/>
        <w:t xml:space="preserve">     </w:t>
      </w:r>
      <w:r>
        <w:rPr/>
        <w:t>Итак, используя все ухищрения, можно познакомить учеников с романом и его героями. Теперь встает не менее важный вопрос – понимание. Это задача № 2.</w:t>
      </w:r>
    </w:p>
    <w:p>
      <w:pPr>
        <w:pStyle w:val="Normal"/>
        <w:rPr/>
      </w:pPr>
      <w:r>
        <w:rPr/>
        <w:t xml:space="preserve">     </w:t>
      </w:r>
      <w:r>
        <w:rPr/>
        <w:t xml:space="preserve">По моему глубокому убеждению, произведение для понимания детьми невероятно сложное. </w:t>
      </w:r>
    </w:p>
    <w:p>
      <w:pPr>
        <w:pStyle w:val="Normal"/>
        <w:rPr/>
      </w:pPr>
      <w:r>
        <w:rPr/>
        <w:t xml:space="preserve">     </w:t>
      </w:r>
      <w:r>
        <w:rPr/>
        <w:t>Во-первых, не будем забывать, что Толстой писал вовсе не для детей. Он писал для взрослых.</w:t>
      </w:r>
    </w:p>
    <w:p>
      <w:pPr>
        <w:pStyle w:val="Normal"/>
        <w:rPr/>
      </w:pPr>
      <w:r>
        <w:rPr/>
        <w:t xml:space="preserve">     </w:t>
      </w:r>
      <w:r>
        <w:rPr/>
        <w:t>Во-вторых, душевные терзания и искания героев, например, Андрея Болконского, совершенно неясны учащимся. Не потому, что они такие «толстокожие», а потому, что поиски и переживания взрослого мужчины подросток понять не может в силу отсутствия у него того жизненного опыта, который есть у героя романа.</w:t>
      </w:r>
    </w:p>
    <w:p>
      <w:pPr>
        <w:pStyle w:val="Normal"/>
        <w:rPr/>
      </w:pPr>
      <w:r>
        <w:rPr/>
        <w:t xml:space="preserve">     </w:t>
      </w:r>
      <w:r>
        <w:rPr/>
        <w:t>В-третьих, современная мораль нередко идет вразрез с принципами и поведением героев, ценности искажаются, и поэтому появляются такие ответы учеников : «Лучший женский образ – Элен. Ну и что, что злая и глупая. А зачем красивой женщине быть умной?». Как говорится, смех сквозь слезы.</w:t>
      </w:r>
    </w:p>
    <w:p>
      <w:pPr>
        <w:pStyle w:val="Normal"/>
        <w:rPr/>
      </w:pPr>
      <w:r>
        <w:rPr/>
        <w:t xml:space="preserve">     </w:t>
      </w:r>
      <w:r>
        <w:rPr/>
        <w:t>Итак, к какому же выводу мы пришли? Произведение объемное, сложное, глубокое, тяжелое для понимания школьников, НО… Но оно есть в школьной программе, и нам нужно если не  глубоко изучить с детьми  роман, то хотя бы сделать так, чтобы учащиеся имели о нем представление, не путались в сюжетной линии, знали образы героев. И тогда не исключено, что во взрослом возрасте наши ученики захотят взять в руки так пугавшие их когда-то тома и перечитать это сильное и глубокое произвед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29:00Z</dcterms:created>
  <dc:creator>kirill</dc:creator>
  <dc:description/>
  <dc:language>en-US</dc:language>
  <cp:lastModifiedBy>kirill</cp:lastModifiedBy>
  <dcterms:modified xsi:type="dcterms:W3CDTF">2015-01-12T01:28:00Z</dcterms:modified>
  <cp:revision>2</cp:revision>
  <dc:subject/>
  <dc:title>«Изучение произведения «Война и мир» в 10 классе»</dc:title>
</cp:coreProperties>
</file>