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72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995"/>
        <w:gridCol w:w="3570"/>
        <w:gridCol w:w="2205"/>
        <w:gridCol w:w="3570"/>
        <w:gridCol w:w="3232"/>
      </w:tblGrid>
      <w:tr>
        <w:trPr>
          <w:trHeight w:val="930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Цели воспитания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Задачи воспитани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Ценностные установки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Планируемые результаты воспитательной деятельности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Виды и формы воспитательных мероприятий</w:t>
            </w:r>
          </w:p>
        </w:tc>
      </w:tr>
      <w:tr>
        <w:trPr>
          <w:trHeight w:val="975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. 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элементарные представления о политическом устройстве Российского государства, его символах, их роли в жизни общества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элементарные представления о правах и обязанностях гражданина России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развивать понимание активной роли человека в обществе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уважительное отношение к русскому языку, к своему национальному языку и культуре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начальные представления о народах России, о единстве народов нашей страны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элементарные представления о национальных героях и важнейших событиях истории России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мотивировать стремление активно участвовать в делах класса, школы, семьи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воспитывать уважение к защитникам Родины;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- развивать умение отвечать за свои поступки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Любовь к России, своему народу, городу, гражданское общество, свобода личная, доверие к людям и обществу.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 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Сформировать ценностное отношение к России, своему народу, городу, государственной символике, родному языку, народным традициям, старшему поколению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учащиеся имеют элементарные представления о политическом устройстве Российского государства, его символах, о традициях и культурном достоянии своего края, о примерах исполнения гражданского и патриотического долга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учащиеся имеют опыт ролевого взаимодействия и реализации гражданской, патриотической позиции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учащиеся имеют опыт социальной коммуникации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учащиеся имеют начальные представления о правах и обязанностях человека, гражданина, семьянина, товарища.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- беседа, экскурсия</w:t>
            </w:r>
            <w:r>
              <w:rPr>
                <w:i/>
              </w:rPr>
              <w:t>(урочная, 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классный час</w:t>
            </w:r>
            <w:r>
              <w:rPr>
                <w:i/>
              </w:rPr>
              <w:t>(внеурочная)</w:t>
            </w:r>
            <w:r>
              <w:rPr/>
              <w:t>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т уристическая деятельность, краеведческая работа</w:t>
            </w:r>
            <w:r>
              <w:rPr>
                <w:i/>
              </w:rPr>
              <w:t>(внеурочная, внешкольная)</w:t>
            </w:r>
            <w:r>
              <w:rPr/>
              <w:t>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просмотр кинофильмов</w:t>
            </w:r>
            <w:r>
              <w:rPr>
                <w:i/>
              </w:rPr>
              <w:t>(урочная, 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путешествия по историческим и памятным местам</w:t>
            </w:r>
            <w:r>
              <w:rPr>
                <w:i/>
              </w:rPr>
              <w:t>(внеурочная, внешкольная)</w:t>
            </w:r>
            <w:r>
              <w:rPr/>
              <w:t>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сюжетно-ролевые игры гражданского и историко-патриотического содержания </w:t>
            </w:r>
            <w:r>
              <w:rPr>
                <w:i/>
              </w:rPr>
              <w:t>(урочная, 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творческие конкурсы, фестивали, праздники, спортивные соревнования</w:t>
            </w:r>
            <w:r>
              <w:rPr>
                <w:i/>
              </w:rPr>
              <w:t>(урочная, 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участие в социальных проектах и мероприятиях, проводимых детско-юношескими организациям (</w:t>
            </w:r>
            <w:r>
              <w:rPr>
                <w:i/>
              </w:rPr>
              <w:t>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- встречи с ветеранами</w:t>
            </w:r>
            <w:r>
              <w:rPr>
                <w:i/>
              </w:rPr>
              <w:t>(урочная, внеурочная, внешкольная</w:t>
            </w:r>
            <w:r>
              <w:rPr/>
              <w:t>)</w:t>
            </w:r>
          </w:p>
        </w:tc>
      </w:tr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2. Развитие нравственных чувств и этического сознания.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первоначальные представления о базовых национальных российских ценностях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представления о правилах поведения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воспитывать уважительное отношение к людям разных возрастов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развивать способность к установлению дружеских взаимоотношений в коллективе, основанных на взаимопомощи и взаимной поддержке.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 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Нравственный выбор; справедливость; милосердие; честь; достоинство; уважение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равноправие, ответственность и чувство долга; забота и помощь, честность, забота; толерантность, представление о вере; стремление к развитию духовности.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 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-учащиеся имеют начальные представления о моральных нормах и правилах нравственного поведения, в т.ч. об этических нормах взаимоотношений в семье, между поколениями, представителями социальных групп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учащиеся имеют нравственно-этический опыт взаимодействия с людьми разного возраста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учащиеся уважительно относятся к традиционным религиям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учащиеся неравнодушны к жизненным проблемам других людей, умеют сочувствовать человеку, находящемуся в трудной ситуации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формируется способность эмоционально реагировать на негативные проявления в обществе;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- учащиеся знают традиции своей семьи и образовательного учреждения, бережно относятся к ним.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- беседа, экскурсии,</w:t>
            </w:r>
            <w:r>
              <w:rPr>
                <w:i/>
              </w:rPr>
              <w:t>(урочная, 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театральные постановки, литературно-музыкальные композиции</w:t>
            </w:r>
            <w:r>
              <w:rPr>
                <w:i/>
              </w:rPr>
              <w:t>(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художественные выставки,</w:t>
            </w:r>
            <w:r>
              <w:rPr>
                <w:i/>
              </w:rPr>
              <w:t>(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классный час</w:t>
            </w:r>
            <w:r>
              <w:rPr>
                <w:i/>
              </w:rPr>
              <w:t>(внеуроч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просмотр учебных фильмов </w:t>
            </w:r>
            <w:r>
              <w:rPr>
                <w:i/>
              </w:rPr>
              <w:t>(урочная, 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праздники, коллективные игры</w:t>
            </w:r>
            <w:r>
              <w:rPr>
                <w:i/>
              </w:rPr>
              <w:t>(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акции благотворительности, милосердия</w:t>
            </w:r>
            <w:r>
              <w:rPr>
                <w:i/>
              </w:rPr>
              <w:t>(внешкольная</w:t>
            </w:r>
            <w:r>
              <w:rPr/>
              <w:t>);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- творческие проекты,</w:t>
            </w:r>
            <w:r>
              <w:rPr>
                <w:i/>
              </w:rPr>
              <w:t>(урочная, внеурочная, внешкольная</w:t>
            </w:r>
            <w:r>
              <w:rPr/>
              <w:t>).</w:t>
            </w:r>
          </w:p>
        </w:tc>
      </w:tr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3. Воспитание трудолюбия, творческого отношения к учению, труду, жизни.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первоначальные представления о нравственных основах учебы, ведущей роли образования, труда и значении творчества в жизни человека и общества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воспитывать уважение к труду и творчеству старших и сверстников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элементарные представления о профессиях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первоначальные навыки коллективной работы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развивать умение проявлять дисциплинированность, последовательность и настойчивость в выполнении учебных и учебно-трудовых заданий;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- сформировать бережное отношение к результатам своего труда, труда других людей, к школьному имуществу, учебникам, личным вещам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важение к труду; творчество и созидание;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стремление к познанию и истине; целеустремлённость и настойчивость, бережливость, трудолюбие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но ценностное отношение к труду и творчеству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учащиеся имеют элементарные представления о различных профессиях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учащиеся имеют первоначальный опыт участия в различных видах деятельности;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- учащиеся мотивированы к общественно полезной деятельности.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- экскурсии на производственные предприятия, встречи с представителями разных профессий</w:t>
            </w:r>
            <w:r>
              <w:rPr>
                <w:i/>
              </w:rPr>
              <w:t>(урочная, внеурочная, внешкольная</w:t>
            </w:r>
            <w:r>
              <w:rPr/>
              <w:t>)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беседа </w:t>
            </w:r>
            <w:r>
              <w:rPr>
                <w:i/>
              </w:rPr>
              <w:t>(урочная, внеурочная, внешкольная</w:t>
            </w:r>
            <w:r>
              <w:rPr/>
              <w:t>).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презентации «Труд наших родных», сюжетно-ролевые игры</w:t>
            </w:r>
            <w:r>
              <w:rPr>
                <w:i/>
              </w:rPr>
              <w:t>(урочная, 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праздники труда, ярмарки, </w:t>
            </w:r>
            <w:r>
              <w:rPr>
                <w:i/>
              </w:rPr>
              <w:t>(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конкурсы </w:t>
            </w:r>
            <w:r>
              <w:rPr>
                <w:i/>
              </w:rPr>
              <w:t>(урочная, 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- работа творческих мастерских.</w:t>
            </w:r>
          </w:p>
        </w:tc>
      </w:tr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4. Формирование ценностного отношению к здоровью и здоровому образу жизни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ценностное отношение к своему здоровью, здоровью родителей, членов своей семьи, педагогов, сверстников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элементарные представления о взаимовлиянии различных видов здоровья человека: душевного, здоровья семьи и школьного коллектива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элементарные представления о влиянии нравственности человека на состояние его здоровья и здоровья окружающих его людей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понимание важности физической культуры и спорта для здоровья человека, его образования, труда и творчества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элементарные представления о санитарно-гигиенических правилах, режиме дня, мотивировать стремление соблюдать его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развивать интерес у прогулкам на природе, подвижным играм, участию в спортивных соревнованиях;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- сформировать первоначальные представления о возможном негативном влиянии компьютерных игр, телевидения на здоровье человека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важение к родителям, ответственность, забота о старших и младших;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Здоровье физическое и стремление к здоровому образу жизни, здоровье нравственное и душевное.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Сформировано ценностное отношение к своему здоровью, здоровью родителей, членов своей семьи, педагогов, сверстников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ащиеся неравнодушны к здоровью своей семьи и школьного коллектива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сформировано понимание важности физической культуры и спорта для здоровья человека, его образования, труда и творчества;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учащиеся имеют первоначальный опыт участия в различных видах деятельности.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- классный час</w:t>
            </w:r>
            <w:r>
              <w:rPr>
                <w:i/>
              </w:rPr>
              <w:t>(внеурочная)</w:t>
            </w:r>
            <w:r>
              <w:rPr/>
              <w:t>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встречи с представителями разных профессий</w:t>
            </w:r>
            <w:r>
              <w:rPr>
                <w:i/>
              </w:rPr>
              <w:t>(внеурочная</w:t>
            </w:r>
            <w:r>
              <w:rPr/>
              <w:t>)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беседа </w:t>
            </w:r>
            <w:r>
              <w:rPr>
                <w:i/>
              </w:rPr>
              <w:t>(урочная, внеурочная, внешкольная</w:t>
            </w:r>
            <w:r>
              <w:rPr/>
              <w:t>).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презентации «Если хочешь быть зддоров», сюжетно-ролевые игры</w:t>
            </w:r>
            <w:r>
              <w:rPr>
                <w:i/>
              </w:rPr>
              <w:t>(урочная, 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совместные спортивные праздники с родителями</w:t>
            </w:r>
            <w:r>
              <w:rPr>
                <w:i/>
              </w:rPr>
              <w:t>(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коллективные игры</w:t>
            </w:r>
            <w:r>
              <w:rPr>
                <w:i/>
              </w:rPr>
              <w:t>(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конкурсы, соревнования</w:t>
            </w:r>
            <w:r>
              <w:rPr>
                <w:i/>
              </w:rPr>
              <w:t>(урочная, 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акции (</w:t>
            </w:r>
            <w:r>
              <w:rPr>
                <w:i/>
              </w:rPr>
              <w:t>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работа спортивных секций (</w:t>
            </w:r>
            <w:r>
              <w:rPr>
                <w:i/>
              </w:rPr>
              <w:t>внеурочна</w:t>
            </w:r>
            <w:r>
              <w:rPr/>
              <w:t>)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- туристические походы, экскурсии</w:t>
            </w:r>
            <w:r>
              <w:rPr>
                <w:i/>
              </w:rPr>
              <w:t>(внешкольная</w:t>
            </w:r>
            <w:r>
              <w:rPr/>
              <w:t>).</w:t>
            </w:r>
          </w:p>
        </w:tc>
      </w:tr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5. Воспитание ценностного отношения к природе, окружающей среде (экологическое воспитание)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- развивать интерес к природе, природным явлениям и формам жизни, понимание активной роли человека в природе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развивать бережное отношение к природе, природным ресурсам;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- развивать отношения «Я-часть природы», «Я сохраняю свое здоровье»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Любовь и бережное отношение к природе, окружающей среде, экологическое сознании, красота, гармония.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Сформировано ценностное отношение к природе, природным явлениям и формам жизни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ащиеся бережно относятся к природе, природным ресурсам.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- беседа, экскурсия</w:t>
            </w:r>
            <w:r>
              <w:rPr>
                <w:i/>
              </w:rPr>
              <w:t>(урочная, 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классный час</w:t>
            </w:r>
            <w:r>
              <w:rPr>
                <w:i/>
              </w:rPr>
              <w:t>(внеурочная)</w:t>
            </w:r>
            <w:r>
              <w:rPr/>
              <w:t>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просмотр кинофильмов</w:t>
            </w:r>
            <w:r>
              <w:rPr>
                <w:i/>
              </w:rPr>
              <w:t>(урочная, 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- участие в творческих проектах и мероприятиях, проводимых детско-юношескими организациям (</w:t>
            </w:r>
            <w:r>
              <w:rPr>
                <w:i/>
              </w:rPr>
              <w:t>внеурочная, внешкольная</w:t>
            </w:r>
            <w:r>
              <w:rPr/>
              <w:t>).</w:t>
            </w:r>
          </w:p>
        </w:tc>
      </w:tr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6. 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- сформировать элементарные представления о душевной и физической красоте человека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развивать умение видеть красоту природы, труда и творчества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развивать интерес к чтению, произведениям искусства, спектаклям, концертам, выставкам, музеям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развивать интерес к занятиям художественным творчеством;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- развивать стремление к опрятному внешнему виду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Творчество и созидание, целеустремленность и настойчивость, трудолюбие, бережливость, эстетическое развитие, развитие духовного мира человека.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Сформированы элементарные представления о душевной и физической красоте человека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ащиеся не равнодушны к красоте природы, труду и творчеству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ащиеся имеют первоначальный опыт участия в занятиях художественным творчеством;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- сформированы первоначальные знания о произведениях искусства, спектаклях, выставках, музеях;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- беседа, экскурсия</w:t>
            </w:r>
            <w:r>
              <w:rPr>
                <w:i/>
              </w:rPr>
              <w:t>(урочная, 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классный час</w:t>
            </w:r>
            <w:r>
              <w:rPr>
                <w:i/>
              </w:rPr>
              <w:t>(внеурочная)</w:t>
            </w:r>
            <w:r>
              <w:rPr/>
              <w:t>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просмотр кинофильмов</w:t>
            </w:r>
            <w:r>
              <w:rPr>
                <w:i/>
              </w:rPr>
              <w:t>(урочная, 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творческие конкурсы, фестивали, праздники</w:t>
            </w:r>
            <w:r>
              <w:rPr>
                <w:i/>
              </w:rPr>
              <w:t>(урочная, 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участие в творческих проектах и мероприятиях, проводимых детско-юношескими организациям (</w:t>
            </w:r>
            <w:r>
              <w:rPr>
                <w:i/>
              </w:rPr>
              <w:t>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- встречи с представителями мира искусства </w:t>
            </w:r>
            <w:r>
              <w:rPr>
                <w:i/>
              </w:rPr>
              <w:t>(урочная, внеурочная, внешкольная</w:t>
            </w:r>
            <w:r>
              <w:rPr/>
              <w:t>);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- посещение театров, выставок, музеев, концертных залов (</w:t>
            </w:r>
            <w:r>
              <w:rPr>
                <w:i/>
              </w:rPr>
              <w:t>внеурочная, внешкольная</w:t>
            </w:r>
            <w:r>
              <w:rPr/>
              <w:t>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6:38:44Z</dcterms:created>
  <dc:creator/>
  <dc:description/>
  <dc:language>en-US</dc:language>
  <cp:lastModifiedBy/>
  <cp:lastPrinted>2014-11-04T14:19:00Z</cp:lastPrinted>
  <cp:revision>0</cp:revision>
  <dc:subject/>
  <dc:title/>
</cp:coreProperties>
</file>