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Классный час для 1 класс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ждународный день полета человека в космос»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смос – не только удел мужественных и смелых. Он для любознательных и терпеливых, смекалистых и твердых, ищущих и верящих в будущее этого, пока еще не познанного мира».</w:t>
      </w:r>
    </w:p>
    <w:p>
      <w:pPr>
        <w:pStyle w:val="Normal"/>
        <w:spacing w:lineRule="atLeast" w:line="100" w:before="0" w:after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А. Гагарин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расширить представления детей о космонавтике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способности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патриотизм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ая форма: </w:t>
      </w:r>
      <w:r>
        <w:rPr>
          <w:rFonts w:cs="Times New Roman" w:ascii="Times New Roman" w:hAnsi="Times New Roman"/>
          <w:sz w:val="28"/>
          <w:szCs w:val="28"/>
        </w:rPr>
        <w:t>классный час, конкурсные испытания, посвящается 80-летию со дня рождения Юрия Алексеевича Гагари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отографии космонавтов, летательных аппаратов, работы детей, конверты с заданиями, «черный ящик», мультимедийное оборудовани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руг на друга повернулись, посмотрели, улыбнулись, начали беседу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 рисунки на доске (дирижабль, ракета, самолет, ковер-самолет, птица, Баба Яга в ступе). (Слайд)Что их объединяет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 они могут лет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 какие группы можно разделить эти предметы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очные герои, воздушный транспорт, живые сущест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 глубокой древности люди мечтали летать, как птицы. На чем только не отправлялись в небеса герои сказок и легенд. Вспомните, на чем совершали полет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я Яга (на метле, в ступе);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-путешественница? (на утках);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табыч? (на ковре-самолете);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-Пух? (на воздушном шарике);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ймовочка? (на ласточке).(Слайд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и сказки. Прошли века, и люди сумели покорить воздушное пространство Земли. Сначала они поднимались в небо на воздушных шарах, которыми нельзя было управлять. Куда подует ветер, туда и летит шар. (Слайд) Потом придумали дирижабль – управляемый воздушный шар. (Слайд) Позже появились аэропланы.(Слайд) Им на смену пришли самолеты и вертолеты. (Слайд) И, наконец: Чудо-птица, алый хвост, прилетела в стаю звезд. (Ракета)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еще одну загадку, она по смыслу связана с первой.</w:t>
      </w:r>
    </w:p>
    <w:p>
      <w:pPr>
        <w:pStyle w:val="Normal"/>
        <w:spacing w:lineRule="atLeast" w:line="100"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летчик, не пилот,</w:t>
      </w:r>
    </w:p>
    <w:p>
      <w:pPr>
        <w:pStyle w:val="Normal"/>
        <w:spacing w:lineRule="atLeast" w:line="100"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ет не самолет,</w:t>
      </w:r>
    </w:p>
    <w:p>
      <w:pPr>
        <w:pStyle w:val="Normal"/>
        <w:spacing w:lineRule="atLeast" w:line="100"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ромную ракету,</w:t>
      </w:r>
    </w:p>
    <w:p>
      <w:pPr>
        <w:pStyle w:val="Normal"/>
        <w:spacing w:lineRule="atLeast" w:line="100"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то, скажите, это? (Космонавт) (Слайд)</w:t>
      </w:r>
    </w:p>
    <w:p>
      <w:pPr>
        <w:pStyle w:val="Normal"/>
        <w:spacing w:lineRule="atLeast" w:line="100"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 классного час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догадался, какому дню посвящается наш классный час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ню космонавти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чему мы отмечаем День космонавтик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 что первый русский человек совершил полет в космос.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ачем люди стремятся в космос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нтересно и красиво. Чтобы узнать, что находится в космосе. Может быть, там существуют другие цивилизации. Чтобы сделать новые открыт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с вами вспомним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орму имеет наша Земля? (форму шара)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уна? (естественный спутник Земли)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 вы понимаете естественный спутник? (Который создала природ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искусственный спутник Земли? (Его создали люди).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 наших помощников. (Дети к уроку заранее подготовили небольшие сообщения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учеников.</w:t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ученик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1957 года у нашей Земли появился спутник, который создали наши ученые. Вот как он выглядел. (Слайд) Спутники следят за движением облаков – это помогает точнее предсказывать погоду. Разносят по всей Земле телеграммы, телефонные переговоры, передачи телевидения, изучают звезды и планеты, фотографируют Землю. Есть спутники-разведчики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космонавтами-разведчиками были собаки, кролики, насекомые и даже микробы. (Слайд) Первая мышка-космонавт пробыла над Землей почти целые сутки. В ее черной шерстке появились белые волоски. Они поседели от космических лучей, но мышка вернулась живой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наступила очередь собак, более умных животных, чем мыши и кролики. Но не каждая собака подходила для полета. Надо найти такую, чтобы величиной она была чуть больше кошки, чтобы весила 4-6 кг, чтоб ей было не больше 2-3 лет и, чтобы у нее была светлая шерсть – ее лучше видно в камеру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истые собаки не годились: они изнежены и капризны. Ласковые спокойные и выносливые дворняжки лучше всего подходили для космических опытов. Собак учили не бояться тряски, шума, переносить жару и холод, есть и еще многому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ругих оказалась Лайка. (Слайд) На Лайку надели скафандр, и ракета умчала отважную разведчицу в космос. О ее здоровье узнавали с помощью приборов, которые были установлены на ракете. Лайка из космоса не вернулась. Она погибла из-за перегрева и стресса. Вслед за Лайкой в космос полетели и другие собаки. Среди них: Белка и Стрелка, Чернушка и Звездочка, Пчелка и Мушка. Они вернулись на Землю. Так ученые убедились, что живые существа могут жить в космосе. Путь в космос был откры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изминутка для глаз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огда отмечают День космонавтик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2 апреля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2 апреля 1961 года  планету потрясла неожиданная  весть «Человек в  космосе! Русский!» Солнечным утром мощная ракета вывела на орбиту космический корабль «Восток» с первым человеком на борту. Это был Юрий Алексеевич Гагарин. 108 минут длился первый полет. За это время корабль облетел весь Земной шар и опустился на землю. Вот как это было. (Слайд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агарин вернулся на Землю живым и здоровым. Ему было присвоено звание Героя Советского Союза. С тех пор 12 апреля – День космонавтики. В этом году 9 марта исполняется 80 лет со дня рождения Гагарина. А как вы думаете, космонавт – это мужская профессия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чают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казывается, космос покоряется и женщинам. Имя первой женщины-космонавта известно всему миру. Это – Валентина Николаевна Терешкова. (Слайд) А как вы считаете, есть ли в космосе у космонавтов свой дом? Как он называется?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 космонавтов есть второй дом – в космосе. Космический дом особенный. Он называется орбитальная станция. (Слайд) Здесь космонавты живут и работают. Космический дом похож на огромную птицу, которая распахнула крылья и летит над землей. Но крылья нужны не для полета – это «домашняя электростанция». Блестящие пластины собирают солнечные лучи и превращают их в электрический ток, который питает все научные приборы, освещает и отаплива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мы узнаем, как работают космонавты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уче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и на один час не прекращается работа на космической станции. Один экипаж сменяется другим. Космонавты наблюдают за звездами, планетами, Солнцем, фотографируют и изучают Землю, ухаживают за растениями и животными, которые живут на станции, ремонтируют свой космический дом, проводят научные опыты. За космическим полетом следят с Земли из центра управл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моим помощникам за подготовленные сообщения. Ребята! Как вы думаете, каким надо быть, чтобы полететь в космос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ильным, ловким, находчивым,  выносливым, здоровым, добрым, умным, внимательным, решительным, сообразительным, смелым, мужественным, трудолюбивым, бесстрашным, тренированным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 Ребята! Вы хотите отправиться в путешествие?</w:t>
      </w:r>
      <w:r>
        <w:rPr>
          <w:rFonts w:cs="Times New Roman" w:ascii="Times New Roman" w:hAnsi="Times New Roman"/>
          <w:sz w:val="28"/>
          <w:szCs w:val="28"/>
        </w:rPr>
        <w:t xml:space="preserve"> Готовы вы пройти испытания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курсные испыта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знаете ли вы. С чего начинается день космонавта?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зарядки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проверим вашу сообразительность. Кто быстрее из букв составит слово, которое обозначает одежду космонавта (В конверте – разрезанные буквы. Выложить слово «скафандр»). Что такое скафандр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учени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 «Разгадай-ка».</w:t>
      </w:r>
      <w:r>
        <w:rPr>
          <w:rFonts w:cs="Times New Roman" w:ascii="Times New Roman" w:hAnsi="Times New Roman"/>
          <w:sz w:val="28"/>
          <w:szCs w:val="28"/>
        </w:rPr>
        <w:t xml:space="preserve"> Необходимо разгадать загадки, связанные с космосом. (Каждая группа загадывает загадки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дний час, когда темно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ахара полно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ахар светится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. В гостях у месяца? (Звезды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ковша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ьют, не едят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на него глядят? (Большая и Малая медведица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потолок?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низок, то высок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сер, то беловат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чуть-чуть голубоват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рой такой красивый –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евной и синий-синий. (Небо) (Слайд)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из вас ответит: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нь, а больно жжет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онарь, а ярко светит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екарь, а печет? (Солнце) (Слайд)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начала, ни конца,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тылка, ни лица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: и млад, и стар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а большущий шар. (Земля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приходит – она входит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ияет, тьму разгоняет. (Луна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ев нет у этой птицы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льзя не подивиться: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распустит птица хвост –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нимется до звезд. (Ракета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из точек свет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 горница планет. (Космос) (Слайд)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монавт наш  первым был,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ля всех примером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смелый парень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его - … (Гагарин) (Слай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Авиаконструктор»</w:t>
      </w:r>
      <w:r>
        <w:rPr>
          <w:rFonts w:cs="Times New Roman" w:ascii="Times New Roman" w:hAnsi="Times New Roman"/>
          <w:sz w:val="28"/>
          <w:szCs w:val="28"/>
        </w:rPr>
        <w:t xml:space="preserve"> (Команды получают детали (пазлы) в конвертах. Необходимо собрать космический корабль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! </w:t>
      </w:r>
      <w:r>
        <w:rPr>
          <w:rFonts w:cs="Times New Roman" w:ascii="Times New Roman" w:hAnsi="Times New Roman"/>
          <w:b/>
          <w:sz w:val="28"/>
          <w:szCs w:val="28"/>
        </w:rPr>
        <w:t>Черный ящик!</w:t>
      </w:r>
      <w:r>
        <w:rPr>
          <w:rFonts w:cs="Times New Roman" w:ascii="Times New Roman" w:hAnsi="Times New Roman"/>
          <w:sz w:val="28"/>
          <w:szCs w:val="28"/>
        </w:rPr>
        <w:t xml:space="preserve"> В ящике тюбики. Прочитайте, что на них написано. Что это? Обед космонавта. Почему в тюбиках? Невесомость в космос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гадайте ребус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Испытания прошли. Все цели выполнены, можно подвести итог. Для этого я предлагаю вам викторину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обака, побывавшая в космосе и которая не вернулась (Лайка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обаки, побывавшие  в космосе и вернувшиеся живыми. (белка и Стрелка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й дом. (Космическая орбитальная станция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космонавта. (Скафандр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осмонавт. (Ю.А. Гагарин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женщина-космонавт. (В.Н. Терешкова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лился полет Ю.А. Гагарина? (108 минут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путник? (Небесное тело, которое все времяя кружится вокруг другого)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отмечаем День космонавтики (12 апреля)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исполнится со дня рождения Ю.А. Гагарина. (80 лет)</w:t>
      </w:r>
    </w:p>
    <w:p>
      <w:pPr>
        <w:pStyle w:val="ListParagraph"/>
        <w:spacing w:lineRule="atLeast" w:line="100" w:before="0" w:after="0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А теперь отправляемся в путешествие. (Видео)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елитесь своими впечатления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уроке мне понравилось больше всего… Теперь я знаю, что 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телось бы еще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38:00Z</dcterms:created>
  <dc:creator>HoMka</dc:creator>
  <dc:description/>
  <dc:language>en-US</dc:language>
  <cp:lastModifiedBy>HoMka</cp:lastModifiedBy>
  <dcterms:modified xsi:type="dcterms:W3CDTF">2014-03-26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