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 45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нспект Н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образовательной области «Позна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ля детей первой младшей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а тему: «Зайка в гостях у дете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овел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едорова Галина Евген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аволжь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ормированию у детей представление о свойствах ваты, камешек; обогащать словарь детей существительными и прилагательными (вода, вата, мягкая, не тонет; камешки, твердые, тяжелые, тонут, красивые); вызвать желание участвовать в процессе экспериментир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отешек, стихотворений: «Зайка», «У меня есть ручеек», «Зайка беленький сидит», загадывание загадки про зайц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амешек на улице, в группе, в уголке прир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к НОД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ушка, зимняя поляна, пенек, тропинка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 зайца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кость с водой (тазик), задрапированная под лесное озеро; вата, камешки, волшебная корзинка, полотенце, снежный 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ь:</w:t>
      </w:r>
      <w:r>
        <w:rPr>
          <w:rFonts w:cs="Times New Roman" w:ascii="Times New Roman" w:hAnsi="Times New Roman"/>
          <w:sz w:val="28"/>
          <w:szCs w:val="28"/>
        </w:rPr>
        <w:t xml:space="preserve"> камешки, красивые, твердые, тонут в воде, тяжелые, стучат, вата, мягкая, легкая, не стучит, плавает, не то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ое сопровождение:</w:t>
      </w:r>
      <w:r>
        <w:rPr>
          <w:rFonts w:cs="Times New Roman" w:ascii="Times New Roman" w:hAnsi="Times New Roman"/>
          <w:sz w:val="28"/>
          <w:szCs w:val="28"/>
        </w:rPr>
        <w:t xml:space="preserve"> аудиозапись со звуками ветра, «Зайка беленький сидит» (сл. А.Ануфриевой, И.О.Митюковой) на музыку р.н.п. «Ах, вы сен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НОД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го пространств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жная уборк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тривание групповой комна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методика проведения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ходят в группу, здороваются с гостя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Ребятки, я вам предлагаю сходить в зимний ле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 дорожке мы пойд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 зимний лес мы попаде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с детьми идут по лесной тропинке. На лесной полянке стоит избу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Смотрите, вот избушка на опушке. Угадайте? Кто там живет?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Ребята! Я вам помогу. А поможет нам загадка. Слушайте внимательно: Длинные ушки, быстрые ножки, короткий хвост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Кто эт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Зайка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Заяц (ребенок старшей группы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- Здравствуйте, де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Здравствуй, Зай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- У меня есть волшебная корзиночка. Но я ее никак не най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Поможем Зайчику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месте с Зайцем ищут корзиночку вокруг избушки. Находят ее и отдают Зайц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Нашли! Молодц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- Спасибо, де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А что в корзиночке? Можно мы посмотрим, что там?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содержимое корзиночки детя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Камеш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Разноцветные камешки: красные, желтые, синие, белые. Сколько их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Много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и Заяц раздают камешки детя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Посмотрите, а на что похожи камеш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На шарики, печенье, конфет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Давайте, как Зайка, сожмем камешки в ладошке крепко-крепко. Разожмите ладошки. Видите, они остались такими же. Почем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Тверд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Ребята, посмотрите, что у Зайки в другой лапке? Что эт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Ва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Возьмите комочки ваты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берут комочки ваты из корзиноч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Сожмите комочки ваты в руке. Они сжимаются. Значит вата, кака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Мягк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Положите вату, камешки на пенек. Налетел сильный ветер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Дует, дует ветер, дует задува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И стал сдувать наши камешки и комочки ваты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, воспитатель и заяц дуют на камешки и комочки ваты. Звучит аудиозапись звуков вет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Посмотрите, камешки не сдвинулись с места. Почему? Потому что они, каки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Тяжел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А вата улетела. Почему? Потому что вата, какая? Легка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Легк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На что похожа ват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На облако, на зайч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А вы хотите превратиться в зайчиков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Да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физкультминутка «Зайчики». Дети выполняют движения под музы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беленький сиди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шами шевели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шами шевели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иде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чки погре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чки погре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тоя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йке поскака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йке поскак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Ребятки, хотите еще поиграть с камешкам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Возьмите камешки в руки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берут камешки в ру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В руки камешки мы взя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Друг об друга постуч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аши камешки стуча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от так, вот та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е разбить их нам ника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Положите камешки на пенек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ладут камешки на пене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Ребята, посмотрите кругом сугробы, а под елочкой спрятался большой снежный 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- Это я вам принес снежный ком. Какой он?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берет в руки снежный 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Большой, белый, пушисты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- Молодцы, все знаете! Я вам фокус покажу. Закрываем глаза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акрывают глаз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- Раз, два, три! Повернись! Открываем глаза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крывают глаз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- А где снежный ко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Ребята! Ладони у меня теплые. Поэтому снежный ком растаял и превратился в водичку. Потекла водичка ручейк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друг руч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всегда с ним вес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о мой ручей журчи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мной играет, говор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ек наш побежал и в озеро лесное он попал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обращает внимание на озер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Дети, возьмите в одну руку камешек, а в другую – комочек ваты. Определите, что легче – камешек или вата?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берут в руки с пенька камушки и ват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- Я брошу камешек в зимнее лесное озеро? Что с ним случилос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Камешек утону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- Почему утонул камеше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Он тяжел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Маша, положи комочек ваты в лесное озеро. Что с ней случилось? Почем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Не тонет в вод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- Комочек ваты легкий, поэтому не тонет в воде. Ребята, вам понравились мои камеш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- Какие он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Красивые, твердые, тонут в воде, тяжелые, стуча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- А вата, кака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Мягкая, белая, легкая, не тонет в вод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- Какие вы молодцы! Я хочу оставить вам мою волшебную корзиночку, чтобы вы смогли поиграть с камешками и ватой тогда, когда захоти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Спасибо, Зайка. До свидания! Нам пора возвращаться в детский са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- До свидания, ребята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 воспитателем уходят по лесной тропинк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36:00Z</dcterms:created>
  <dc:creator>Евгений</dc:creator>
  <dc:description/>
  <dc:language>en-US</dc:language>
  <cp:lastModifiedBy>Евгений</cp:lastModifiedBy>
  <dcterms:modified xsi:type="dcterms:W3CDTF">2015-01-12T19:05:00Z</dcterms:modified>
  <cp:revision>8</cp:revision>
  <dc:subject/>
  <dc:title/>
</cp:coreProperties>
</file>