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бществознания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Семья и семейные отнош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представление с семье как ячейке общества, особой малой группе, в которой рождаются, растут и развиваются будущие граждане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Способствовать формированию положительного восприятия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вать желание строить семейные отношения на основе понимания, сопереживания, помощи род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Дать положительное представление о будущей сем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новыми понятиями: семья, брак, двухпоколенные, трехпоколенные, полные и неполные семьи, Семейный кодекс, Конститу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ое оборудование: </w:t>
      </w:r>
      <w:r>
        <w:rPr>
          <w:rFonts w:cs="Times New Roman" w:ascii="Times New Roman" w:hAnsi="Times New Roman"/>
          <w:sz w:val="28"/>
          <w:szCs w:val="28"/>
        </w:rPr>
        <w:t>учебник, компьютер, проектор, маршрутные л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доски</w:t>
      </w:r>
      <w:r>
        <w:rPr>
          <w:rFonts w:cs="Times New Roman" w:ascii="Times New Roman" w:hAnsi="Times New Roman"/>
          <w:sz w:val="28"/>
          <w:szCs w:val="28"/>
        </w:rPr>
        <w:t>: ват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Организационный момент.  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Добрый день, ребята! На столах у вас по три смайлика, выберите тот, который соответствует вашему настроению. Отметьте его на Маршрутном листе в графе начало урока. Понимите руки у кого хорошее настроение.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Как много улыбок засветилось. Спасибо!</w:t>
      </w:r>
    </w:p>
    <w:p>
      <w:pPr>
        <w:pStyle w:val="C3"/>
        <w:spacing w:before="0" w:after="0"/>
        <w:rPr/>
      </w:pPr>
      <w:r>
        <w:rPr>
          <w:rStyle w:val="C0"/>
          <w:sz w:val="28"/>
          <w:szCs w:val="28"/>
        </w:rPr>
        <w:t>- А это моё настроение… Я готова продуктивно сотрудничать с вами. Удач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становка темы, цел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опять будем работать по маршрутным листам (приложение 1). Они лежат у каждого на парте. Но прежде чем начать с ними работать найдите на партах листочки с ребусами. У каждой колонки свой ребус. Попробуйте его разгадать. Работа в парах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0" cy="904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6240" cy="73533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80540" cy="85725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разгадывают ребус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так, что у вас получилос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отвечают - семь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.О., о чём мы будем говорить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улируйте тему нашего  уро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Семья и семейные отношения» </w:t>
      </w:r>
      <w:r>
        <w:rPr>
          <w:rFonts w:cs="Times New Roman" w:ascii="Times New Roman" w:hAnsi="Times New Roman"/>
          <w:b/>
          <w:sz w:val="28"/>
          <w:szCs w:val="28"/>
        </w:rPr>
        <w:t>(слайд 1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шите тему в свои маршрутные лис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е вопросы вы бы хотели получить ответ на сегодняшнем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цель  и задач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, сегодня на уроке мы узнаем: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чем люди создают семь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Какие бывают семь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Если семья не выполняет свои обяза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мы должны будем узнать давайте определим при помощи маршрутного листа. Найдите на МЛ понятия, которые вам уже знакомы по прошлым урокам и понятия, о которых мы еще не говорили. Поставьте знак + в колонку той темы для которой сведения будут правильными.</w:t>
      </w:r>
    </w:p>
    <w:p>
      <w:pPr>
        <w:pStyle w:val="Normal"/>
        <w:spacing w:before="0" w:after="0"/>
        <w:rPr/>
      </w:pPr>
      <w:r>
        <w:rPr/>
        <w:t>(работа по МЛ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рочество – особая пора жизни», «Загадка человека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семейные отношения»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поколен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маугл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поколен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итуция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цар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одек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понятия вам не знакомы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этими понятиями мы познакомимся сегодня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, сегодня на уроке мы познакомимся с такими понятиями как семья, брак, двухпоколенные, трехпоколенные, полные и неполные семьи, Семейный кодекс, Конститу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что поможет нам узнать все это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учебник, презентация, наши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бъяснение нового материа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вет в окне – пусть не гаснет никогд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человека есть свой дом. Слова «Отчий дом», «Семья» входят в наше подсознание с первых дней жизни. Семья – это великий да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лушайте притч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ажды утром рыбак с двумя сыновьями отправился ловить рыбу. Улов был хорош, и к полудню трое мужчин готовы были вернуться домой. Но, когда они начали вытягивать сети, внезапно налетела буря и полностью скрыла берег. А в это же время буря не пощадила их маленький домик. Он загорелся, огонь сжег дотла их жильё и все иму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ыбак с сыновьями выбрался на берег, его ждала плачущая жена, которая рассказала мужу и детям о постигшем их несчастье. Но рыбак и бровью не повел. Жена возмутилась: «Муж мы потеряли все, что у нас было, а тебе и дела нет». Тогда рыбак ответил: «Огонь, уничтоживший наш дом оказался, тем светом, который в тумане указал нам дорогу к берег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 классу - Свет в окне дома…Какие чувства он вызывал или вызывает у вас?(</w:t>
      </w:r>
      <w:r>
        <w:rPr>
          <w:rFonts w:cs="Times New Roman" w:ascii="Times New Roman" w:hAnsi="Times New Roman"/>
          <w:sz w:val="28"/>
          <w:szCs w:val="28"/>
        </w:rPr>
        <w:t>предпологаемые 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сть что вас жд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егчение: «Ну, вот я и дом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ражение: «Ну что им от меня надо, чего им не спится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знь: «Как пройти тихонько, чтобы обошлось без сканд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вы сами станете папами и мамами и будете зажигать свет в своих окнах. Сколько бы испытаний и тягот в жизни вам не выпало, как бы горько и тяжело не было, счастлив тот человек, которого всегда ждут дома, которому светит то единственное окошко, к свету которого мы можем прийти в любое время дня и но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 читают стих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явилась слово «семья»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о нем не слыхала Земл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ве сказал перед свадьбой Ад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тебе семь вопросов зада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еток родит мне, богиня моя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 тихонько  ответила «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х воспитает царица моя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 покорно ответила «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латье сошьет, постирает белье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приласкает, украсит жилье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, подруга мо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я – тихо молвила Ева – я, 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а она знаменитых семь «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земле появилась семь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если бы вы были волшебниками, что бы вы изменили в своей семье?(отв.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бы у вас было одно желание, что бы вы загадали?(отв.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обозначает слово семья? (на доске – ватман. На нем  в виде желтого кружка прикрепляется слово семь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словари в своих учебниках на стр. 126 и прочитайте определение этого слова. (работа со словаре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Ответы детей – «Семья – это социальная группа, основанная на родственных связях (по браку, по крови). </w:t>
      </w:r>
      <w:r>
        <w:rPr>
          <w:rFonts w:cs="Times New Roman" w:ascii="Times New Roman" w:hAnsi="Times New Roman"/>
          <w:b/>
          <w:sz w:val="28"/>
          <w:szCs w:val="28"/>
        </w:rPr>
        <w:t>(Слайд 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связаны друг с другом члены семь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члены семьи связаны общим бытом, взаимной помощью, заботой и ответственностью. Они ведут общее хозяйство, владеют общим имущ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является членами семьи? Помогут ответить вам на этот вопрос загадки. Давайте их отгадаем. А ответы изобразим в виде лучиков солнышка. Будем составлять клас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разгадывают загадки. Тот, кто угадал выходит к доске и на лучике солнца записывает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то нежнее всех на свете? </w:t>
        <w:br/>
        <w:t>Кто готовит нам обед? </w:t>
        <w:br/>
        <w:t>И кого так любят дети? </w:t>
        <w:br/>
        <w:t>И кого прекрасней нет? </w:t>
        <w:br/>
        <w:t>Кто читает на ночь книжки? </w:t>
        <w:br/>
        <w:t>Разгребая горы хлама, </w:t>
        <w:br/>
        <w:t>Не ругает нас с братишкой. </w:t>
        <w:br/>
        <w:t>Кто же это? Наша... (мам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то не в шутку, а всерьёз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 забить научит гвозд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научит смелым бы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велика упав, не ны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оленку расцарапа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реветь? Конечно, …(пап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усть не хожу я в детский са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дома ем оладу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нсионерка, я и ра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я родная… (бабуш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Я у мамы не оди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нее еще есть сы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ядом с ним я маловат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меня он старший… (бра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ама с папой говоря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теперь я - старший бра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за куколка в коляск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лачет? Видимо, от тряск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ванной ползунков – гор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рату кто она?... (сестр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Он - мужчина, и он – се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пе - папа, мне он - …(де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. Посмотрите какое солнышко у нас получилос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ведем небольшой итог. Что общего между этими людь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Они сем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йте назвать главную особенность семь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главная особенность семьи – чувство любви и привязанности, которое объединяет ее членов. </w:t>
      </w:r>
      <w:r>
        <w:rPr>
          <w:rFonts w:cs="Times New Roman" w:ascii="Times New Roman" w:hAnsi="Times New Roman"/>
          <w:b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ак образуется семья?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огда мужчина и женщина вступают в брак. Основой такой семьи является любовь, желание жить вместе, растить и воспитывать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и другие семьи. Когда семью объединяют родственники, например одинокие сестры, бабушка и внуки, тети и их племянники. Основой такой семьи является желание помогать друг другу, заботиться о малых и стари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главное предназначение семь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семья – обязательная часть любого общества, любого государства. Главное ее предназначение состоит в том, чтобы не иссякал род человеческий, появлялись все новые поколения, развивалось об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правы, поэтому государство заботиться о благополучии семей. Что государство делает для благополучия семей?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 помогает приобрести жилье, строит детские сады, школы, больницы, стадионы, театры и многое другое. Семьи у которых двое и более детей, имеют право на материнский капитал. Это пособие может быть использовано на оплату образования ребенка, улучшение жилищных условий, в качестве прибавки к пенсии матери. У нас в РК есть еще региональный капитал (республиканский) – за третьего и более детей в Коми дают еще 150 тысяч рублей. Большое внимание уделяется многодетным семьям (льготы, помощь). В России действует специальная программа «Дети России» - особая забота о детях – сиротах, детях – инвалидах, детях Чернобы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все это прописан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зако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оссии приняты специальные законы, которые гарантируют семье помощь государства, соблюдение ее прав. Разработан специальный Семейный кодекс РФ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 сожалению, бывает и так, что семья не выполняет своих обязанностей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учебники на стр.28. Прочитайте пункт «Если семья не выполняет своих обязанностей» и приготовтесь отвечать на вопросы, записанные в маршрутном листе: </w:t>
      </w:r>
      <w:r>
        <w:rPr>
          <w:rFonts w:cs="Times New Roman" w:ascii="Times New Roman" w:hAnsi="Times New Roman"/>
          <w:b/>
          <w:sz w:val="28"/>
          <w:szCs w:val="28"/>
        </w:rPr>
        <w:t>(слайд 7)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семей, которые не выполняют своих обязанностей.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рушает такая семья?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Конституцию – основной закон государства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Конституции.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акие права вы имеете как несовершеннолетний ребенок?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ребенка жить и воспитываться в семье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нать своих родителей, право на их заботу о себе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овместное с ними проживание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общаться с обоими родителями, другими родственниками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мущество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ое наказание ждет родителей, которые не выполняют свои обязанности?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их суд может лишить родительских прав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вы справились с этим заданием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ва главных документа защищают семью?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Семейный кодекс РФ и Конституция РФ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местим их на нашем кластере (на кластер прикрепляется 2 облачка – семейный кодекс и Конституция) и запишем в МЛ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C3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  <w:sz w:val="36"/>
          <w:szCs w:val="36"/>
        </w:rPr>
        <w:t>Моя семья.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b/>
          <w:bCs/>
          <w:i/>
          <w:iCs/>
          <w:color w:val="000000"/>
          <w:sz w:val="28"/>
          <w:szCs w:val="28"/>
          <w:u w:val="single"/>
        </w:rPr>
        <w:t>«Кто живёт у нас в квартире? »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Раз, два, три, четыре                      (</w:t>
      </w:r>
      <w:r>
        <w:rPr>
          <w:rStyle w:val="C2"/>
          <w:i/>
          <w:iCs/>
          <w:color w:val="000000"/>
          <w:sz w:val="28"/>
          <w:szCs w:val="28"/>
        </w:rPr>
        <w:t>хлопаем в ладоши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Кто живёт у нас в квартире?         (</w:t>
      </w:r>
      <w:r>
        <w:rPr>
          <w:rStyle w:val="C2"/>
          <w:i/>
          <w:iCs/>
          <w:color w:val="000000"/>
          <w:sz w:val="28"/>
          <w:szCs w:val="28"/>
        </w:rPr>
        <w:t>шагаем на месте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Раз, два, три, четыре, пять             (</w:t>
      </w:r>
      <w:r>
        <w:rPr>
          <w:rStyle w:val="C2"/>
          <w:i/>
          <w:iCs/>
          <w:color w:val="000000"/>
          <w:sz w:val="28"/>
          <w:szCs w:val="28"/>
        </w:rPr>
        <w:t>прыжки на месте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сех могу пересчитать                  (</w:t>
      </w:r>
      <w:r>
        <w:rPr>
          <w:rStyle w:val="C2"/>
          <w:i/>
          <w:iCs/>
          <w:color w:val="000000"/>
          <w:sz w:val="28"/>
          <w:szCs w:val="28"/>
        </w:rPr>
        <w:t>шагаем на месте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Папа, мама, брат, сестра               (</w:t>
      </w:r>
      <w:r>
        <w:rPr>
          <w:rStyle w:val="C2"/>
          <w:i/>
          <w:iCs/>
          <w:color w:val="000000"/>
          <w:sz w:val="28"/>
          <w:szCs w:val="28"/>
        </w:rPr>
        <w:t>хлопаем в ладоши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Кошка Мурка, два котёнка           (</w:t>
      </w:r>
      <w:r>
        <w:rPr>
          <w:rStyle w:val="C2"/>
          <w:i/>
          <w:iCs/>
          <w:color w:val="000000"/>
          <w:sz w:val="28"/>
          <w:szCs w:val="28"/>
        </w:rPr>
        <w:t>наклоны туловища вправо, влево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Мой сверчок, щегол и я -             (</w:t>
      </w:r>
      <w:r>
        <w:rPr>
          <w:rStyle w:val="C2"/>
          <w:i/>
          <w:iCs/>
          <w:color w:val="000000"/>
          <w:sz w:val="28"/>
          <w:szCs w:val="28"/>
        </w:rPr>
        <w:t>повороты туловища вправо, влево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3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от и вся моя семья.                     (</w:t>
      </w:r>
      <w:r>
        <w:rPr>
          <w:rStyle w:val="C2"/>
          <w:i/>
          <w:iCs/>
          <w:color w:val="000000"/>
          <w:sz w:val="28"/>
          <w:szCs w:val="28"/>
        </w:rPr>
        <w:t>хлопаем в ладоши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се ли семьи одинаковые?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ают разные </w:t>
      </w:r>
      <w:r>
        <w:rPr>
          <w:rFonts w:cs="Times New Roman" w:ascii="Times New Roman" w:hAnsi="Times New Roman"/>
          <w:b/>
          <w:sz w:val="28"/>
          <w:szCs w:val="28"/>
        </w:rPr>
        <w:t>типы сем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(слайд 8)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мьи, в которых живут родители и их дети, называю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вухпоколенны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вместе живут родители, дети, родители родителей (бабушки-дедушки), семьи называю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рёхпоколенны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еперь сами ответье на вопрос : «Как назовут семью, в которой живут еще и прабабушки и прадедушки?»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четырехпоколенны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 жизни бывает так, что по каким-то причинам в семье отсутствует один из родителей. Такая семья называется неполной. Но это вовсе не означает, что эта семья хуже полной.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в семье отсутствует один из родителей называю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еполными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Если в семье два родителя такие семьи называю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лными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вочки из вашего класса на этой неделе провели небольшое </w:t>
      </w:r>
      <w:r>
        <w:rPr>
          <w:rFonts w:cs="Times New Roman" w:ascii="Times New Roman" w:hAnsi="Times New Roman"/>
          <w:b/>
          <w:sz w:val="28"/>
          <w:szCs w:val="28"/>
        </w:rPr>
        <w:t>исследование</w:t>
      </w:r>
      <w:r>
        <w:rPr>
          <w:rFonts w:cs="Times New Roman" w:ascii="Times New Roman" w:hAnsi="Times New Roman"/>
          <w:sz w:val="28"/>
          <w:szCs w:val="28"/>
        </w:rPr>
        <w:t>. И вот что они выяснили. Выступление девочек с анкетами: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– ___________детей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 -______ девочек,__________    - мальчиков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ые семьи – ____________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мье только мама – ______________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только папа - _________________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лагополучные семьи –_______________ 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родителей во всей школе –_____________ 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детных семей - ________________-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же на примере нашей школы можно сделать вывод, что семьи бывают разные. Найдите на МЛ схему «Типы семей» и заполните пропуски.</w:t>
      </w:r>
    </w:p>
    <w:p>
      <w:pPr>
        <w:pStyle w:val="Normal"/>
        <w:spacing w:lineRule="auto" w:line="312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41445</wp:posOffset>
                </wp:positionH>
                <wp:positionV relativeFrom="paragraph">
                  <wp:posOffset>171450</wp:posOffset>
                </wp:positionV>
                <wp:extent cx="153352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3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3295</wp:posOffset>
                </wp:positionH>
                <wp:positionV relativeFrom="paragraph">
                  <wp:posOffset>228600</wp:posOffset>
                </wp:positionV>
                <wp:extent cx="28575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36545</wp:posOffset>
                </wp:positionH>
                <wp:positionV relativeFrom="paragraph">
                  <wp:posOffset>228600</wp:posOffset>
                </wp:positionV>
                <wp:extent cx="39052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171450</wp:posOffset>
                </wp:positionV>
                <wp:extent cx="1657350" cy="285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Типы семей</w:t>
      </w:r>
    </w:p>
    <w:p>
      <w:pPr>
        <w:pStyle w:val="Normal"/>
        <w:spacing w:lineRule="auto" w:line="312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_______________  ____________  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полняют сх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мы с вами сейчас постараемся построить «Дом счаст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ем закладывать дом с кирпичиков, на которых вы напишите самые важные на ваш взгляд слова, которые характеризуют сем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ут вам в этом слова, записанные на листочках и размещенные по класс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аст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листочках пишут слова и прикрепляют их по очереди на ватм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его не хватает у нашего до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р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любого дома всегда заканчивается возведением крыши. Наша крыша называется «Хорошее настро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остроили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 читает стихотворени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, как известно всем давно –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стены, не ок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стулья со стол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д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– это то, куда го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звращаться вновь и внов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тным, добрым, нежным, злы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 живы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 это тот, где вас поймут, тот, где надеются и ждут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 забудешь о плохом –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вой д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желаю каждому из вас построить в будущем такой же дом сво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. (Слайд 9, 1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на МЛ пункт «Закрепление» и выполните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лни пропуски в текс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мья объединяет людей, которые являются кровными (родители и дети) _________________ или близкими людьми (муж и жена). Члены семьи живут ______________, ведут общее ___________, имеют общее ____________. Они вместе воспитывают ______ и проводят свобод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ухпоколенная семья состоит из 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ёхпоколенная семья состоит 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мья, в которой по какой-либо причине нет одного из родителей называется 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помощи: имущество, дом, родственники, хозяйство, дети, неполная, родители, родители родителей (бабушки и дедуш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что у вас получилос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заданий на МЛ) Можно взять на проверку (в зависимости от времен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изменилось ли ваше настроение в ходе урока. Отметьте его на М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оставим </w:t>
      </w:r>
      <w:r>
        <w:rPr>
          <w:rFonts w:cs="Times New Roman" w:ascii="Times New Roman" w:hAnsi="Times New Roman"/>
          <w:b/>
          <w:sz w:val="28"/>
          <w:szCs w:val="28"/>
        </w:rPr>
        <w:t>синквейн</w:t>
      </w:r>
      <w:r>
        <w:rPr>
          <w:rFonts w:cs="Times New Roman" w:ascii="Times New Roman" w:hAnsi="Times New Roman"/>
          <w:sz w:val="28"/>
          <w:szCs w:val="28"/>
        </w:rPr>
        <w:t xml:space="preserve"> по теме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ое  прилагатель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 глагол  глаго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а из четырех сл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синквейн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какое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вы получите?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п.3, подготовить проект по теме «Моя семья» - на «5», на отметку «4» - нарисовать рисунок о семье, на отметку «3» - найти и выписать в тетрадь пословицы о семь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ценивание работы на уро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 Вы хорошо сегодня поработали. Спасибо за внимание.</w:t>
      </w:r>
    </w:p>
    <w:p>
      <w:pPr>
        <w:pStyle w:val="Normal"/>
        <w:tabs>
          <w:tab w:val="clear" w:pos="708"/>
          <w:tab w:val="left" w:pos="87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роение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6350</wp:posOffset>
                      </wp:positionV>
                      <wp:extent cx="866775" cy="609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9pt;margin-top:0.5pt;width:68.2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-3810</wp:posOffset>
                      </wp:positionV>
                      <wp:extent cx="819150" cy="666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9pt;margin-top:-0.3pt;width:64.45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есите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>, которые вам уже знакомы по прошлым урокам и сведения, о которых мы еще не говорили. Поставьте знак + в колонку той темы для которой сведения будут правильными.</w:t>
      </w:r>
    </w:p>
    <w:p>
      <w:pPr>
        <w:pStyle w:val="Normal"/>
        <w:spacing w:before="0" w:after="0"/>
        <w:rPr/>
      </w:pPr>
      <w:r>
        <w:rPr/>
        <w:t>(работа по МЛ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рочество – особая пора жизни», «Загадка человека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семейные отношения»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поколен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маугл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поколен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итуция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цар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семь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одек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особенность семьи</w:t>
      </w:r>
      <w:r>
        <w:rPr>
          <w:rFonts w:cs="Times New Roman" w:ascii="Times New Roman" w:hAnsi="Times New Roman"/>
          <w:sz w:val="28"/>
          <w:szCs w:val="28"/>
        </w:rPr>
        <w:t xml:space="preserve"> –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документы о семье - 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left="7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1445</wp:posOffset>
                </wp:positionH>
                <wp:positionV relativeFrom="paragraph">
                  <wp:posOffset>171450</wp:posOffset>
                </wp:positionV>
                <wp:extent cx="1534160" cy="172085"/>
                <wp:effectExtent l="635" t="5080" r="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13.5pt;width:120.8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3295</wp:posOffset>
                </wp:positionH>
                <wp:positionV relativeFrom="paragraph">
                  <wp:posOffset>228600</wp:posOffset>
                </wp:positionV>
                <wp:extent cx="286385" cy="229235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5pt;margin-top:18pt;width:22.5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6545</wp:posOffset>
                </wp:positionH>
                <wp:positionV relativeFrom="paragraph">
                  <wp:posOffset>228600</wp:posOffset>
                </wp:positionV>
                <wp:extent cx="391160" cy="229235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18pt;width:30.7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4445</wp:posOffset>
                </wp:positionH>
                <wp:positionV relativeFrom="paragraph">
                  <wp:posOffset>171450</wp:posOffset>
                </wp:positionV>
                <wp:extent cx="1657985" cy="286385"/>
                <wp:effectExtent l="0" t="5080" r="127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85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13.5pt;width:130.5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5. Типы семей</w:t>
      </w:r>
    </w:p>
    <w:p>
      <w:pPr>
        <w:pStyle w:val="Normal"/>
        <w:spacing w:lineRule="auto" w:line="312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_______________  ____________ 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Закре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лни пропуски в текс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мья объединяет людей, которые являются кровными (родители и дети) _________________ или близкими людьми (муж и жена). Члены семьи живут ______________, ведут общее ___________, имеют общее ____________. Они вместе воспитывают ______ и проводят свобод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ухпоколенная семья состоит из 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ёхпоколенная семья состоит 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мья, в которой по какой-либо причине нет одного из родителей называется 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 для помощи:</w:t>
      </w:r>
      <w:r>
        <w:rPr>
          <w:rFonts w:cs="Times New Roman" w:ascii="Times New Roman" w:hAnsi="Times New Roman"/>
          <w:sz w:val="28"/>
          <w:szCs w:val="28"/>
        </w:rPr>
        <w:t xml:space="preserve"> имущество, дом, родственники, хозяйство, дети, неполная, родители, родители родителей (бабушки и дедушк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флекс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ить синквейн - «Сем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ое  прилагатель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   глагол  глаго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а из четырех 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4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13:00Z</dcterms:created>
  <dc:creator>1</dc:creator>
  <dc:description/>
  <cp:keywords/>
  <dc:language>en-US</dc:language>
  <cp:lastModifiedBy>777</cp:lastModifiedBy>
  <cp:lastPrinted>2012-09-18T15:19:00Z</cp:lastPrinted>
  <dcterms:modified xsi:type="dcterms:W3CDTF">2014-11-23T13:41:00Z</dcterms:modified>
  <cp:revision>9</cp:revision>
  <dc:subject/>
  <dc:title/>
</cp:coreProperties>
</file>