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Закрепление письменного приема сложения и вычитания.(Урок- путешеств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 урока: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реплять навыки письменного приема сложения и вычитания, умение решать задачи, строить фигуры с прямыми углам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рассуждать, опираясь на ранее полученные зна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ывать сознательное стремление к ведению здорового образа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: карта путешествия, изображение поезда, доктора Айболита, таблица (кровообращение), геометрический материал, карточки с заданиями, музыка  «Голубой вагон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- А, теперь проверь дружок,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Готов ли ты начать урок?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Все ль на месте, все ль в порядке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Книга, ручка и тетрадка?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Все ли правильно сидят?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Все ль внимательно глядят?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с.12№6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Вычисли и сделай проверку.</w:t>
      </w:r>
    </w:p>
    <w:p>
      <w:pPr>
        <w:pStyle w:val="Normal"/>
        <w:ind w:left="9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5pt" to="216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75       43       64       _ 86         _ 97</w:t>
      </w:r>
    </w:p>
    <w:p>
      <w:pPr>
        <w:pStyle w:val="Normal"/>
        <w:tabs>
          <w:tab w:val="clear" w:pos="708"/>
          <w:tab w:val="left" w:pos="4500" w:leader="none"/>
        </w:tabs>
        <w:ind w:left="900" w:hanging="0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7081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45pt" to="71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7081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45pt" to="10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70180</wp:posOffset>
                </wp:positionV>
                <wp:extent cx="342900" cy="95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4pt" to="152.9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56210</wp:posOffset>
                </wp:positionV>
                <wp:extent cx="0" cy="146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3pt" to="180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7081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45pt" to="179.9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7081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45pt" to="19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7081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5pt" to="242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sz w:val="28"/>
          <w:szCs w:val="28"/>
        </w:rPr>
        <w:t xml:space="preserve">24      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6385</wp:posOffset>
                </wp:positionH>
                <wp:positionV relativeFrom="paragraph">
                  <wp:posOffset>568579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447.7pt" to="149.5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6385</wp:posOffset>
                </wp:positionH>
                <wp:positionV relativeFrom="paragraph">
                  <wp:posOffset>568579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447.7pt" to="149.5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6385</wp:posOffset>
                </wp:positionH>
                <wp:positionV relativeFrom="paragraph">
                  <wp:posOffset>568579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447.7pt" to="149.5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6385</wp:posOffset>
                </wp:positionH>
                <wp:positionV relativeFrom="paragraph">
                  <wp:posOffset>568579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447.7pt" to="149.5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6385</wp:posOffset>
                </wp:positionH>
                <wp:positionV relativeFrom="paragraph">
                  <wp:posOffset>568579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447.7pt" to="149.5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6385</wp:posOffset>
                </wp:positionH>
                <wp:positionV relativeFrom="paragraph">
                  <wp:posOffset>568579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447.7pt" to="149.5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6385</wp:posOffset>
                </wp:positionH>
                <wp:positionV relativeFrom="paragraph">
                  <wp:posOffset>568579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447.7pt" to="149.5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6385</wp:posOffset>
                </wp:positionH>
                <wp:positionV relativeFrom="paragraph">
                  <wp:posOffset>568579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447.7pt" to="149.5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6385</wp:posOffset>
                </wp:positionH>
                <wp:positionV relativeFrom="paragraph">
                  <wp:posOffset>568579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447.7pt" to="149.5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36          46</w:t>
        <w:tab/>
        <w:t xml:space="preserve">  56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1       60      100         40           41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Чему равна разность чисел 75 и 24? (51)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Каким действием вы проверяли вычитание? (сложением)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Чему равна сумма чисел 43 и 17? (60)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Каким действием проверяли сложение? (вычитанием)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общение темы и целей урока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Тема нашего урока: «Закрепление письменного приема сложения и вычитания»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Закрепим умение решать задачи, строить фигуры с прямыми углами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Сегодня я приглашаю вас в увлекательное путешествие по стране «Математика» на этом «волшебном поезде». Но чтобы сесть в поезд, вам надо приобрести билет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Перед вами геометрические фигуры, ваш билет имеет форму прямоугольника, найдите его.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71365" cy="7994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799560"/>
                          <a:chOff x="0" y="0"/>
                          <a:chExt cx="45712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1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257480" cy="5702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1257480" cy="570240"/>
                          </a:xfrm>
                          <a:prstGeom prst="parallelogram">
                            <a:avLst>
                              <a:gd name="adj" fmla="val 55129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3760"/>
                            <a:ext cx="1257480" cy="570240"/>
                          </a:xfrm>
                          <a:custGeom>
                            <a:avLst/>
                            <a:gdLst>
                              <a:gd name="textAreaLeft" fmla="*/ 156600 w 712800"/>
                              <a:gd name="textAreaRight" fmla="*/ 556200 w 712800"/>
                              <a:gd name="textAreaTop" fmla="*/ 70920 h 323280"/>
                              <a:gd name="textAreaBottom" fmla="*/ 252360 h 32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62.95pt" coordorigin="0,0" coordsize="7199,1259">
                <v:rect id="shape_0" stroked="f" o:allowincell="f" style="position:absolute;left:0;top:0;width:71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99ff" stroked="t" o:allowincell="f" style="position:absolute;left:179;top:179;width:1979;height:897;mso-wrap-style:none;v-text-anchor:middle;mso-position-horizontal-relative:char">
                  <v:fill o:detectmouseclick="t" type="solid" color2="#336600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yellow" stroked="t" o:allowincell="f" style="position:absolute;left:2700;top:179;width:1979;height:897;mso-wrap-style:none;v-text-anchor:middle;mso-position-horizontal-relative:char" type="_x0000_t7"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339966" stroked="t" o:allowincell="f" style="position:absolute;left:5219;top:179;width:1979;height:897;mso-wrap-style:none;v-text-anchor:middle;mso-position-horizontal-relative:char" type="_x0000_t8">
                  <v:fill o:detectmouseclick="t" type="solid" color2="#cc669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Чтобы узнать номер вашего вагона, необходимо найти значение выражения, которое записано на билете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(Работа в группах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86690</wp:posOffset>
                </wp:positionV>
                <wp:extent cx="457835" cy="34353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342pt;margin-top:14.7pt;width:36pt;height:27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30470</wp:posOffset>
                </wp:positionH>
                <wp:positionV relativeFrom="paragraph">
                  <wp:posOffset>107950</wp:posOffset>
                </wp:positionV>
                <wp:extent cx="114300" cy="22987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6.1pt;margin-top:8.5pt;width:8.95pt;height:18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группа                 2группа                     3группа</w:t>
      </w:r>
    </w:p>
    <w:p>
      <w:pPr>
        <w:pStyle w:val="Normal"/>
        <w:ind w:left="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36525</wp:posOffset>
                </wp:positionV>
                <wp:extent cx="3771900" cy="570865"/>
                <wp:effectExtent l="508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570960"/>
                          <a:chOff x="0" y="0"/>
                          <a:chExt cx="377208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37713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0"/>
                            <a:ext cx="1028160" cy="455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1143000" cy="455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32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6-(40+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7200"/>
                            <a:ext cx="1028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32-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7200"/>
                            <a:ext cx="1143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12-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7200"/>
                            <a:ext cx="913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6-(40+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4400" y="211680"/>
                            <a:ext cx="230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520" y="212040"/>
                            <a:ext cx="34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.75pt;width:297pt;height:44.95pt" coordorigin="540,215" coordsize="5940,899">
                <v:rect id="shape_0" stroked="f" o:allowincell="f" style="position:absolute;left:541;top:215;width:5938;height:89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00ccff" stroked="t" o:allowincell="f" style="position:absolute;left:2341;top:215;width:1618;height:717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4500;top:215;width:1799;height:717;mso-wrap-style:none;v-text-anchor:middle">
                  <v:fill o:detectmouseclick="t" type="solid" color2="#ff3300"/>
                  <v:stroke color="#00ccff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420;width:14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6-(40+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68;width:161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32-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68;width:179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12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00ccff" stroked="t" o:allowincell="f" style="position:absolute;left:541;top:215;width:1438;height:719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fillcolor="white" stroked="t" o:allowincell="f" style="position:absolute;left:540;top:368;width:143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6-(40+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80;top:548;width:362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0;top:549;width:540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20650</wp:posOffset>
                </wp:positionV>
                <wp:extent cx="915035" cy="4572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2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2pt;margin-top:9.5pt;width:72pt;height:35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343535" cy="127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1.4pt;width:27pt;height:0.0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68910</wp:posOffset>
                </wp:positionV>
                <wp:extent cx="1143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13.3pt;width: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3150</wp:posOffset>
                </wp:positionH>
                <wp:positionV relativeFrom="paragraph">
                  <wp:posOffset>226060</wp:posOffset>
                </wp:positionV>
                <wp:extent cx="228600" cy="114300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4.55pt;margin-top:17.8pt;width:17.95pt;height:8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0350</wp:posOffset>
                </wp:positionH>
                <wp:positionV relativeFrom="paragraph">
                  <wp:posOffset>226060</wp:posOffset>
                </wp:positionV>
                <wp:extent cx="228600" cy="114300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.55pt;margin-top:17.8pt;width:17.95pt;height:8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29050</wp:posOffset>
                </wp:positionH>
                <wp:positionV relativeFrom="paragraph">
                  <wp:posOffset>226060</wp:posOffset>
                </wp:positionV>
                <wp:extent cx="228600" cy="114300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55pt;margin-top:17.8pt;width:17.95pt;height:8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5850</wp:posOffset>
                </wp:positionH>
                <wp:positionV relativeFrom="paragraph">
                  <wp:posOffset>226060</wp:posOffset>
                </wp:positionV>
                <wp:extent cx="228600" cy="114300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.55pt;margin-top:17.8pt;width:17.95pt;height:8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925</wp:posOffset>
                </wp:positionH>
                <wp:positionV relativeFrom="paragraph">
                  <wp:posOffset>223520</wp:posOffset>
                </wp:positionV>
                <wp:extent cx="228600" cy="1200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9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.75pt;margin-top:17.55pt;width:17.95pt;height:9.4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6250</wp:posOffset>
                </wp:positionH>
                <wp:positionV relativeFrom="paragraph">
                  <wp:posOffset>226060</wp:posOffset>
                </wp:positionV>
                <wp:extent cx="228600" cy="114300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7.55pt;margin-top:17.8pt;width:17.95pt;height:8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6350</wp:posOffset>
                </wp:positionH>
                <wp:positionV relativeFrom="paragraph">
                  <wp:posOffset>226060</wp:posOffset>
                </wp:positionV>
                <wp:extent cx="228600" cy="114300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0.55pt;margin-top:17.8pt;width:17.95pt;height:8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: один ученик из группы читает свое выражение и называет ответ, оценивают ответ своего товарища с помощью жеста: «Верно, у меня так же!»- поднятый вверх большой палец; «Не согласен, надо проверить!»- большой палец опущен вниз.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>- Приглашаю вас занять свои места и проверить свою готовность к путешествию.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вучит музыка «Голубой вагон»). 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rFonts w:eastAsia="Goudy Stout" w:cs="Goudy Stout" w:ascii="Goudy Stout" w:hAnsi="Goudy Stout"/>
          <w:sz w:val="28"/>
          <w:szCs w:val="28"/>
        </w:rPr>
        <w:t xml:space="preserve">  </w:t>
      </w:r>
      <w:r>
        <w:rPr>
          <w:rFonts w:cs="Franklin Gothic Heavy" w:ascii="Franklin Gothic Heavy" w:hAnsi="Franklin Gothic Heavy"/>
          <w:sz w:val="28"/>
          <w:szCs w:val="28"/>
        </w:rPr>
        <w:t>Первая</w:t>
      </w:r>
      <w:r>
        <w:rPr>
          <w:rFonts w:cs="Goudy Stout" w:ascii="Goudy Stout" w:hAnsi="Goudy Stout"/>
          <w:sz w:val="28"/>
          <w:szCs w:val="28"/>
        </w:rPr>
        <w:t xml:space="preserve"> </w:t>
      </w:r>
      <w:r>
        <w:rPr>
          <w:rFonts w:cs="Franklin Gothic Heavy" w:ascii="Franklin Gothic Heavy" w:hAnsi="Franklin Gothic Heavy"/>
          <w:sz w:val="28"/>
          <w:szCs w:val="28"/>
        </w:rPr>
        <w:t>станция</w:t>
      </w:r>
      <w:r>
        <w:rPr>
          <w:rFonts w:cs="Goudy Stout" w:ascii="Goudy Stout" w:hAnsi="Goudy Stout"/>
          <w:sz w:val="28"/>
          <w:szCs w:val="28"/>
        </w:rPr>
        <w:t xml:space="preserve"> «</w:t>
      </w:r>
      <w:r>
        <w:rPr>
          <w:rFonts w:cs="Franklin Gothic Heavy" w:ascii="Franklin Gothic Heavy" w:hAnsi="Franklin Gothic Heavy"/>
          <w:sz w:val="28"/>
          <w:szCs w:val="28"/>
        </w:rPr>
        <w:t>Сосчитайкино</w:t>
      </w:r>
      <w:r>
        <w:rPr>
          <w:rFonts w:cs="Goudy Stout" w:ascii="Goudy Stout" w:hAnsi="Goudy Stout"/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бота по учебнику: с.13№5 </w:t>
      </w:r>
    </w:p>
    <w:p>
      <w:pPr>
        <w:pStyle w:val="Normal"/>
        <w:tabs>
          <w:tab w:val="clear" w:pos="708"/>
          <w:tab w:val="left" w:pos="178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          _54                72            _86             _93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6             31                28              54               70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5pt" to="62.9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0795</wp:posOffset>
                </wp:positionV>
                <wp:extent cx="342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85pt" to="11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85pt" to="188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85pt" to="251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85pt" to="323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4             23               100             32              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,2,3 столбики решают у доски с комментированием, 4,5 столбики- самостоятельно, в это время один ученик решает (4 и 5 столбики) на обратной стороне доски, проверяют с помощью жес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>Дополнительно: с.13№7 (проверка учителем)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-8+6=10               30-(20-6)=16                56-7=49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-7+8=12               40-(30-6)=16                34-6=28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-5+8=15               50-(40-6)=16                63+7=70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Звучит музыка «Голубой вагон»)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  <w:t>Вторая</w:t>
      </w:r>
      <w:r>
        <w:rPr>
          <w:rFonts w:cs="Goudy Stout" w:ascii="Goudy Stout" w:hAnsi="Goudy Stout"/>
          <w:sz w:val="28"/>
          <w:szCs w:val="28"/>
        </w:rPr>
        <w:t xml:space="preserve"> </w:t>
      </w:r>
      <w:r>
        <w:rPr>
          <w:rFonts w:cs="Franklin Gothic Heavy" w:ascii="Franklin Gothic Heavy" w:hAnsi="Franklin Gothic Heavy"/>
          <w:sz w:val="28"/>
          <w:szCs w:val="28"/>
        </w:rPr>
        <w:t>станция</w:t>
      </w:r>
      <w:r>
        <w:rPr>
          <w:rFonts w:cs="Goudy Stout" w:ascii="Goudy Stout" w:hAnsi="Goudy Stout"/>
          <w:sz w:val="28"/>
          <w:szCs w:val="28"/>
        </w:rPr>
        <w:t xml:space="preserve"> «</w:t>
      </w:r>
      <w:r>
        <w:rPr>
          <w:rFonts w:cs="Franklin Gothic Heavy" w:ascii="Franklin Gothic Heavy" w:hAnsi="Franklin Gothic Heavy"/>
          <w:sz w:val="28"/>
          <w:szCs w:val="28"/>
        </w:rPr>
        <w:t>Задачкино</w:t>
      </w:r>
      <w:r>
        <w:rPr>
          <w:rFonts w:cs="Goudy Stout" w:ascii="Goudy Stout" w:hAnsi="Goudy Stout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стречает доктор Айболит, который предлагает ребятам отдохну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тение письма доктора Айболита: 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вы уже знаете, что неутомимое, всегда работающее сердце представляет собой весьма совершенный и сложный орган. Сердце перегоняет кровь по кровеносным сосудам. Заболевание сердца и сосудов занимают первое место среди всех заболеваний. Для предупреждения болезней сердца и сосудов необходимо соблюдать режим дня, чередовать труд и отдых, гулять на свежем воздухе, заниматься спортом, не курить и не употреблять спиртные напитки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шите задачу: 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лное обращение крови у взрослого человека совершается за 24 секунды, а у ребенка на 9 секунд меньше, чем у взрослого, у подростка на 3 секунды больше, чем у ребенка. За сколько секунд кровь оборачивается у подростка?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ую роль выполняет сердце? Назовите факторы, неблагоприятные для работы сердца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дети читают условие задачи на карточке)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бор задачи: 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 чем говорится в задаче? (в задаче говорится об обращении крови у человека)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24 секунды? (время обращения крови у взрослого человека)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у равно время обращения крови у ребенка? (неизвестно, но сказано на 9 секунд меньше чем у взрослого)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сказано об обращении крови у подростка? (неизвестно, но сказано на 3 секунды больше чем у ребенка)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ужно узнать в задаче? (за сколько секунд кровь оборачивается у подростка - это главный вопрос задачи)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Запись учеником краткой записи на доске: 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1205</wp:posOffset>
                </wp:positionH>
                <wp:positionV relativeFrom="paragraph">
                  <wp:posOffset>107315</wp:posOffset>
                </wp:positionV>
                <wp:extent cx="228600" cy="114300"/>
                <wp:effectExtent l="27305" t="0" r="17780" b="184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82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8.45pt;width:17.95pt;height:8.95pt;mso-wrap-style:none;v-text-anchor:middle;rotation:24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рослый – 24сек.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15875" t="6350" r="698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23400"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2pt;width:17.95pt;height:17.95pt;mso-wrap-style:none;v-text-anchor:middle;rotation:27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енок - ? на 9сек. &lt;</w:t>
        <w:tab/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росток - ? на 3сек. &gt;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Запись решения задачи у доски с комментированием: 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4-9)+3=18 (сек.) у подростка.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за 18секунд.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ополнительно: с.13№3.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Маме 32 года, а бабушке 56 лет. На сколько лет бабушка старше мамы?</w:t>
      </w:r>
    </w:p>
    <w:p>
      <w:pPr>
        <w:pStyle w:val="Normal"/>
        <w:tabs>
          <w:tab w:val="clear" w:pos="708"/>
          <w:tab w:val="left" w:pos="1785" w:leader="none"/>
          <w:tab w:val="left" w:pos="2445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7556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228600" cy="228600"/>
                <wp:effectExtent l="0" t="15875" r="571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83000"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7080 w 129600"/>
                            <a:gd name="textAreaRight" fmla="*/ 111240 w 129600"/>
                            <a:gd name="textAreaTop" fmla="*/ 74520 h 129600"/>
                            <a:gd name="textAreaBottom" fmla="*/ 1112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99pt;margin-top:4.45pt;width:17.95pt;height:17.95pt;mso-wrap-style:none;v-text-anchor:middle;rotation:303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Маме- 32г.</w:t>
        <w:tab/>
        <w:tab/>
        <w:t>на? лет &gt;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абушке- 56л. 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6-32=24 (л.) на 24 года бабушка старше мамы.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на 24 года.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звучит музыка «Голубой вагон»)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  <w:t>Третья</w:t>
      </w:r>
      <w:r>
        <w:rPr>
          <w:rFonts w:cs="Goudy Stout" w:ascii="Goudy Stout" w:hAnsi="Goudy Stout"/>
          <w:sz w:val="28"/>
          <w:szCs w:val="28"/>
        </w:rPr>
        <w:t xml:space="preserve"> </w:t>
      </w:r>
      <w:r>
        <w:rPr>
          <w:rFonts w:cs="Franklin Gothic Heavy" w:ascii="Franklin Gothic Heavy" w:hAnsi="Franklin Gothic Heavy"/>
          <w:sz w:val="28"/>
          <w:szCs w:val="28"/>
        </w:rPr>
        <w:t>станция</w:t>
      </w:r>
      <w:r>
        <w:rPr>
          <w:rFonts w:cs="Goudy Stout" w:ascii="Goudy Stout" w:hAnsi="Goudy Stout"/>
          <w:sz w:val="28"/>
          <w:szCs w:val="28"/>
        </w:rPr>
        <w:t xml:space="preserve"> «</w:t>
      </w:r>
      <w:r>
        <w:rPr>
          <w:rFonts w:cs="Franklin Gothic Heavy" w:ascii="Franklin Gothic Heavy" w:hAnsi="Franklin Gothic Heavy"/>
          <w:sz w:val="28"/>
          <w:szCs w:val="28"/>
        </w:rPr>
        <w:t>Измеряйкино</w:t>
      </w:r>
      <w:r>
        <w:rPr>
          <w:rFonts w:cs="Goudy Stout" w:ascii="Goudy Stout" w:hAnsi="Goudy Stout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>Работа по карточке №2 (дети читают задание).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ертите в тетради четырехугольник, у которого все четыре угла прямые и все стороны равны.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это за фигура? (многоугольник, четырехугольник, прямоугольник, квадрат).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ополнительно: с.13№1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93040</wp:posOffset>
                </wp:positionV>
                <wp:extent cx="457200" cy="6858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5.2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ыпиши номера прямоугольников.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330</wp:posOffset>
                </wp:positionH>
                <wp:positionV relativeFrom="paragraph">
                  <wp:posOffset>126365</wp:posOffset>
                </wp:positionV>
                <wp:extent cx="914400" cy="457200"/>
                <wp:effectExtent l="55245" t="84455" r="393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5000">
                          <a:off x="0" y="0"/>
                          <a:ext cx="914400" cy="457200"/>
                        </a:xfrm>
                        <a:prstGeom prst="rtTriangl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fuchsia" stroked="t" o:allowincell="f" style="position:absolute;margin-left:17.85pt;margin-top:9.95pt;width:71.95pt;height:35.95pt;mso-wrap-style:none;v-text-anchor:middle;rotation:170" type="_x0000_t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914400" cy="457200"/>
                <wp:effectExtent l="8255" t="5080" r="889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pt;width:71.95pt;height:35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0</wp:posOffset>
                </wp:positionV>
                <wp:extent cx="572135" cy="57150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7pt;margin-top:10pt;width:4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                            2                    3                4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3,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5" w:leader="none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тог урока: 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- Чем занимались на уро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5" w:leader="none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>Домашнее задание: с.13№2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У хозяина было 12 кроликов: 8 черных, а остальные белые.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Сколько было белых кроликов?</w:t>
      </w:r>
    </w:p>
    <w:p>
      <w:pPr>
        <w:pStyle w:val="Normal"/>
        <w:tabs>
          <w:tab w:val="clear" w:pos="708"/>
          <w:tab w:val="left" w:pos="1785" w:leader="none"/>
          <w:tab w:val="left" w:pos="3945" w:leader="none"/>
        </w:tabs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29:00Z</dcterms:created>
  <dc:creator>Admin</dc:creator>
  <dc:description/>
  <cp:keywords/>
  <dc:language>en-US</dc:language>
  <cp:lastModifiedBy>Admin</cp:lastModifiedBy>
  <dcterms:modified xsi:type="dcterms:W3CDTF">2015-01-12T18:30:00Z</dcterms:modified>
  <cp:revision>2</cp:revision>
  <dc:subject/>
  <dc:title/>
</cp:coreProperties>
</file>