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2.wmf" ContentType="image/x-wmf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Бюджетное Общеобразовательное Учреждение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уединская средняя общеобразовательная школа №2 –Базов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Ваз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ыполнил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супова Анастас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8 «А» клас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упова Елена Геннадьевна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уеда, 2013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.</w:t>
      </w:r>
    </w:p>
    <w:p>
      <w:pPr>
        <w:pStyle w:val="Style14"/>
        <w:spacing w:lineRule="auto" w:line="360"/>
        <w:ind w:left="540" w:right="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.3</w:t>
      </w:r>
    </w:p>
    <w:p>
      <w:pPr>
        <w:pStyle w:val="Style14"/>
        <w:tabs>
          <w:tab w:val="clear" w:pos="708"/>
          <w:tab w:val="left" w:pos="9355" w:leader="none"/>
        </w:tabs>
        <w:spacing w:lineRule="auto" w:line="360"/>
        <w:ind w:left="54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………………………………………………...4</w:t>
      </w:r>
    </w:p>
    <w:p>
      <w:pPr>
        <w:pStyle w:val="Style14"/>
        <w:spacing w:lineRule="auto" w:line="360"/>
        <w:ind w:left="54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одели…………………………………………………………6</w:t>
      </w:r>
    </w:p>
    <w:p>
      <w:pPr>
        <w:pStyle w:val="Style14"/>
        <w:spacing w:lineRule="auto" w:line="360"/>
        <w:ind w:left="54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…………………………………………………………......7</w:t>
      </w:r>
    </w:p>
    <w:p>
      <w:pPr>
        <w:pStyle w:val="Style14"/>
        <w:spacing w:lineRule="auto" w:line="360"/>
        <w:ind w:left="54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………………………………………………....8</w:t>
      </w:r>
    </w:p>
    <w:p>
      <w:pPr>
        <w:pStyle w:val="Style14"/>
        <w:spacing w:lineRule="auto" w:line="360"/>
        <w:ind w:left="54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…………………………………………………..9</w:t>
      </w:r>
    </w:p>
    <w:p>
      <w:pPr>
        <w:pStyle w:val="Style14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…………………..…10</w:t>
      </w:r>
    </w:p>
    <w:p>
      <w:pPr>
        <w:pStyle w:val="Style14"/>
        <w:spacing w:lineRule="auto" w:line="360"/>
        <w:ind w:left="54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....10</w:t>
      </w:r>
    </w:p>
    <w:p>
      <w:pPr>
        <w:pStyle w:val="Style14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..….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Цветы привлекают нас своей красотой. В любом саду есть клумбы, на которых весной цветут одни растения, летом – другие и, наконец, осенью – наиболее яркие и разнообразные. Осенью зацветают и сухоцветы, которые, наряду с декоративными цветами, зимой украшают жилые помещения и офисы, напоминая о теплом, солнечном времени. </w:t>
      </w:r>
    </w:p>
    <w:p>
      <w:pPr>
        <w:pStyle w:val="Style15"/>
        <w:ind w:firstLine="708"/>
        <w:rPr/>
      </w:pPr>
      <w:r>
        <w:rPr>
          <w:sz w:val="28"/>
          <w:szCs w:val="28"/>
        </w:rPr>
        <w:t>Засушенным и искусственным растениям не нужна вода, и для них можно использовать не только широко применяемые стеклянные и керамические вазы, но и вазы из папье-маше . Декоративные напольные вазы - способ добавить всплеск цвета в гостиную или украсить прихожую. Вазы бывают разных форм и размеров. Декорации - это просто вопрос добавления собственных творческих идей, чтобы выяснить, какие вазы подходят лучше всему дому. Декоративные вазы также могут быть перемещены в экстерьер (что особенно актуально в летнее время в загородном доме) вокруг дома, что позволит обойтись без дорогих укра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е технологии изготовления вазы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разработать и изготовить красивую и недорогую вазу для сухих и декоративных цветов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ценить проделанную работ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ая справ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пье-маш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ранц. papier mâché), буквально - жёваная бумага), легко поддающаяся формовке масса, получаемая из волокнистых материалов (бумага, картон и др.), обычно с добавлением клеящих веществ, крахмала, гипса и т. д. Из папье-маше  изготовляются игрушки, учебные пособия, муляжи, театральная бутафория, ларцы, шкатулки,  вазы, украшаемые часто росписью, лакировкой, тиснением "</w:t>
        <w:br/>
        <w:t>С точки зрения сегодняшней классификации, папье-маше это конструкционный композитный материал и его можно рассматривать, например,  как  одного из предшественников  древесноволокнистых плит. Подобно  ДВП, папье-маше состоит из волокон целлюлозы и небольшого количества клея.</w:t>
        <w:br/>
        <w:t xml:space="preserve"> </w:t>
        <w:br/>
        <w:br/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уществует три технологии изготовления изделий из папье маше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 перв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изделие послойно склеивается  на модели из маленьких кусочков мокрой бумаги на заранее приготовленной модели. В классической технике наносится от нескольких   до 100 слоев бумаги.  Сейчас для этого  часто используют  поливинилацетатный клей, а раньше применяли  крахмальный клейстер. 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 второму мет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делия формируются из  жидкой  бумажной массы. Бумага, разрезанная на мелкие кусочки, заливается горячей водой и  на сутки помещается в теплое место. Затем она подвергается  кипячению,  отжимается, разрыхляется и высушивается. Полученная бумажная  масса  тщательно перемешивается с мелом. В бумажно-меловую смесь при постоянном помешивании добавляют клей до получения пластичного сметанообразного теста. В качестве клея  используют  смесь крахмального клейстера  и столярного  клея.  Тесто выливают в приготовленную форму или наносят слоем на ее поверхности  и  выдерживают  до полного высыхания. 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 третьему методу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  изделия  склеиваются подобно фанере под давлением  из пластин твердого плотного картона.</w:t>
        <w:br/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drawing>
          <wp:anchor behindDoc="0" distT="47625" distB="47625" distL="47625" distR="4762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line">
              <wp:posOffset>342900</wp:posOffset>
            </wp:positionV>
            <wp:extent cx="182880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Декоративные напольные вазы</w:t>
      </w:r>
    </w:p>
    <w:p>
      <w:pPr>
        <w:pStyle w:val="Style15"/>
        <w:rPr/>
      </w:pPr>
      <w:r>
        <w:rPr/>
        <w:t>Правила группировки</w:t>
      </w:r>
    </w:p>
    <w:p>
      <w:pPr>
        <w:pStyle w:val="Style15"/>
        <w:rPr/>
      </w:pPr>
      <w:r>
        <w:rPr/>
        <w:t>Декоративные напольные вазы можно сгруппировать - либо в кухне или в гостиной - добавить немного цвета. На кухне подойдут разного размера декоративные вазы с крышками, которые можно использовать с практической точки зрения, как места хранения муки, сахара или соли.</w:t>
      </w:r>
    </w:p>
    <w:p>
      <w:pPr>
        <w:pStyle w:val="Style15"/>
        <w:rPr/>
      </w:pPr>
      <w:r>
        <w:rPr/>
        <w:t>Независимые системы</w:t>
      </w:r>
    </w:p>
    <w:p>
      <w:pPr>
        <w:pStyle w:val="Style15"/>
        <w:rPr/>
      </w:pPr>
      <w:r>
        <w:rPr/>
        <w:t>Напольная ваза выглядит лучше всего, когда она не окружена другими предметами. Некоторые вазы - такие как афинская чернофигурная керамика - это произведения искусства, которые заслуживают стоять на самом видном месте в доме. Древние народы, такие как греки и римляне, считали вазы в качестве центрального украшения дома. Классические вазы многое говорят о человеке, который выбирает данный вид декора.</w:t>
      </w:r>
    </w:p>
    <w:p>
      <w:pPr>
        <w:pStyle w:val="Style15"/>
        <w:rPr/>
      </w:pPr>
      <w:r>
        <w:rPr/>
        <w:t>Страна идей</w:t>
      </w:r>
    </w:p>
    <w:p>
      <w:pPr>
        <w:pStyle w:val="Style15"/>
        <w:rPr/>
      </w:pPr>
      <w:r>
        <w:rPr/>
        <w:t>Превратить обычную консервную банку в декоративную вазу, - проще простого, стоит только соорудить из них красивую композицию и поставить свежесрезанных цветов.</w:t>
      </w:r>
    </w:p>
    <w:p>
      <w:pPr>
        <w:pStyle w:val="Style15"/>
        <w:rPr/>
      </w:pPr>
      <w:r>
        <w:rPr/>
        <w:t>Другие вазы</w:t>
      </w:r>
    </w:p>
    <w:p>
      <w:pPr>
        <w:pStyle w:val="Style15"/>
        <w:rPr/>
      </w:pPr>
      <w:r>
        <w:rPr/>
        <w:t>Керамика и керамические вазы, как правило, используются просто как декоративные вазы, хотя они могут быть использованы для хранения сухих цветов. Другие материалы для декоративных ваз, которые следует рассмотреть в качестве материала изготовления: бамбук, дерево и камень (натуральный или искусственный). Используйте яркие пластиковые вазы для украшения детских комнат или интерьера в стиле поп-арт, эклектики.</w:t>
      </w:r>
    </w:p>
    <w:p>
      <w:pPr>
        <w:pStyle w:val="Style15"/>
        <w:rPr/>
      </w:pPr>
      <w:r>
        <w:rPr/>
        <w:t>На кухне</w:t>
      </w:r>
    </w:p>
    <w:p>
      <w:pPr>
        <w:pStyle w:val="Style15"/>
        <w:rPr/>
      </w:pPr>
      <w:r>
        <w:rPr/>
        <w:t>Дайте старым вазам новую жизнь в кухне и столовой. Невысокие вазы или серию коротких ваз можно использовать на фуршете. Добавить праздничный штрих буфету поможет ваза со свежей клюквой. Просто заполните пустую вазу свежей клюквой, а затем добавьте воды, чтобы заполнить ниже края вазы. Можно добавить сезонных цветов. В теплое время года можно использовать вазу как «декоративное блюдо» для летней мелочи.</w:t>
      </w:r>
    </w:p>
    <w:p>
      <w:pPr>
        <w:pStyle w:val="Style15"/>
        <w:rPr/>
      </w:pPr>
      <w:r>
        <w:rPr/>
        <w:t>В спальне</w:t>
      </w:r>
    </w:p>
    <w:p>
      <w:pPr>
        <w:pStyle w:val="Style15"/>
        <w:rPr/>
      </w:pPr>
      <w:r>
        <w:rPr/>
        <w:t>Высокие и узкие вазы теперь могут быть назначены держателями ювелирных изделий. Как красиво смотрится ожерелье на «шее» узкой вазы. Используйте вазу, чтобы создать произведение искусства у стены. Оформите вазу в пустую рамку для дополнительного художественного эффекта. Серия коротких и приземистых ваз может создать интересные экспозиции на книжном шкафу или бюро. Заполните прозрачные вазы найденными гальками и ракушками или предметами первой необходимости, такими, как веревочные пояса, а на «голову» вазы можно повесить шляпку (особенно эффектно эта идея будет смотреться на вазе с соответствующими изгиб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бор модел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322580</wp:posOffset>
            </wp:positionV>
            <wp:extent cx="1545590" cy="206057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2" name="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22580</wp:posOffset>
            </wp:positionV>
            <wp:extent cx="1487170" cy="2059940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3" name="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igin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Модель № 1                                                 Модель № 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70" w:righ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170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left="170" w:right="283" w:hanging="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ь № 3                              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422910</wp:posOffset>
            </wp:positionV>
            <wp:extent cx="1352550" cy="262890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4" name="94560502_p1070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4560502_p10708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line">
              <wp:posOffset>-422910</wp:posOffset>
            </wp:positionV>
            <wp:extent cx="1752600" cy="26289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Модель №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 Я выбрала модель №2, т.к. мне очень понравилась данная композиция, но внесу измен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бор идей для оформления ва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лкие склад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куп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ффект стар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урный рисун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: </w:t>
      </w:r>
      <w:r>
        <w:rPr>
          <w:rFonts w:cs="Times New Roman" w:ascii="Times New Roman" w:hAnsi="Times New Roman"/>
          <w:sz w:val="28"/>
          <w:szCs w:val="28"/>
        </w:rPr>
        <w:t>Их предложенных вариантов выбрала эффект мелких складоч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Материалы   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412115</wp:posOffset>
            </wp:positionV>
            <wp:extent cx="1600200" cy="1076325"/>
            <wp:effectExtent l="0" t="0" r="0" b="0"/>
            <wp:wrapTight wrapText="bothSides">
              <wp:wrapPolygon edited="0">
                <wp:start x="-26" y="0"/>
                <wp:lineTo x="-26" y="21546"/>
                <wp:lineTo x="21600" y="21546"/>
                <wp:lineTo x="21600" y="0"/>
                <wp:lineTo x="-26" y="0"/>
              </wp:wrapPolygon>
            </wp:wrapTight>
            <wp:docPr id="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Для работы над проектом необходимы следующие материалы: </w:t>
        <w:br/>
        <w:br/>
        <w:t xml:space="preserve">Газета </w:t>
        <w:br/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1714500" cy="1299845"/>
            <wp:effectExtent l="0" t="0" r="0" b="0"/>
            <wp:wrapTight wrapText="bothSides">
              <wp:wrapPolygon edited="0">
                <wp:start x="-39" y="0"/>
                <wp:lineTo x="-39" y="21509"/>
                <wp:lineTo x="21600" y="21509"/>
                <wp:lineTo x="21600" y="0"/>
                <wp:lineTo x="-39" y="0"/>
              </wp:wrapPolygon>
            </wp:wrapTight>
            <wp:docPr id="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й П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87020</wp:posOffset>
            </wp:positionV>
            <wp:extent cx="791210" cy="1714500"/>
            <wp:effectExtent l="0" t="0" r="0" b="0"/>
            <wp:wrapTight wrapText="bothSides">
              <wp:wrapPolygon edited="0">
                <wp:start x="8568" y="1541"/>
                <wp:lineTo x="6637" y="1597"/>
                <wp:lineTo x="3982" y="2092"/>
                <wp:lineTo x="3741" y="6828"/>
                <wp:lineTo x="4103" y="20267"/>
                <wp:lineTo x="6758" y="21148"/>
                <wp:lineTo x="9292" y="21313"/>
                <wp:lineTo x="10619" y="21313"/>
                <wp:lineTo x="12308" y="21313"/>
                <wp:lineTo x="12791" y="21313"/>
                <wp:lineTo x="14963" y="21038"/>
                <wp:lineTo x="16894" y="20267"/>
                <wp:lineTo x="17135" y="15696"/>
                <wp:lineTo x="17135" y="2202"/>
                <wp:lineTo x="14239" y="1597"/>
                <wp:lineTo x="12670" y="1541"/>
                <wp:lineTo x="8568" y="1541"/>
              </wp:wrapPolygon>
            </wp:wrapTight>
            <wp:docPr id="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br/>
        <w:br/>
        <w:br/>
        <w:t xml:space="preserve">                      Краска  </w:t>
        <w:br/>
        <w:br/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60985</wp:posOffset>
            </wp:positionV>
            <wp:extent cx="1489710" cy="1043305"/>
            <wp:effectExtent l="0" t="0" r="0" b="0"/>
            <wp:wrapTight wrapText="bothSides">
              <wp:wrapPolygon edited="0">
                <wp:start x="-27" y="0"/>
                <wp:lineTo x="-27" y="21534"/>
                <wp:lineTo x="21600" y="21534"/>
                <wp:lineTo x="21600" y="0"/>
                <wp:lineTo x="-27" y="0"/>
              </wp:wrapPolygon>
            </wp:wrapTight>
            <wp:docPr id="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умажное полотенц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ка безопас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6565</wp:posOffset>
            </wp:positionH>
            <wp:positionV relativeFrom="paragraph">
              <wp:posOffset>1009650</wp:posOffset>
            </wp:positionV>
            <wp:extent cx="1473835" cy="1430655"/>
            <wp:effectExtent l="0" t="0" r="0" b="0"/>
            <wp:wrapTight wrapText="bothSides">
              <wp:wrapPolygon edited="0">
                <wp:start x="-139" y="0"/>
                <wp:lineTo x="-139" y="21317"/>
                <wp:lineTo x="21600" y="21317"/>
                <wp:lineTo x="21600" y="0"/>
                <wp:lineTo x="-139" y="0"/>
              </wp:wrapPolygon>
            </wp:wrapTight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вила работы с ножницами: 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0082"/>
          <w:sz w:val="28"/>
          <w:szCs w:val="28"/>
          <w:lang w:eastAsia="ru-RU"/>
        </w:rPr>
        <w:t>1. Ножницы хранить в определенном месте - в подставке или рабочей коробке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0082"/>
          <w:sz w:val="28"/>
          <w:szCs w:val="28"/>
          <w:lang w:eastAsia="ru-RU"/>
        </w:rPr>
        <w:t>2 Использовать ножницы. Класть ножницы сомкнутыми лезвиями от работающего; передавая, держать их за сомкнутые лезвия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0082"/>
          <w:sz w:val="28"/>
          <w:szCs w:val="28"/>
          <w:lang w:eastAsia="ru-RU"/>
        </w:rPr>
        <w:t>3. Работать хорошо отрегулированными и заточенными ножницам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0082"/>
          <w:sz w:val="28"/>
          <w:szCs w:val="28"/>
          <w:lang w:eastAsia="ru-RU"/>
        </w:rPr>
        <w:t>4. Не оставлять ножницы  с раскрытыми лезвиям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0082"/>
          <w:sz w:val="28"/>
          <w:szCs w:val="28"/>
          <w:lang w:eastAsia="ru-RU"/>
        </w:rPr>
        <w:t>5. Следить за движением и положением лезвий во время работы.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rPr>
          <w:rFonts w:ascii="Times New Roman" w:hAnsi="Times New Roman" w:cs="Times New Roman"/>
          <w:color w:val="4B008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0082"/>
          <w:sz w:val="28"/>
          <w:szCs w:val="28"/>
          <w:lang w:eastAsia="ru-RU"/>
        </w:rPr>
        <w:t>6. только по назначению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ка безопасности при работе с клеем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   С клеем обращайтесь осторожно. Клей ядовит!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   Наноси клей на поверхность изделия только кистью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   Нельзя, чтобы клей попадал на пальцы рук, лицо, особенно глаза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   При попадании клея в глаза надо немедленно промыть их в большом количестве воды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   По окончании работы обязательно вымыть руки и кисть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4340</wp:posOffset>
            </wp:positionH>
            <wp:positionV relativeFrom="paragraph">
              <wp:posOffset>236220</wp:posOffset>
            </wp:positionV>
            <wp:extent cx="1884045" cy="1463040"/>
            <wp:effectExtent l="0" t="0" r="0" b="0"/>
            <wp:wrapTight wrapText="bothSides">
              <wp:wrapPolygon edited="0">
                <wp:start x="7960" y="0"/>
                <wp:lineTo x="7852" y="279"/>
                <wp:lineTo x="7960" y="1818"/>
                <wp:lineTo x="-109" y="4345"/>
                <wp:lineTo x="-109" y="5044"/>
                <wp:lineTo x="653" y="6730"/>
                <wp:lineTo x="4031" y="11216"/>
                <wp:lineTo x="3271" y="13462"/>
                <wp:lineTo x="1632" y="16968"/>
                <wp:lineTo x="3051" y="17946"/>
                <wp:lineTo x="3051" y="18650"/>
                <wp:lineTo x="5778" y="20194"/>
                <wp:lineTo x="6977" y="20194"/>
                <wp:lineTo x="8616" y="21315"/>
                <wp:lineTo x="8724" y="21315"/>
                <wp:lineTo x="9268" y="21315"/>
                <wp:lineTo x="9707" y="21315"/>
                <wp:lineTo x="16578" y="20194"/>
                <wp:lineTo x="18434" y="18650"/>
                <wp:lineTo x="18325" y="17946"/>
                <wp:lineTo x="19089" y="17106"/>
                <wp:lineTo x="18980" y="16546"/>
                <wp:lineTo x="17997" y="15705"/>
                <wp:lineTo x="16798" y="13462"/>
                <wp:lineTo x="19524" y="8973"/>
                <wp:lineTo x="21600" y="6730"/>
                <wp:lineTo x="21600" y="5885"/>
                <wp:lineTo x="21052" y="5604"/>
                <wp:lineTo x="15379" y="4484"/>
                <wp:lineTo x="17122" y="2241"/>
                <wp:lineTo x="17562" y="1400"/>
                <wp:lineTo x="16686" y="1120"/>
                <wp:lineTo x="8504" y="0"/>
                <wp:lineTo x="7960" y="0"/>
              </wp:wrapPolygon>
            </wp:wrapTight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6.    При работе с клеем пользуйтесь салфеткой.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rPr>
          <w:rFonts w:ascii="Times New Roman" w:hAnsi="Times New Roman" w:cs="Times New Roman"/>
          <w:color w:val="4B008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rPr>
          <w:rFonts w:ascii="Times New Roman" w:hAnsi="Times New Roman" w:cs="Times New Roman"/>
          <w:color w:val="4B008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008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5A5A5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A5A5A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232323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3232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232323"/>
          <w:sz w:val="36"/>
          <w:szCs w:val="36"/>
          <w:shd w:fill="FFFFFF" w:val="clear"/>
        </w:rPr>
        <w:t>Практическая работа</w:t>
      </w:r>
    </w:p>
    <w:p>
      <w:pPr>
        <w:pStyle w:val="Normal"/>
        <w:spacing w:lineRule="auto" w:line="360"/>
        <w:rPr>
          <w:rStyle w:val="Butback"/>
          <w:rFonts w:ascii="Times New Roman" w:hAnsi="Times New Roman" w:cs="Times New Roman"/>
          <w:b/>
          <w:b/>
          <w:color w:val="23232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</w:rPr>
        <w:t>Оклеивание формы</w:t>
      </w:r>
      <w:r>
        <w:rPr>
          <w:rFonts w:cs="Times New Roman" w:ascii="Times New Roman" w:hAnsi="Times New Roman"/>
        </w:rPr>
        <w:br/>
        <w:t>- Если вы рассчитываете, что форма, которую вы оклеиваете, не останется внутри изделия, смочите ее водой и прилепите полиэтилен ( надо смазать ее вазелином и клеить первый слой бумаги на него.)</w:t>
        <w:br/>
        <w:t>- Разрывая газету руками (ни в коем случае не режьте ножницами!) на маленькие кусочки, оклейте ими всю поверхность формы.</w:t>
        <w:br/>
        <w:t>- Смажьте первый слой бумаги клеем и наклейте второй слой. Чтобы не запутаться, где какой слой, возьмите для второго слоя бумагу другого цвета.</w:t>
        <w:br/>
        <w:t>- Таким образом оклейте форму несколькими слоями бумаги.</w:t>
        <w:br/>
        <w:t>- Куски бумаги могут быть и крупнее, тогда дело пойдет быстрее. Но в этом случае сначала опустите куски в миску с клеем, дайте им намокнуть и помните в руках. Только тогда большие куски бумаги плотно покроют поверхность формы, собираясь в складки. Складки хорошенько разгладьте руками.</w:t>
        <w:br/>
        <w:t>- В этом случае форму не надо предварительно смазывать клеем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Основные параметры и ограничения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должно быть красивым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задумке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должно быть выполнено аккуратно, согласно техническим условиям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рочным и экологически безопасны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23232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 Основу, обклеить газетой в 8 слоёв, давая высохнуть полностью каждому слою.</w:t>
        <w:br/>
        <w:t>2. Удалить основу, сформировать дно(вырезать из картона);</w:t>
        <w:br/>
        <w:t>3.Нарисовать контур верха вазы.  Вырезать ненужное.</w:t>
        <w:br/>
        <w:t>4. Поверхность вазы оклеить бумажным полотенцем делая небольшие складочки.</w:t>
        <w:br/>
        <w:t>5. Покрасить сухую вазу краской из баллончика.</w:t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ономическое и экологическое обоснование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готовления моего изделия повлек за собой изменения в окружающей среде, так как моя ваза изготовлена из старых газет и мне, за ненадобностью, не пришлось их утилизировать. Ваза эстетична, не вызывает аллергию и раздражение у окружающих. Создает комфорт и уют в моей комнате.</w:t>
      </w:r>
      <w:r>
        <w:rPr>
          <w:rFonts w:cs="Times New Roman" w:ascii="Times New Roman" w:hAnsi="Times New Roman"/>
          <w:i/>
          <w:sz w:val="28"/>
          <w:szCs w:val="28"/>
        </w:rPr>
        <w:t xml:space="preserve"> Экологические ограничени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наш промышленный век для окраски ниток используются химические красители, то загрязнение окружающей среды происходит непроизвольно. Но при изготовлении моего изделия окружающая среда не пострадала</w:t>
        <w:br/>
        <w:t>Я считаю, что мой проект – удачная находка!</w:t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выполненную работу, я сделала вывод, что вещь, сделанная своими руками дороже, чем купленная в магазине, потому что в нее вложена моя любовь и  умения. Когда начинала работу,  мне казалось, что она займет много времени и будет очень кропотлива. Но все трудности в изготовлении были сразу забыты, увидев, что все у меня получило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предметная связ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писания и изготовления данного проекта я основывалась на свои знания п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(при выполнении изделия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е (при расчете затрат на изготовление изделия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е (при работе с компьютером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е и русскому языку (грамотно и правильно выразить свои мысли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му искусству при написании проек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над проектом 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а технологию техники папье-маш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ла себе технику безопасности при работе с краской,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а эстетически оформлена, сочетается с дизайном моей комнат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м родителям и друзьям ваза очень понравилась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за эксклюзив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Список литературы</w:t>
      </w:r>
      <w:r>
        <w:rPr>
          <w:rFonts w:cs="Times New Roman" w:ascii="Times New Roman" w:hAnsi="Times New Roman"/>
        </w:rPr>
        <w:br/>
        <w:br/>
        <w:t>1.</w:t>
      </w:r>
      <w:hyperlink r:id="rId13">
        <w:r>
          <w:rPr>
            <w:rStyle w:val="InternetLink"/>
            <w:rFonts w:cs="Times New Roman" w:ascii="Times New Roman" w:hAnsi="Times New Roman"/>
          </w:rPr>
          <w:t>http://www.mastera-rukodeliya.ru/sitemap.html</w:t>
        </w:r>
      </w:hyperlink>
      <w:r>
        <w:rPr>
          <w:rFonts w:cs="Times New Roman" w:ascii="Times New Roman" w:hAnsi="Times New Roman"/>
        </w:rPr>
        <w:br/>
        <w:br/>
        <w:t xml:space="preserve">2. </w:t>
      </w:r>
      <w:hyperlink r:id="rId14">
        <w:r>
          <w:rPr>
            <w:rStyle w:val="InternetLink"/>
            <w:rFonts w:cs="Times New Roman" w:ascii="Times New Roman" w:hAnsi="Times New Roman"/>
          </w:rPr>
          <w:t>http://stranamasterov.ru/technics/photo</w:t>
        </w:r>
      </w:hyperlink>
      <w:r>
        <w:rPr>
          <w:rFonts w:cs="Times New Roman" w:ascii="Times New Roman" w:hAnsi="Times New Roman"/>
        </w:rPr>
        <w:br/>
        <w:br/>
        <w:t xml:space="preserve">3.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</w:rPr>
          <w:t>http://podelkidoma.ru/node/101</w:t>
        </w:r>
      </w:hyperlink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bCs/>
        </w:rPr>
        <w:t xml:space="preserve">4. </w:t>
      </w:r>
      <w:hyperlink r:id="rId16">
        <w:r>
          <w:rPr>
            <w:rStyle w:val="InternetLink"/>
            <w:rFonts w:cs="Times New Roman" w:ascii="Times New Roman" w:hAnsi="Times New Roman"/>
          </w:rPr>
          <w:t>http://www.applikacii.ru/57.php</w:t>
        </w:r>
      </w:hyperlink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Исследование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020" w:dyaOrig="43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.95pt;height:218.15pt" filled="f" o:ole="">
            <v:imagedata r:id="rId18" o:title=""/>
          </v:shape>
          <o:OLEObject Type="Embed" ProgID="" ShapeID="ole_rId17" DrawAspect="Content" ObjectID="_1087818693" r:id="rId17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и приняло участие 15 челове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Как вы думаете из чего можно сделать ваз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. Из пластиковой бутылки (12 челове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Из разных емкостей (15челове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Из бумаги (6 челов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Знаете ли вы о технике папье-маш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. Да (12 челов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ет (3челове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ходилось ли вам работать в технике папье-маш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. Да (10 челов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ет (5 челов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Хотели бы вам изготовить вазу из подручного материала для украшения интерье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. Да (11 челов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ет (4челове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чащимся знакома техника папье-маше и они тоже  хотели  бы сделать вазы.</w:t>
      </w:r>
    </w:p>
    <w:p>
      <w:pPr>
        <w:pStyle w:val="Style15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1714500" cy="952500"/>
            <wp:effectExtent l="0" t="0" r="0" b="0"/>
            <wp:wrapTight wrapText="bothSides">
              <wp:wrapPolygon edited="0">
                <wp:start x="-123" y="0"/>
                <wp:lineTo x="-123" y="21511"/>
                <wp:lineTo x="21600" y="21511"/>
                <wp:lineTo x="21600" y="0"/>
                <wp:lineTo x="-123" y="0"/>
              </wp:wrapPolygon>
            </wp:wrapTight>
            <wp:docPr id="12" name="11-pape-mas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-pape-mash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53" r="-8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М</w:t>
      </w:r>
      <w:r>
        <w:rPr>
          <w:rStyle w:val="StrongEmphasis"/>
          <w:color w:val="313131"/>
        </w:rPr>
        <w:t>асса для папье-маше</w:t>
      </w:r>
    </w:p>
    <w:p>
      <w:pPr>
        <w:pStyle w:val="Style15"/>
        <w:jc w:val="center"/>
        <w:rPr/>
      </w:pPr>
      <w:r>
        <w:rPr>
          <w:rStyle w:val="StrongEmphasis"/>
          <w:color w:val="313131"/>
        </w:rPr>
        <w:t>1.</w:t>
      </w:r>
      <w:r>
        <w:rPr>
          <w:color w:val="313131"/>
        </w:rPr>
        <w:t> Берем несколько лотков для яиц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3810</wp:posOffset>
            </wp:positionV>
            <wp:extent cx="1714500" cy="1063625"/>
            <wp:effectExtent l="0" t="0" r="0" b="0"/>
            <wp:wrapTight wrapText="bothSides">
              <wp:wrapPolygon edited="0">
                <wp:start x="-54" y="0"/>
                <wp:lineTo x="-54" y="21464"/>
                <wp:lineTo x="21600" y="21464"/>
                <wp:lineTo x="21600" y="0"/>
                <wp:lineTo x="-54" y="0"/>
              </wp:wrapPolygon>
            </wp:wrapTight>
            <wp:docPr id="13" name="12-pape-mas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-pape-mash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313131"/>
        </w:rPr>
        <w:t>2. </w:t>
      </w:r>
      <w:r>
        <w:rPr>
          <w:color w:val="313131"/>
        </w:rPr>
        <w:t>Рвем на кусочки. Хорошо при этом вспомнить свои давние обиды — и бумага быстрее крошится и обиды уходят. Всю эту «рвань» помещаем в глубокую миску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28800</wp:posOffset>
            </wp:positionH>
            <wp:positionV relativeFrom="paragraph">
              <wp:posOffset>90170</wp:posOffset>
            </wp:positionV>
            <wp:extent cx="1714500" cy="1059180"/>
            <wp:effectExtent l="0" t="0" r="0" b="0"/>
            <wp:wrapTight wrapText="bothSides">
              <wp:wrapPolygon edited="0">
                <wp:start x="-54" y="0"/>
                <wp:lineTo x="-54" y="21464"/>
                <wp:lineTo x="21600" y="21464"/>
                <wp:lineTo x="21600" y="0"/>
                <wp:lineTo x="-54" y="0"/>
              </wp:wrapPolygon>
            </wp:wrapTight>
            <wp:docPr id="14" name="13-pape-mas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-pape-mash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313131"/>
        </w:rPr>
        <w:t>3. </w:t>
      </w:r>
      <w:r>
        <w:rPr>
          <w:color w:val="313131"/>
        </w:rPr>
        <w:t>Заливаем крутым кипятком так, чтоб вся бумага была под водой. Закрываем и оставляем в покое до следующего дня.</w:t>
      </w:r>
    </w:p>
    <w:p>
      <w:pPr>
        <w:pStyle w:val="Style15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78965</wp:posOffset>
            </wp:positionH>
            <wp:positionV relativeFrom="paragraph">
              <wp:posOffset>340995</wp:posOffset>
            </wp:positionV>
            <wp:extent cx="1650365" cy="1097280"/>
            <wp:effectExtent l="0" t="0" r="0" b="0"/>
            <wp:wrapTight wrapText="bothSides">
              <wp:wrapPolygon edited="0">
                <wp:start x="-54" y="0"/>
                <wp:lineTo x="-54" y="21464"/>
                <wp:lineTo x="21600" y="21464"/>
                <wp:lineTo x="21600" y="0"/>
                <wp:lineTo x="-54" y="0"/>
              </wp:wrapPolygon>
            </wp:wrapTight>
            <wp:docPr id="15" name="14-pape-mas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-pape-mash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. Если бумаги небольшое количество, можно и не выжидать сутки. Пока вода остывает, пористая структура картона впитывает влагу. Можно заглянуть к ней и через час. Попробовали пальцами, если мягкая и хорошо расходиться под пальцами, можно работ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64665</wp:posOffset>
            </wp:positionH>
            <wp:positionV relativeFrom="paragraph">
              <wp:posOffset>306070</wp:posOffset>
            </wp:positionV>
            <wp:extent cx="1664335" cy="1183640"/>
            <wp:effectExtent l="0" t="0" r="0" b="0"/>
            <wp:wrapTight wrapText="bothSides">
              <wp:wrapPolygon edited="0">
                <wp:start x="-54" y="0"/>
                <wp:lineTo x="-54" y="21402"/>
                <wp:lineTo x="21600" y="21402"/>
                <wp:lineTo x="21600" y="0"/>
                <wp:lineTo x="-54" y="0"/>
              </wp:wrapPolygon>
            </wp:wrapTight>
            <wp:docPr id="16" name="15-pape-mas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-pape-mash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ливаем примерно половину воды. Руками, затем вилкой или миксером достигаем однородности массы. Чем дольше «месим», тем однороднее и мягче будет структура. Но может быть, нас устроит более шероховатая, аутентичная поверхность изделия папье-маше. Тогда сокращаем время миксования. На все про все от 5 до 10 ми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ле таких операций получится в миске нечто совсем некрасивое. Но мы знаем, что вся красота впереди! На этом этапе не забудьте добавить несколько ложек клея ПВА в раствор, а то потом держаться не бу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дачи при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23232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232323"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23232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232323"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23232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232323"/>
          <w:sz w:val="36"/>
          <w:szCs w:val="36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32323"/>
          <w:sz w:val="32"/>
          <w:szCs w:val="32"/>
          <w:shd w:fill="FFFFFF" w:val="clea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647700</wp:posOffset>
            </wp:positionV>
            <wp:extent cx="3543300" cy="2324100"/>
            <wp:effectExtent l="0" t="0" r="0" b="0"/>
            <wp:wrapTight wrapText="bothSides">
              <wp:wrapPolygon edited="0">
                <wp:start x="-60" y="0"/>
                <wp:lineTo x="-60" y="21516"/>
                <wp:lineTo x="21600" y="21516"/>
                <wp:lineTo x="21600" y="0"/>
                <wp:lineTo x="-60" y="0"/>
              </wp:wrapPolygon>
            </wp:wrapTight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32323"/>
          <w:sz w:val="32"/>
          <w:szCs w:val="32"/>
          <w:shd w:fill="FFFFFF" w:val="clear"/>
        </w:rPr>
        <w:t>Изготовление  клейсте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32323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232323"/>
          <w:sz w:val="32"/>
          <w:szCs w:val="32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64465</wp:posOffset>
            </wp:positionV>
            <wp:extent cx="2971800" cy="2380615"/>
            <wp:effectExtent l="0" t="0" r="0" b="0"/>
            <wp:wrapTight wrapText="bothSides">
              <wp:wrapPolygon edited="0">
                <wp:start x="-79" y="0"/>
                <wp:lineTo x="-79" y="21501"/>
                <wp:lineTo x="21600" y="21501"/>
                <wp:lineTo x="21600" y="0"/>
                <wp:lineTo x="-79" y="0"/>
              </wp:wrapPolygon>
            </wp:wrapTight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474980</wp:posOffset>
            </wp:positionV>
            <wp:extent cx="6172200" cy="4271645"/>
            <wp:effectExtent l="0" t="0" r="0" b="0"/>
            <wp:wrapTight wrapText="bothSides">
              <wp:wrapPolygon edited="0">
                <wp:start x="-34" y="0"/>
                <wp:lineTo x="-34" y="21545"/>
                <wp:lineTo x="21599" y="21545"/>
                <wp:lineTo x="21599" y="0"/>
                <wp:lineTo x="-34" y="0"/>
              </wp:wrapPolygon>
            </wp:wrapTight>
            <wp:docPr id="19" name="postPicture168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ostPicture1682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Pstext">
    <w:name w:val="ps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yperlink" Target="http://www.mastera-rukodeliya.ru/sitemap.html" TargetMode="External"/><Relationship Id="rId14" Type="http://schemas.openxmlformats.org/officeDocument/2006/relationships/hyperlink" Target="http://stranamasterov.ru/technics/photo" TargetMode="External"/><Relationship Id="rId15" Type="http://schemas.openxmlformats.org/officeDocument/2006/relationships/hyperlink" Target="http://podelkidoma.ru/node/101" TargetMode="External"/><Relationship Id="rId16" Type="http://schemas.openxmlformats.org/officeDocument/2006/relationships/hyperlink" Target="http://www.applikacii.ru/57.php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2.wmf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44:00Z</dcterms:created>
  <dc:creator>Admin</dc:creator>
  <dc:description/>
  <cp:keywords/>
  <dc:language>en-US</dc:language>
  <cp:lastModifiedBy>User</cp:lastModifiedBy>
  <dcterms:modified xsi:type="dcterms:W3CDTF">2013-11-21T22:55:00Z</dcterms:modified>
  <cp:revision>45</cp:revision>
  <dc:subject/>
  <dc:title/>
</cp:coreProperties>
</file>