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ЕТОДИКИ ИССЛЕДОВАНИЯ РЕЧ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</w:t>
      </w:r>
      <w:r>
        <w:rPr>
          <w:i/>
          <w:iCs/>
          <w:sz w:val="28"/>
        </w:rPr>
        <w:t>Методика исследования импрессивной речи: «Понимание грамматических структур»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териал: 4куклы, 10 фигурок животных, 1кубик. Педагог произносит фразу и просит ребенка проиллюстрировать ее смысл с помощью игрушек. Например, уложи маленького ребенка спать. Всего предлагается 10 предложений для понимания. Задания выявляют, интерпретируют ли дети предложения исходя из предложенной в их основу грамматической конструкции или ориентируются на последовательность названия понятий. Верные результаты (1 балл) и неверные (0 балл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i/>
          <w:iCs/>
          <w:sz w:val="28"/>
        </w:rPr>
        <w:t>Методика исследования экспрессивной речи: «Изучение уровня практического осознания элементов речи»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дания: 1 Скажи одно сло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а) произнеси один звук; б) сколько звуков в слове «дом»; в) назови звуки в этом сло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а) скажи одно предложение; б) сколько слов в предложении «Дети любят играть»; в) назови первое слово, второе, трет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: высшая общая оценка составляет 7 баллов, верные результаты (1балл) и неверные (0 балл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i/>
          <w:iCs/>
          <w:sz w:val="28"/>
        </w:rPr>
        <w:t>Методика исследования экспрессивной речи: «Изучение состояния звуковой стороны речи»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меняются наборы предметных и сюжетных картинок, в названии которых проверяемые звуки находятся в разных позициях. Ребенку предлагаются картинки, в названии которых встречаются оба дифференцированных звука (з-с; ж – ш; б – п; г – к; л – р) и картинки, названия которых отличаются одним звуком (мишка – миска; лак – рак). При обследовании произношения следует отличать не только отсутствие или замену звуков, но и отчетливость, ясность произношения, их дифференциацию, особенности темпа речи, речевого дых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ценка: 3 балла – правильное, отчетливое произношение всех звуков родного язы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балла – неустойчивость и недостаточная четкость произношения и дифференциации звуков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1 балл – дефекты в произношении звуков, отсутствие их дифференциации. Способность регулировать темпы речи и дыхания отсутствуе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ссийский Государственный Педагогический Универс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м. А.И. Герце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РЕФЕРАТ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Выполнила: студентка                                      факультета кор. педагог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кур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mallCaps w:val="false"/>
        <w:caps w:val="false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27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567" w:firstLine="567"/>
      </w:pPr>
      <w:rPr>
        <w:i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4:52:00Z</dcterms:created>
  <dc:creator>Admin</dc:creator>
  <dc:description/>
  <dc:language>en-US</dc:language>
  <cp:lastModifiedBy>Admin</cp:lastModifiedBy>
  <dcterms:modified xsi:type="dcterms:W3CDTF">2004-06-08T15:12:00Z</dcterms:modified>
  <cp:revision>4</cp:revision>
  <dc:subject/>
  <dc:title>                                      МЕТОДИКИ ИССЛЕДОВАНИЯ РЕЧИ</dc:title>
</cp:coreProperties>
</file>