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Психолого-педагогическая поддержка детей применительно к новым условиям дошкольного образования в области «Музы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Минеева Т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зыкальный руковод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ДОУ детский сад №5 «Одуванчи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 Ашитково, Воскресенского р-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психолого-педагогической поддержки……………..…………..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дель организации музыкально-образовательного процесса…..……..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ые конспекты музыкальных игр, моделей импровизаций осуществляющих психолого-педагогическую поддержку в области «Музыка»…………………………………………………………...………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ковое приложение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сихолого-педагогическое сопровождение ребенка в процессе дошкольного обучения предполагает реализацию </w:t>
      </w:r>
      <w:r>
        <w:rPr>
          <w:b/>
          <w:sz w:val="28"/>
          <w:szCs w:val="28"/>
          <w:u w:val="single"/>
        </w:rPr>
        <w:t xml:space="preserve">следующих принципов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Следование за естественным развитием ребенка на данном возрастном этапе его жизненного пути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провождение опирается на те психические личностные достижения, которые реально есть у ребенка и составляют уникальный багаж его личности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сихологическая среда не должна нести в себе влияние и давление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Позиция педагога должна позволять ребенку реально оценивать ситуацию и собственное положение в детском саду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оритетность целей, ценностей, потребностей развития внутреннего мира самого ребенка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иентация деятельности на создание условий, позволяющих ребенку самостоятельно строить систему отношений с миром, окружающими людьми и самим собой, совершать личностно значимые позитивные жизненные выборы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иция педагога в соответствии с этими принципами, позволяет быть рядом с ребенком в сложных, переломных периодах, чутко реагировать на проблемы с учетом измен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етод психолого-педагогической поддержки требует от нас не столько </w:t>
      </w:r>
      <w:r>
        <w:rPr>
          <w:sz w:val="28"/>
          <w:szCs w:val="28"/>
          <w:u w:val="single"/>
        </w:rPr>
        <w:t xml:space="preserve">воздействия </w:t>
      </w:r>
      <w:r>
        <w:rPr>
          <w:sz w:val="28"/>
          <w:szCs w:val="28"/>
        </w:rPr>
        <w:t xml:space="preserve">на ребенка, сколько </w:t>
      </w:r>
      <w:r>
        <w:rPr>
          <w:sz w:val="28"/>
          <w:szCs w:val="28"/>
          <w:u w:val="single"/>
        </w:rPr>
        <w:t xml:space="preserve">взаимодействия </w:t>
      </w:r>
      <w:r>
        <w:rPr>
          <w:sz w:val="28"/>
          <w:szCs w:val="28"/>
        </w:rPr>
        <w:t xml:space="preserve">с ним, веры во внутренние силы и возможности. Основными приоритетами сегодня выступают </w:t>
      </w:r>
      <w:r>
        <w:rPr>
          <w:sz w:val="28"/>
          <w:szCs w:val="28"/>
          <w:u w:val="single"/>
        </w:rPr>
        <w:t>личностно – ориентированное взаимодействие педагога с ребенком,</w:t>
      </w:r>
      <w:r>
        <w:rPr>
          <w:sz w:val="28"/>
          <w:szCs w:val="28"/>
        </w:rPr>
        <w:t xml:space="preserve"> принятие и поддержка </w:t>
      </w:r>
      <w:r>
        <w:rPr>
          <w:sz w:val="28"/>
          <w:szCs w:val="28"/>
          <w:u w:val="single"/>
        </w:rPr>
        <w:t>его индивидуальности,</w:t>
      </w:r>
      <w:r>
        <w:rPr>
          <w:sz w:val="28"/>
          <w:szCs w:val="28"/>
        </w:rPr>
        <w:t xml:space="preserve"> интересов, потребностей, забота о его </w:t>
      </w:r>
      <w:r>
        <w:rPr>
          <w:b/>
          <w:sz w:val="28"/>
          <w:szCs w:val="28"/>
        </w:rPr>
        <w:t xml:space="preserve">эмоциональном благополуч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дним из  важнейших вопросов педагогики в настоящее время является вопрос о формировании личности. Психологические и педагогические исследования доказывают, что развитие творческих способностей детей берет свое начало в дошкольном возрасте, когда изменяется характер деятельности ребенка. Как же сформировать личность для дальнейшей успешной жизнедеятельности? Одним из средств является музы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ое искусство, обладая уникальными свойствами воздействовать на эмоциональную сферу, является удивительно тонким и в то же время эффективным инструментом развития внутреннего мира ребенка, раскрытия его творческого потенциала, поистине всестороннего воспитания его лич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учные исследования музыки и ее влияния на человека существуют сегодня  в мире как взаимосвязанные изыскания психологии, биологии,  медицины, образования, музыкальной терапии с использованием новейших компьютерных техник. Это </w:t>
      </w:r>
      <w:r>
        <w:rPr>
          <w:b/>
          <w:sz w:val="28"/>
          <w:szCs w:val="28"/>
        </w:rPr>
        <w:t>междисциплинарное</w:t>
      </w:r>
      <w:r>
        <w:rPr>
          <w:sz w:val="28"/>
          <w:szCs w:val="28"/>
        </w:rPr>
        <w:t xml:space="preserve"> изучение музыки, которое дает плодоносные результаты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, занятия музыкой вовлекают в комплексную работу </w:t>
      </w:r>
      <w:r>
        <w:rPr>
          <w:sz w:val="28"/>
          <w:szCs w:val="28"/>
          <w:u w:val="single"/>
        </w:rPr>
        <w:t>все отделы мозга,</w:t>
      </w:r>
      <w:r>
        <w:rPr>
          <w:sz w:val="28"/>
          <w:szCs w:val="28"/>
        </w:rPr>
        <w:t xml:space="preserve"> обеспечивая развитие всех систем, ответственных  за движение, мышление, память, познание, мотивацию и др.  Музыкальные занятия повышают  успехи в обучении чтению, развивают фонематический слух, координацию движений, улучшают пространственно-временные представле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еные считают, что музыку следует признать самой лучшей тренировкой для клеток мозга, потому кА, вся кора активна во время исполнения музыки, а значит,  активен весь человек. Именно поэтому </w:t>
      </w:r>
      <w:r>
        <w:rPr>
          <w:i/>
          <w:sz w:val="28"/>
          <w:szCs w:val="28"/>
        </w:rPr>
        <w:t xml:space="preserve">творческое </w:t>
      </w:r>
      <w:r>
        <w:rPr>
          <w:sz w:val="28"/>
          <w:szCs w:val="28"/>
        </w:rPr>
        <w:t xml:space="preserve">обучение </w:t>
      </w:r>
      <w:r>
        <w:rPr>
          <w:i/>
          <w:sz w:val="28"/>
          <w:szCs w:val="28"/>
        </w:rPr>
        <w:t xml:space="preserve">посредством музыки </w:t>
      </w:r>
      <w:r>
        <w:rPr>
          <w:sz w:val="28"/>
          <w:szCs w:val="28"/>
        </w:rPr>
        <w:t>сегодня так же актуально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 и</w:t>
      </w:r>
      <w:r>
        <w:rPr>
          <w:i/>
          <w:sz w:val="28"/>
          <w:szCs w:val="28"/>
        </w:rPr>
        <w:t xml:space="preserve"> обучение музыке как таково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дель организации музыкально-образовательного процесс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перь рассмотрим некоторые описанные выше принципы психолого-педагогической поддержки применительно к области «Музыка»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ледование за естественным развитием ребенка на данном возрастном этапе его жизненного пути;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юбой ребенок, придя в музыкальный зал, увидев бубен или другой музыкальный инструмент, обязательно возьмет его в руки и начнет изучать: греметь, звенеть  и т.п. Потом начнет бегать, что-нибудь напевая или выкрикивая. Это будет доставлять ему несомненное удовольствие. К сожалению, большинство педагогов, воспитателей и музыкантов, грубо одергивают при таких проявлениях детей,  усаживают на стульчики и заставляют долго и нудно беседовать о музыке (очень часто совсем маленьких детей). В своей работе я  стараюсь не идти наперекор  естественному развитию детей. Берем тот же бубен, и начинаем с ним ИГРАТЬ, например, дети шагают в рассыпную и бегают, в зависимости от характера звучания бубна, а педагог, а на последующих занятиях, один из детей, сопровождают игру такими словами: «Дзинь-бум, дзинь-бум, бубен нам устроил шум, то идем шажком, то бежим бегом». 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ти неутомимые исследователи и экспериментаторы. С малышами начинаем исследовать свое тело в игре «Части тела». Под музыку показываем нос, ушки и т.п. (показывать каждую часть тела нужно так долго, как звучит нота, это хорошо слышно). 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провождение опирается на те психические личностные достижения, которые реально есть у ребенка и составляют уникальный багаж его личности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ы не требуем от детей больше того, что они могут в силу своих возрастных и личностных особенностей. Если малыш 3-4 лет может воспринять музыку вне игры, просто слушая сидя не более 15-20 секунд, то мы не удерживаем его более, все остальное восприятие у него происходит во время движения, в игре. У детей же подготовительной группы восприятие музыки становится более тонким, целостным, осознанным. У них уже, чаще всего, сформирована потребность в музыке.  В этом возрасте мы переходим от двигательного восприятия к специально организованному слушанию небольших инструментальных произведений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Очень помогает нам в работе проявлять те личностные достижения, о которых мы говорим, </w:t>
      </w:r>
      <w:r>
        <w:rPr>
          <w:sz w:val="28"/>
          <w:szCs w:val="28"/>
          <w:u w:val="single"/>
        </w:rPr>
        <w:t>озвучивание с помощью инструментов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ыгрывание с помощью жестов и мимики стихов.</w:t>
      </w:r>
      <w:r>
        <w:rPr>
          <w:sz w:val="28"/>
          <w:szCs w:val="28"/>
        </w:rPr>
        <w:t xml:space="preserve"> В таких небольших сценках-зарисовках очень ярко становится видно каждого ребенка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сихологическая среда не должна нести в себе влияние и давление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 сожалению, психологическая среда в ДОУ не может не нести влияния и давления на ребенка. Как бы ни старались педагоги, избежать этого не получается, поскольку здесь на первое место «выходит» </w:t>
      </w:r>
      <w:r>
        <w:rPr>
          <w:i/>
          <w:sz w:val="28"/>
          <w:szCs w:val="28"/>
        </w:rPr>
        <w:t xml:space="preserve">«человеческий фактор». </w:t>
      </w:r>
      <w:r>
        <w:rPr>
          <w:sz w:val="28"/>
          <w:szCs w:val="28"/>
        </w:rPr>
        <w:t xml:space="preserve">Наша работа построена так, что на 25 человек детей, приходится один воспитатель, который не в состоянии, удовлетворить все психологические потребности детей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ы на своих занятиях стараемся снять ту, психологическую напряженность, которая возникает у детей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 помощью музыкальных инструментов, которые я стараюсь широко использовать во всех видах музыкальной деятельности, кто-то из детей выплескивает свою чрезмерную активность, кто-то наоборот, раскрывается, становится свободным. Опыт музицирования, небольшого, элементарного, часто становится решающим фактором для дальнейшего самоопределения человека. Известна китайская мудрость: </w:t>
      </w:r>
      <w:r>
        <w:rPr>
          <w:b/>
          <w:sz w:val="28"/>
          <w:szCs w:val="28"/>
        </w:rPr>
        <w:t xml:space="preserve">«Я слышу и забываю. Я вижу и помню долго. Я делаю и понимаю».  </w:t>
      </w:r>
      <w:r>
        <w:rPr>
          <w:sz w:val="28"/>
          <w:szCs w:val="28"/>
        </w:rPr>
        <w:t>Ритмическая игра с бубном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зиция педагога должна позволять ребенку реально оценивать ситуацию и собственное положение в детском саду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ребенок может оценить свое положение в детском саду?  Маленькие дети основывают ощущение себя («я – хороший», «я – плохой») на отношении к ним взрослого, исходя из него. Поэтому педагогам нужно быть очень осторожными в своих суждениях, высказываниях о конкретном ребенке, чаще использовать, так называемые «Я-сообщения» («Мне очень жаль, что произошло так…», «Я думаю, что ты не специально…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мочь ребенку оценить себя в саду мне помогают </w:t>
      </w:r>
      <w:r>
        <w:rPr>
          <w:i/>
          <w:sz w:val="28"/>
          <w:szCs w:val="28"/>
        </w:rPr>
        <w:t>музыкальные коммуникативные игры,</w:t>
      </w:r>
      <w:r>
        <w:rPr>
          <w:sz w:val="28"/>
          <w:szCs w:val="28"/>
        </w:rPr>
        <w:t xml:space="preserve"> которые я использую для создания хорошего настроения, эмоционально-благоприятного климата в группе.  Музыка в них чаще всего состоит из двух частей, попутно мы решаем и образовательные задачи, как то: ощущение метрической пульсации, освоение различных ритмических рисунков, всевозможные перестроения в пространстве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оритетность целей, ценностей, потребностей развития внутреннего мира самого ребенка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Это один из наиболее сложных принципов для реализации в ДОУ, так как все же многие педагоги, руководствуют принципом: «Я - взрослый, я - лучше знаю,  смотри на меня и делай, как я!» При этом совершенно не учитывается то, что происходит у душе у ребенка.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 бы хоть как-то изменить сложившуюся ситуацию, мне приходят на помощь </w:t>
      </w:r>
      <w:r>
        <w:rPr>
          <w:i/>
          <w:sz w:val="28"/>
          <w:szCs w:val="28"/>
        </w:rPr>
        <w:t xml:space="preserve">игры со звуками.  Игры со звуками – </w:t>
      </w:r>
      <w:r>
        <w:rPr>
          <w:sz w:val="28"/>
          <w:szCs w:val="28"/>
        </w:rPr>
        <w:t xml:space="preserve">это полет фантазии, радость от того, что ты можешь быть таким, как ты хочешь, что тебя </w:t>
      </w:r>
      <w:r>
        <w:rPr>
          <w:b/>
          <w:sz w:val="28"/>
          <w:szCs w:val="28"/>
        </w:rPr>
        <w:t>не оцениваю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ринципу «плохо или хорошо»</w:t>
      </w:r>
      <w:r>
        <w:rPr>
          <w:sz w:val="28"/>
          <w:szCs w:val="28"/>
        </w:rPr>
        <w:t xml:space="preserve"> ты что-либо сделал; это творческое исследование. Главная ценность этих игр – самовыражение, в  увлекательной форме дети идут к импровизации. Предлагаю детям найти разные звуки, которые можно извлечь из инструмента; «будь дирижером» (покажи музыкантам, чтобы они поняли, как им играть – громко, тихо, медленно, быстро). Подбираем музыкальные инструменты, чтобы сыграть музыку дождя, ежика, медведя и т.п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конспекты музыкальных игр, модели импровизац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Игра «Части тела». Трек №3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 вариант (для малышей)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. Дети стоят в кругу, держатся за руки, идут по кругу, хлопают в ладош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. Педагог  дотрагивается до различных частей лица и тела, в каждом проведении добавляя нов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последнем проведении привычную последовательность можно измен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вариант. «Движение с замиранием. Позы»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. Бег в рассыпную, хлопают в ладоши, кружатся по одному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. Замирают, меняя позу на каждый зву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для обыгрыва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ля малыш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шли мышки как-то раз поглядеть который ч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, два, три, четыре! Мышки дернули за ги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друг раздался страшный звон. Бом, бом, бом, бом, бом, бом, бо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бежали, убежали, убежали мышки вон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– диало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распределяются парами и становятся лицом друг к другу, договариваются, кто начинает, а кто отвеч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а-та-та, тра-та-т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шла кошка за кота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Кота-котович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Петра-петрович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усат, полосат, в ушах кисточки вися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, не кот, а просто клад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торую часть потешки дети исполняют вместе., показывают, какой кот усатый и полосатый, в конце дети обнимаются и выставляют ногу на каблук (на слово «клад»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детей старшего возра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Речевая игра с музыкальными инструментами.</w:t>
      </w:r>
      <w:r>
        <w:rPr>
          <w:sz w:val="28"/>
          <w:szCs w:val="28"/>
        </w:rPr>
        <w:t xml:space="preserve"> («Зимняя дорожка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сидят в кругу, у всех в руках музыкальные инструмен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износят текст стихотворения, озвучивая его музыкальными инструмент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дем, едем, на лошадке, по лесной дорожке гладк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к, скок, скок, скок, скок, ско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нки скрипят, колокольчики звеня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дем, едем, на лошадке, по лесной дорожке гладк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к, скок, скок, скок, скок, ско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нки скрипят, колокольчики звеня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ятел на ветке клювом стучи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лод стужа, снег лети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лее повторяется весь предыдущий текс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елка на елке орешки всё грызет. Цок, цок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ичка зайчишку в сугробу стереж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хали мы ехали, наконец доеха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горки: «Ух!» В ямку «Бух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иехали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пользуемые муз. инструменты: бубенчики, маракасы, рубель, металлофон, бубен и т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итмическая игра с бубном. Трек № 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ям нужно объяснить, что с бубном можно играть, как с игрушкой. Игра проводится по типу эхо. Все стоят в кругу, держатся за ру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 музыки легко бегут по круг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 музыки, тот у кого бубен показывает какое-либо ритмическое движение, действие, все повторяют. Далее бубен переходит к следующ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итмическая игра с палочками. Трек №4.  </w:t>
      </w:r>
      <w:r>
        <w:rPr>
          <w:sz w:val="28"/>
          <w:szCs w:val="28"/>
        </w:rPr>
        <w:t xml:space="preserve">У всех детей в руках палочки от ксилофон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выполняется по показу педагога, который задает ритм и простейшие дви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вторую часть музыки – танец в образах, подсказанных педагогом (змейки, кружочки, облачки, бабочки, гусениц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е коммуникативные игры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гра с пением. Старший возрас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идут по кругу друг за другом и поют, сопровождая пение щелчками пальцев или хлопками в ладоши.  В центре круга двигается ведущий в обратную сторону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n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n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n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том Ведущий поет и здоровается с тремя детьми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ay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! С четвертым здоровается и обнимается, меняется местами с ведущ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вариан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двигаются в рассыпную и поют, на припев здороваются , потряхивая руку, с четвертым обнимаются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с перестроениями. Трек №10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 музыки дети танцуют в рассыпную с маленькими маракасами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 музыки выстраивают, так задает ведущий. (Круг, парами, две колонны, 4 круга, две шеренги, две колонны парами, диагональ). Все фигуры я предварительно рисую на листах формата А4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со шляпами. Трек №1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 каждого ребенка в руках одна палочка от ксилофона, на половину палочек одеваются шляпы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.  Все ходят, меняют друг с другом шляпам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. У кого оказываются шляпы, танцуют в них, остальные танцуют с палоч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продолжается даль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Приветствие». Трек №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. Все ходят врассыпную. В конце части каждый находит пару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. Хлопают друг с другом в ладоши: 3 раза – правой рукой, 3 раза – левой рукой, 3 раза – двумя, глядя в глаза прощаемся, машем ру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. Все ходят в рассыпную парами. Останавливаются пара напротив пары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. Хлопки: 3 – с партнером напроти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– с партнером наискосо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– со своим партнер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 – с партнером напроти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едний становится новым партнер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widowControl w:val="false"/>
        <w:autoSpaceDE w:val="false"/>
        <w:spacing w:lineRule="auto" w:line="360"/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720" w:hanging="360"/>
        <w:contextualSpacing/>
        <w:rPr/>
      </w:pPr>
      <w:r>
        <w:rPr>
          <w:bCs/>
          <w:i/>
          <w:sz w:val="28"/>
          <w:szCs w:val="28"/>
        </w:rPr>
        <w:t>Власова О.В.</w:t>
      </w:r>
      <w:r>
        <w:rPr>
          <w:bCs/>
          <w:sz w:val="28"/>
          <w:szCs w:val="28"/>
        </w:rPr>
        <w:t xml:space="preserve"> Психолого-педагогическая поддержка развития ребенка в условиях обогащения предметно-развивающей среды.- Электронный ресурс: </w:t>
      </w:r>
      <w:hyperlink r:id="rId2">
        <w:r>
          <w:rPr>
            <w:rStyle w:val="InternetLink"/>
            <w:bCs/>
            <w:sz w:val="28"/>
            <w:szCs w:val="28"/>
          </w:rPr>
          <w:t>http://nsportal.ru/detskii-sad/blog/seminar-praktikum-psikhologo-pedagogicheskaya-podderzhka-razvitiya-rebenka-v-uslovi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contextualSpacing/>
        <w:rPr/>
      </w:pPr>
      <w:r>
        <w:rPr>
          <w:bCs/>
          <w:i/>
          <w:sz w:val="28"/>
          <w:szCs w:val="28"/>
        </w:rPr>
        <w:t>Жаворонкова О.М.</w:t>
      </w:r>
      <w:r>
        <w:rPr>
          <w:bCs/>
          <w:sz w:val="28"/>
          <w:szCs w:val="28"/>
        </w:rPr>
        <w:t xml:space="preserve"> Психолого-педагогическое сопровождение педагогов ДОУ в рамках реализации ФГТ.- Электронная газета «Интерактивное образование»/Дошкольная академия/№38 от дек. 2011.- </w:t>
      </w:r>
      <w:hyperlink r:id="rId3">
        <w:r>
          <w:rPr>
            <w:rStyle w:val="InternetLink"/>
            <w:bCs/>
            <w:sz w:val="28"/>
            <w:szCs w:val="28"/>
          </w:rPr>
          <w:t>http://io.nios.ru/index.php?rel=38&amp;point=13&amp;art=1489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720" w:hanging="360"/>
        <w:jc w:val="both"/>
        <w:rPr/>
      </w:pPr>
      <w:r>
        <w:rPr>
          <w:bCs/>
          <w:sz w:val="28"/>
          <w:szCs w:val="28"/>
        </w:rPr>
        <w:t>.</w:t>
      </w:r>
      <w:r>
        <w:rPr>
          <w:bCs/>
          <w:sz w:val="14"/>
          <w:szCs w:val="14"/>
        </w:rPr>
        <w:t xml:space="preserve">     </w:t>
      </w:r>
      <w:r>
        <w:rPr>
          <w:bCs/>
          <w:i/>
          <w:sz w:val="28"/>
          <w:szCs w:val="28"/>
        </w:rPr>
        <w:t>Комиссарова Л.Н., Кузнецова Г.В.</w:t>
      </w:r>
      <w:r>
        <w:rPr>
          <w:bCs/>
          <w:sz w:val="28"/>
          <w:szCs w:val="28"/>
        </w:rPr>
        <w:t xml:space="preserve"> Ребенок в мире музыки: пособие для музыкальных руководителей детского сада. –  М.: Школьная Пресса, 2006.</w:t>
      </w:r>
    </w:p>
    <w:p>
      <w:pPr>
        <w:pStyle w:val="Normal"/>
        <w:widowControl w:val="false"/>
        <w:autoSpaceDE w:val="false"/>
        <w:spacing w:lineRule="auto" w:line="360"/>
        <w:ind w:left="720" w:hanging="360"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sz w:val="14"/>
          <w:szCs w:val="14"/>
        </w:rPr>
        <w:t xml:space="preserve">     </w:t>
      </w:r>
      <w:r>
        <w:rPr>
          <w:bCs/>
          <w:i/>
          <w:sz w:val="28"/>
          <w:szCs w:val="28"/>
        </w:rPr>
        <w:t>Костина Э.П.</w:t>
      </w:r>
      <w:r>
        <w:rPr>
          <w:bCs/>
          <w:sz w:val="28"/>
          <w:szCs w:val="28"/>
        </w:rPr>
        <w:t xml:space="preserve"> Музыкальная среда как средство развития креативности ребенка// Дошкольное воспитание. – 2006. – № 11. </w:t>
      </w:r>
    </w:p>
    <w:p>
      <w:pPr>
        <w:pStyle w:val="Normal"/>
        <w:widowControl w:val="false"/>
        <w:shd w:fill="FFFFFF" w:val="clear"/>
        <w:spacing w:lineRule="auto" w:line="360"/>
        <w:ind w:left="720" w:hanging="360"/>
        <w:jc w:val="both"/>
        <w:rPr/>
      </w:pPr>
      <w:r>
        <w:rPr>
          <w:bCs/>
          <w:sz w:val="28"/>
          <w:szCs w:val="28"/>
        </w:rPr>
        <w:t>4.</w:t>
      </w:r>
      <w:r>
        <w:rPr>
          <w:bCs/>
          <w:sz w:val="14"/>
          <w:szCs w:val="14"/>
        </w:rPr>
        <w:t xml:space="preserve">     </w:t>
      </w:r>
      <w:r>
        <w:rPr>
          <w:i/>
          <w:sz w:val="28"/>
          <w:szCs w:val="28"/>
        </w:rPr>
        <w:t>Кулагина И.Ю., Колюцкий В.Н.</w:t>
      </w:r>
      <w:r>
        <w:rPr>
          <w:sz w:val="28"/>
          <w:szCs w:val="28"/>
        </w:rPr>
        <w:t xml:space="preserve"> Возрастная психология: Полный жизненный цикл развития человека. Учебное пособие для студентов выс</w:t>
        <w:softHyphen/>
        <w:t>ших учебных заведений. — М.: ТЦ «Сфера», 2001. – 464 с.</w:t>
      </w:r>
    </w:p>
    <w:p>
      <w:pPr>
        <w:pStyle w:val="Normal"/>
        <w:widowControl w:val="false"/>
        <w:autoSpaceDE w:val="false"/>
        <w:spacing w:lineRule="auto" w:line="360"/>
        <w:ind w:left="720" w:hanging="360"/>
        <w:jc w:val="both"/>
        <w:rPr/>
      </w:pPr>
      <w:r>
        <w:rPr>
          <w:bCs/>
          <w:sz w:val="28"/>
          <w:szCs w:val="28"/>
        </w:rPr>
        <w:t>5.</w:t>
      </w:r>
      <w:r>
        <w:rPr>
          <w:bCs/>
          <w:sz w:val="14"/>
          <w:szCs w:val="14"/>
        </w:rPr>
        <w:t xml:space="preserve">     </w:t>
      </w:r>
      <w:r>
        <w:rPr>
          <w:bCs/>
          <w:i/>
          <w:sz w:val="28"/>
          <w:szCs w:val="28"/>
        </w:rPr>
        <w:t>Торяник Т.</w:t>
      </w:r>
      <w:r>
        <w:rPr>
          <w:bCs/>
          <w:sz w:val="28"/>
          <w:szCs w:val="28"/>
        </w:rPr>
        <w:t xml:space="preserve"> Воспитатель и музыкальный руководитель. Теория и практика педагогического взаимодействия// Дошкольное воспитание. – 2007. – № 5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6.  </w:t>
      </w:r>
      <w:r>
        <w:rPr>
          <w:bCs/>
          <w:i/>
          <w:sz w:val="28"/>
          <w:szCs w:val="28"/>
        </w:rPr>
        <w:t xml:space="preserve">Тютюнникова Т.Э. </w:t>
      </w:r>
      <w:r>
        <w:rPr>
          <w:bCs/>
          <w:sz w:val="28"/>
          <w:szCs w:val="28"/>
        </w:rPr>
        <w:t>БИМ! БАМ! БОМ! Сто секретов музыки для детей. Игры со звуками: метод. пособие. – СПб.: РЖ «Музыкальная палитра», 2003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7.   </w:t>
      </w:r>
      <w:r>
        <w:rPr>
          <w:bCs/>
          <w:i/>
          <w:sz w:val="28"/>
          <w:szCs w:val="28"/>
        </w:rPr>
        <w:t>Тютюнникова Т.Э.</w:t>
      </w:r>
      <w:r>
        <w:rPr>
          <w:bCs/>
          <w:sz w:val="28"/>
          <w:szCs w:val="28"/>
        </w:rPr>
        <w:t xml:space="preserve"> Под солнечным парусом. Методика начального музыкального воспитания: метод.  пособие. СПб.: РЖ «Музыкальная палитра», 2008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8. .  </w:t>
      </w:r>
      <w:r>
        <w:rPr>
          <w:bCs/>
          <w:i/>
          <w:sz w:val="28"/>
          <w:szCs w:val="28"/>
        </w:rPr>
        <w:t>Тютюнникова Т.Э.</w:t>
      </w:r>
      <w:r>
        <w:rPr>
          <w:bCs/>
          <w:sz w:val="28"/>
          <w:szCs w:val="28"/>
        </w:rPr>
        <w:t xml:space="preserve"> сундучок с бирюльками. Музыкальные игры для детей: метод. пособие. -  М., 2010.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треков к звуковому приложению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In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(Португалия)                                                              2:0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Семь прыжков (Дания)                                                           2:4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Игра с палочками (Австрийская полька)                              2:12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Черкессия (Израиль)                                                               2:5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Патер из Сан-Франциско                                                        3:39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 Игра со шляпами                                                                      2:34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i-sad/blog/seminar-praktikum-psikhologo-pedagogicheskaya-podderzhka-razvitiya-rebenka-v-uslovi" TargetMode="External"/><Relationship Id="rId3" Type="http://schemas.openxmlformats.org/officeDocument/2006/relationships/hyperlink" Target="http://io.nios.ru/index.php?rel=38&amp;point=13&amp;art=148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53:00Z</dcterms:created>
  <dc:creator>Димон</dc:creator>
  <dc:description/>
  <cp:keywords/>
  <dc:language>en-US</dc:language>
  <cp:lastModifiedBy>Admin</cp:lastModifiedBy>
  <dcterms:modified xsi:type="dcterms:W3CDTF">2015-01-12T07:45:00Z</dcterms:modified>
  <cp:revision>13</cp:revision>
  <dc:subject/>
  <dc:title>МИНИСТЕРСТВО ОБРАЗОВАНИЯ МОСКОВСКОЙ ОБЛАСТИ </dc:title>
</cp:coreProperties>
</file>