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УНИЦИПАЛЬНОЕ АВТОНОМНОЕ ДОШКОЛЬНОЕ ОБРАЗОВАТЕЛЬНОЕ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ЧРЕЖДЕНИЕ «ДЕТСКИЙ САД КОМБИНИРОВАННОГО ВИДА № 3»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ЭНГЕЛЬССКОГО МУНИЦИПАЛЬНОГО РАЙОНА САРАТОВСКОЙ ОБЛАСТИ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Неделя психологии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в детском саду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Максимович М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 2 кв.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гельс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создания в ДОУ условий  психологической безопасности образовательной среды и личност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C0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.повысить влияние службы практической психологии образования ДОУ на социум за счет внесения в образовательную среду новых дополнительных смыслов, чувственных красок, культурных значений;</w:t>
      </w:r>
    </w:p>
    <w:p>
      <w:pPr>
        <w:pStyle w:val="C0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ривлечь внимание администрации ДОУ, педагогов и родителей к проблеме психологической безопасности образовательной среды и личности силами службы практической психологии образования ДОУ</w:t>
      </w:r>
    </w:p>
    <w:p>
      <w:pPr>
        <w:pStyle w:val="C0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способствовать популяризации семейного благополучия и родительской успешности;</w:t>
      </w:r>
    </w:p>
    <w:p>
      <w:pPr>
        <w:pStyle w:val="C0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способствовать повышению психологической культуры всех участников образовательного процесса в направлении обеспечении комфортной образовательной среды</w:t>
      </w:r>
      <w:r>
        <w:rPr>
          <w:color w:val="000000"/>
        </w:rPr>
        <w:t xml:space="preserve">.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/>
      </w:pPr>
      <w:r>
        <w:rPr>
          <w:sz w:val="28"/>
          <w:szCs w:val="28"/>
        </w:rPr>
        <w:t xml:space="preserve">оформить стенды, информационные бюллетени по проблемам развития </w:t>
        <w:tab/>
        <w:t>детей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разработать конспекты занятий с детьми,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ind w:left="375" w:hanging="360"/>
        <w:rPr/>
      </w:pPr>
      <w:r>
        <w:rPr>
          <w:sz w:val="28"/>
          <w:szCs w:val="28"/>
        </w:rPr>
        <w:t xml:space="preserve">разработать положения к различным конкурсам для родителей всех </w:t>
        <w:tab/>
        <w:t xml:space="preserve">возрастных групп, ознакомить с ними родителей и раздать им </w:t>
        <w:tab/>
        <w:t>положения за несколько дней до «Недели психолог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 «Недели психолог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54"/>
        <w:gridCol w:w="2197"/>
        <w:gridCol w:w="2122"/>
        <w:gridCol w:w="2122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дн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13.10.2014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йдоскоп</w:t>
            </w:r>
          </w:p>
          <w:p>
            <w:pPr>
              <w:pStyle w:val="Normal"/>
              <w:jc w:val="center"/>
              <w:rPr/>
            </w:pPr>
            <w:r>
              <w:rPr/>
              <w:t>настро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5" w:hanging="0"/>
              <w:rPr>
                <w:iCs/>
              </w:rPr>
            </w:pPr>
            <w:r>
              <w:rPr>
                <w:iCs/>
              </w:rPr>
              <w:t>1. Психологическая игра «Радуга настроений»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и средних, старших и подготовительных к школе груп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средних, старших и подготовительных к школе групп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" w:hanging="0"/>
              <w:rPr/>
            </w:pPr>
            <w:r>
              <w:rPr>
                <w:iCs/>
              </w:rPr>
              <w:t xml:space="preserve">2. Развлечение с детьми «Цветное настроение».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подготовительной к школе группы (№4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0.20      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,</w:t>
            </w:r>
          </w:p>
          <w:p>
            <w:pPr>
              <w:pStyle w:val="Normal"/>
              <w:jc w:val="center"/>
              <w:rPr/>
            </w:pPr>
            <w:r>
              <w:rPr/>
              <w:t>Музыкальный руководитель, Воспитатель по изобразительной деятельности.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. Игры: «Угадай настроение», «Кубик-рубик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младших груп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младших групп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4.«Настроение и цвет»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групп компенсирующей направленности №5, №6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.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, Воспитатели групп компенсирующей направленности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>14.10.2014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дружб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Беседы с детьми на тему «Дружб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и ДО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всех групп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Развлечение с детьми «Давайте жить дружно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подготовительной к школе группы (№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.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узыкальный руководитель.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Посещение развлечения «Давайте жить дружно»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средней группы №10</w:t>
            </w:r>
          </w:p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оспитатели, Педагог-психолог.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  <w:t>15.10.2014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емь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Выставка фотографий «Счастливый день нашей семьи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и ДО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дител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оспитатели всех групп.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Выставка рисунков «Моя семья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и средних, старших и подготовительных к школе груп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дител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них, старших и подготовительных к школе групп.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НОД с использованием кинопродукции «Осторожно, незнакомец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старших групп:</w:t>
            </w:r>
          </w:p>
          <w:p>
            <w:pPr>
              <w:pStyle w:val="Normal"/>
              <w:jc w:val="center"/>
              <w:rPr/>
            </w:pPr>
            <w:r>
              <w:rPr/>
              <w:t>9.40-10.00 – 7 и 9 группы;</w:t>
            </w:r>
          </w:p>
          <w:p>
            <w:pPr>
              <w:pStyle w:val="Normal"/>
              <w:jc w:val="center"/>
              <w:rPr/>
            </w:pPr>
            <w:r>
              <w:rPr/>
              <w:t>10.20-10.50 – 8 груп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 старших груп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Круглый стол для родителей на тему: «Мультфильмы. Польза или вред?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дагог-психолог.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16.10.201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доровь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НОД в младшей группе с элементами психогимнастики «Листопад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младших групп:</w:t>
            </w:r>
          </w:p>
          <w:p>
            <w:pPr>
              <w:pStyle w:val="Normal"/>
              <w:jc w:val="center"/>
              <w:rPr/>
            </w:pPr>
            <w:r>
              <w:rPr/>
              <w:t>8.45 – №1;</w:t>
            </w:r>
          </w:p>
          <w:p>
            <w:pPr>
              <w:pStyle w:val="Normal"/>
              <w:jc w:val="center"/>
              <w:rPr/>
            </w:pPr>
            <w:r>
              <w:rPr/>
              <w:t>9.00 - №2;</w:t>
            </w:r>
          </w:p>
          <w:p>
            <w:pPr>
              <w:pStyle w:val="Normal"/>
              <w:jc w:val="center"/>
              <w:rPr/>
            </w:pPr>
            <w:r>
              <w:rPr/>
              <w:t>9.20 - №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.30 - №1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, воспитатели младших групп.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Тренинг для педагогов «Мое здоровье в моих руках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, Специалисты Д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.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, Старший воспитатель.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17.10.2014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улыб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НОД «Радость»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средних групп: </w:t>
            </w:r>
          </w:p>
          <w:p>
            <w:pPr>
              <w:pStyle w:val="Normal"/>
              <w:jc w:val="center"/>
              <w:rPr/>
            </w:pPr>
            <w:r>
              <w:rPr/>
              <w:t>9.00 – №14,</w:t>
            </w:r>
          </w:p>
          <w:p>
            <w:pPr>
              <w:pStyle w:val="Normal"/>
              <w:jc w:val="center"/>
              <w:rPr/>
            </w:pPr>
            <w:r>
              <w:rPr/>
              <w:t>9.30 – №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.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Подведение итогов по Недели психологии. </w:t>
            </w:r>
          </w:p>
          <w:p>
            <w:pPr>
              <w:pStyle w:val="Normal"/>
              <w:jc w:val="center"/>
              <w:rPr/>
            </w:pPr>
            <w:r>
              <w:rPr/>
              <w:t>1) Отчет педагога-психолог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) Вручение дипломов наиболее активным участникам Недели психологи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Специалисты ДО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.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ДОУ,</w:t>
            </w:r>
          </w:p>
          <w:p>
            <w:pPr>
              <w:pStyle w:val="Normal"/>
              <w:jc w:val="center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дагог-психоло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35:00Z</dcterms:created>
  <dc:creator>Оля</dc:creator>
  <dc:description/>
  <cp:keywords/>
  <dc:language>en-US</dc:language>
  <cp:lastModifiedBy>Мария</cp:lastModifiedBy>
  <cp:lastPrinted>2014-10-07T14:04:00Z</cp:lastPrinted>
  <dcterms:modified xsi:type="dcterms:W3CDTF">2015-01-12T17:41:00Z</dcterms:modified>
  <cp:revision>14</cp:revision>
  <dc:subject/>
  <dc:title>Муниципальное автономное дошкольное учреждение «Детский сад №3»</dc:title>
</cp:coreProperties>
</file>