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уроке реализуется ряд общедидактических принципов.   Принцип научности: языковые явления преподнесены с точки зрения современного состояния лингвистической науки, отсутствуют противоречия между ни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ния сведены в систему: происходит закрепление орфограммы «О-Е после шипящих и Ц в различных частях слова». При закреплении орфограммы есть опора на пройденное, т.е. вспоминается состав слова; правописание непроизносимых и безударных гласных и согласных в корне слова (комментированное письмо). При объяснении орфограммы вводятся пропедевтически понятия сложносочиненного и сложноподчиненного предложений. Материал подобран с учетом его доступности для детей 5 класса.  Также реализуется принцип применения на письме правила и развитие речи учащихся (в виде ответов и сочинений-миниатюр). Двум учащимся, учитывая их индивидуальные особенности, дается отдельная тема для сочинения. Принцип наглядности реализован в виде надписей, картин, записи на доске, распределения слов по столбикам и графического выделения орфограмм в тетради. Чередование разнообразных заданий, разборов направлено на повышение заинтересованности, сознательности и активности в повторении темы. Прочность знаний закрепляется системой повторений, связью между языковыми явлениями, заданиями по данной те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 О – Е после шипящих и Ц в корне, суффиксе и окончании имени существ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– закреп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ающие:             -  закрепление изученной орф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 закрепление навыков рецензирования ответов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ющие:           -  развитие речи учащихся с использованием лексиче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атериала по теме «Мам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   развивать чувство уважения к женщине, матери, ответствен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еред   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ющие:      - воспитывать любовь, уважение к родителям, взаимопо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ежду   детьми и родителями.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ник «Русский язык: для 5 кл. общеобр. учреждений» / М.Т.Баранов и д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речения великих людей о женщине, матери, развешанные по стенам клас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ображения женщины в поле, на заводе, воспитывающей детей и т. 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сь на доске:</w:t>
      </w:r>
    </w:p>
    <w:p>
      <w:pPr>
        <w:pStyle w:val="Normal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ское сердце бескорыстно в заботах о ближних своих, о детях, о любимом, о всех родных и подчас едва знакомых люд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.  Организационный момен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.  Работа с текстом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.  Выборочный диктан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4.  Комментированное письмо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5.  Синтаксический разбор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.  Объяснение пунктограммы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7.  Морфологический разбор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8.   Распределительный диктан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9.   Слово учител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0. Развитие речи с грамматическим заданием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1. Проверк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2. Объяснение домашнего зада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3. Подведение итогов урока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ргмомен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с текст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читайте  внимательно </w:t>
      </w: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>. Определите основную мысль текста, его тип и стиль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Мама…  Сколько вызывает трепета  </w:t>
      </w:r>
      <w:r>
        <w:rPr>
          <w:i/>
          <w:sz w:val="28"/>
          <w:szCs w:val="28"/>
          <w:u w:val="single"/>
        </w:rPr>
        <w:t>в сердце</w:t>
      </w:r>
      <w:r>
        <w:rPr>
          <w:i/>
          <w:sz w:val="28"/>
          <w:szCs w:val="28"/>
        </w:rPr>
        <w:t xml:space="preserve"> любого человека, существа звуки этого маленького слова!  С детства мы видим милое, нежное </w:t>
      </w:r>
      <w:r>
        <w:rPr>
          <w:i/>
          <w:sz w:val="28"/>
          <w:szCs w:val="28"/>
          <w:u w:val="single"/>
        </w:rPr>
        <w:t>лицо</w:t>
      </w:r>
      <w:r>
        <w:rPr>
          <w:i/>
          <w:sz w:val="28"/>
          <w:szCs w:val="28"/>
        </w:rPr>
        <w:t xml:space="preserve"> самого дорогого и близкого человека. Оно покрыто </w:t>
      </w:r>
      <w:r>
        <w:rPr>
          <w:i/>
          <w:sz w:val="28"/>
          <w:szCs w:val="28"/>
          <w:u w:val="single"/>
        </w:rPr>
        <w:t>румянцем</w:t>
      </w:r>
      <w:r>
        <w:rPr>
          <w:i/>
          <w:sz w:val="28"/>
          <w:szCs w:val="28"/>
        </w:rPr>
        <w:t xml:space="preserve">, глаза светятся добротой, лаской. Она всей </w:t>
      </w:r>
      <w:r>
        <w:rPr>
          <w:i/>
          <w:sz w:val="28"/>
          <w:szCs w:val="28"/>
          <w:u w:val="single"/>
        </w:rPr>
        <w:t>душой</w:t>
      </w:r>
      <w:r>
        <w:rPr>
          <w:i/>
          <w:sz w:val="28"/>
          <w:szCs w:val="28"/>
        </w:rPr>
        <w:t xml:space="preserve"> любит и оберегает нас. Открыв глаза, маленький </w:t>
      </w:r>
      <w:r>
        <w:rPr>
          <w:i/>
          <w:sz w:val="28"/>
          <w:szCs w:val="28"/>
          <w:u w:val="single"/>
        </w:rPr>
        <w:t>человечек</w:t>
      </w:r>
      <w:r>
        <w:rPr>
          <w:i/>
          <w:sz w:val="28"/>
          <w:szCs w:val="28"/>
        </w:rPr>
        <w:t xml:space="preserve"> тянется </w:t>
      </w:r>
      <w:r>
        <w:rPr>
          <w:i/>
          <w:sz w:val="28"/>
          <w:szCs w:val="28"/>
          <w:u w:val="single"/>
        </w:rPr>
        <w:t>ручонками</w:t>
      </w:r>
      <w:r>
        <w:rPr>
          <w:i/>
          <w:sz w:val="28"/>
          <w:szCs w:val="28"/>
        </w:rPr>
        <w:t xml:space="preserve"> к своей прекрасной </w:t>
      </w:r>
      <w:r>
        <w:rPr>
          <w:i/>
          <w:sz w:val="28"/>
          <w:szCs w:val="28"/>
          <w:u w:val="single"/>
        </w:rPr>
        <w:t>волшебнице.</w:t>
      </w:r>
      <w:r>
        <w:rPr>
          <w:i/>
          <w:sz w:val="28"/>
          <w:szCs w:val="28"/>
        </w:rPr>
        <w:t xml:space="preserve"> С ней уютно и тепло; ее легкий </w:t>
      </w:r>
      <w:r>
        <w:rPr>
          <w:i/>
          <w:sz w:val="28"/>
          <w:szCs w:val="28"/>
          <w:u w:val="single"/>
        </w:rPr>
        <w:t>шепот</w:t>
      </w:r>
      <w:r>
        <w:rPr>
          <w:i/>
          <w:sz w:val="28"/>
          <w:szCs w:val="28"/>
        </w:rPr>
        <w:t xml:space="preserve"> успокаивает; она устраняет все ненужные </w:t>
      </w:r>
      <w:r>
        <w:rPr>
          <w:i/>
          <w:sz w:val="28"/>
          <w:szCs w:val="28"/>
          <w:u w:val="single"/>
        </w:rPr>
        <w:t>шорохи</w:t>
      </w:r>
      <w:r>
        <w:rPr>
          <w:i/>
          <w:sz w:val="28"/>
          <w:szCs w:val="28"/>
        </w:rPr>
        <w:t xml:space="preserve">; она кормит </w:t>
      </w:r>
      <w:r>
        <w:rPr>
          <w:i/>
          <w:sz w:val="28"/>
          <w:szCs w:val="28"/>
          <w:u w:val="single"/>
        </w:rPr>
        <w:t>кашей</w:t>
      </w:r>
      <w:r>
        <w:rPr>
          <w:i/>
          <w:sz w:val="28"/>
          <w:szCs w:val="28"/>
        </w:rPr>
        <w:t xml:space="preserve"> и с беспокойством глядит за парой неуверенных </w:t>
      </w:r>
      <w:r>
        <w:rPr>
          <w:i/>
          <w:sz w:val="28"/>
          <w:szCs w:val="28"/>
          <w:u w:val="single"/>
        </w:rPr>
        <w:t>ножек</w:t>
      </w:r>
      <w:r>
        <w:rPr>
          <w:i/>
          <w:sz w:val="28"/>
          <w:szCs w:val="28"/>
        </w:rPr>
        <w:t xml:space="preserve">, спешащих по дорожке. Она терпелива, нежна, прекрасна и, главное, любима нами. Она – наше маленькое </w:t>
      </w:r>
      <w:r>
        <w:rPr>
          <w:i/>
          <w:sz w:val="28"/>
          <w:szCs w:val="28"/>
          <w:u w:val="single"/>
        </w:rPr>
        <w:t>солнце</w:t>
      </w:r>
      <w:r>
        <w:rPr>
          <w:i/>
          <w:sz w:val="28"/>
          <w:szCs w:val="28"/>
        </w:rPr>
        <w:t xml:space="preserve"> во тьме; она – </w:t>
      </w:r>
      <w:r>
        <w:rPr>
          <w:i/>
          <w:sz w:val="28"/>
          <w:szCs w:val="28"/>
          <w:u w:val="single"/>
        </w:rPr>
        <w:t>бережок</w:t>
      </w:r>
      <w:r>
        <w:rPr>
          <w:i/>
          <w:sz w:val="28"/>
          <w:szCs w:val="28"/>
        </w:rPr>
        <w:t xml:space="preserve">, куда прячутся корабли от буйных волн, она – наша жизнь, наше </w:t>
      </w:r>
      <w:r>
        <w:rPr>
          <w:i/>
          <w:sz w:val="28"/>
          <w:szCs w:val="28"/>
          <w:u w:val="single"/>
        </w:rPr>
        <w:t>убежище</w:t>
      </w:r>
      <w:r>
        <w:rPr>
          <w:i/>
          <w:sz w:val="28"/>
          <w:szCs w:val="28"/>
        </w:rPr>
        <w:t>, наше счастье. Она – ВСЕ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изнаки свойственны этому типу текста?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чный диктант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уществительные, в корне, суффиксе, окончании которых пишется О- Е после шипящих и Ц. Объясните графически их написание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делайте  морфемный разбор слова </w:t>
      </w:r>
      <w:r>
        <w:rPr>
          <w:i/>
          <w:sz w:val="28"/>
          <w:szCs w:val="28"/>
        </w:rPr>
        <w:t>УБЕЖИЩЕ</w:t>
      </w:r>
    </w:p>
    <w:p>
      <w:pPr>
        <w:pStyle w:val="Normal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ированное письмо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текст, вставляя пропущенные буквы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то выше и доблестнее женщины? Она мать, сестра, жена, бабушка, трудяга. Еще заволакивает ночной тучей небосклон, еще метет над землей снеж…к и хлещет дождь – она уже на ногах. Её румяное лиц… встречает вас с утра, она уже напекла лепеш…к и первый кусоч…к отдает своим детям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щина! Она кормит семью, кормит страну, кормит народ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ий разбор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Женское сердце бескорыстно в заботах о ближних своих, о детях, о любимом, о 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ех      родных и подчас едва знакомых людях</w:t>
      </w:r>
      <w:r>
        <w:rPr>
          <w:sz w:val="28"/>
          <w:szCs w:val="28"/>
        </w:rPr>
        <w:t xml:space="preserve">  (делает     ученик на доске во время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ыполнения     комментированного письма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щиеся задают вопросы и рецензируют ответ товарища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бъяснение пунктограммы</w:t>
      </w:r>
      <w:r>
        <w:rPr>
          <w:sz w:val="28"/>
          <w:szCs w:val="28"/>
        </w:rPr>
        <w:t xml:space="preserve">. (В это время ученик делает морфологический разбор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    БЕРЕЖОК)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Бессильные ручонки тянулись к лицу женщины, ребенок искал в ней м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Б) На поле боя солдат глядел в небо и вспоминал шепот молитвы мате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) Жесткая рука матери казалась ему шёлком, барха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Г) Когда бабушка одевала новое пальтецо вместо старого зипуна, внук застывал 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зумл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Д) Хотя я редко бывал дома, но ласковые руки матери и аромат ее лепешек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опровождали    меня на всех тропах моей неспокойной жизн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Морфологический разбор слова </w:t>
      </w:r>
      <w:r>
        <w:rPr>
          <w:b/>
          <w:i/>
          <w:sz w:val="28"/>
          <w:szCs w:val="28"/>
        </w:rPr>
        <w:t>БЕРЕЖОК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- Вопросы и рецензирование ответа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</w:rPr>
        <w:t>Распределительны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пределите существительные с изучаемой орфограммой в зависимости от того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ой     части слова она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1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ффикс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ончан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асковый шепот,  детская ручонка, милое лицо, букет ромашек, нежное сердце, платье из шелка, топот ножек, солнце в доме, торт из шоколада,  сладкий пирожок, любить душой, варенье из вишен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 для нас самый родной, близкий человек. В трудные минуты мы бежим к ней, чтобы она защитила нас от бури.  В часы радости нам хочется с ней поделиться своим счастьем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гда ли так происходит? Дети порою бывают неблагодарны, черствы, они забывают мать и отца, бросая бедных стариков одних, на попечение государства. А сколько родителей отрекается от своих детей? Они вызывают недоверие, отчуждение в своих детях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это происходи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этого не было в нашей жизн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своим родителям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мини-сочинения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А теперь напишите небольшое сочинение </w:t>
      </w:r>
      <w:r>
        <w:rPr>
          <w:i/>
          <w:sz w:val="28"/>
          <w:szCs w:val="28"/>
        </w:rPr>
        <w:t>«Как нужно относится к своим маме и папе?»</w:t>
      </w:r>
      <w:r>
        <w:rPr>
          <w:sz w:val="28"/>
          <w:szCs w:val="28"/>
        </w:rPr>
        <w:t xml:space="preserve"> Постарайтесь использовать в своем тексте слова с  изучаемой  орфограммой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Индивидуальное задание 1-2 учащимся </w:t>
      </w:r>
      <w:r>
        <w:rPr>
          <w:i/>
          <w:sz w:val="28"/>
          <w:szCs w:val="28"/>
        </w:rPr>
        <w:t>«Моя мама – солнышко в доме»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Работа над сочинением и его проверка.</w:t>
      </w:r>
      <w:r>
        <w:rPr>
          <w:sz w:val="28"/>
          <w:szCs w:val="28"/>
        </w:rPr>
        <w:t xml:space="preserve"> Чтение нескольких сочин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Объяснение  домашнего зад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06:00Z</dcterms:created>
  <dc:creator>1</dc:creator>
  <dc:description/>
  <cp:keywords/>
  <dc:language>en-US</dc:language>
  <cp:lastModifiedBy>1</cp:lastModifiedBy>
  <dcterms:modified xsi:type="dcterms:W3CDTF">2015-01-12T15:27:00Z</dcterms:modified>
  <cp:revision>3</cp:revision>
  <dc:subject/>
  <dc:title>    На данном уроке реализуется ряд общедидактических принципов</dc:title>
</cp:coreProperties>
</file>