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ические технологии для детей с нарушением слуха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эффективных условий обучения и воспитания детей с тяжелыми нарушениями слуха и речи предполагает продуманную во всех деталях совместную педагогическую деятельность по проектированию, организации и проведению учебно-воспитательного процесса с безусловным обеспечением комфортных условий для учащихся и учителей. В школе-интернате I, II вида № 4 применяются на практике новые педагогические технологии, реализуется опытно - экспериментальная работа по обучению детей с нарушением слуха, оказывается психологическая поддержка и социальная помощь всем учащимся по мере необходимости, осуществляется их медицинское сопровождение.</w:t>
      </w:r>
    </w:p>
    <w:p>
      <w:pPr>
        <w:pStyle w:val="Style16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дагогическая технолог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такое построение </w:t>
      </w:r>
      <w:r>
        <w:rPr>
          <w:rFonts w:cs="Times New Roman" w:ascii="Times New Roman" w:hAnsi="Times New Roman"/>
          <w:sz w:val="28"/>
          <w:szCs w:val="28"/>
        </w:rPr>
        <w:t>деятельности учителя, в котором входящие в него действия представлены в определенной последовательности и предполагают получение определенного результата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ют четыре основные группы технологий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ительно-иллюстративны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но-ориентированные (разноуровневого обучения, коллективного взаимообучения, модульного обучения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и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ционные. </w:t>
      </w:r>
    </w:p>
    <w:p>
      <w:pPr>
        <w:pStyle w:val="Style16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Традиционная технология</w:t>
      </w:r>
      <w:r>
        <w:rPr>
          <w:rFonts w:cs="Times New Roman" w:ascii="Times New Roman" w:hAnsi="Times New Roman"/>
          <w:sz w:val="28"/>
          <w:szCs w:val="28"/>
        </w:rPr>
        <w:t xml:space="preserve"> – технология, построенная на </w:t>
      </w:r>
      <w:r>
        <w:rPr>
          <w:rFonts w:cs="Times New Roman" w:ascii="Times New Roman" w:hAnsi="Times New Roman"/>
          <w:b/>
          <w:bCs/>
          <w:sz w:val="28"/>
          <w:szCs w:val="28"/>
        </w:rPr>
        <w:t>объяснительно-иллюстративном</w:t>
      </w:r>
      <w:r>
        <w:rPr>
          <w:rFonts w:cs="Times New Roman" w:ascii="Times New Roman" w:hAnsi="Times New Roman"/>
          <w:sz w:val="28"/>
          <w:szCs w:val="28"/>
        </w:rPr>
        <w:t xml:space="preserve"> способе обучения. При использовании данной технологии учитель основное внимание отводит трансляции готового учебного содержания. При этом преподнесение учащимся информации, определенной рамками программы, практически всегда происходит в форме монолога учителя. В связи с этим в учебном процессе возникает много проблем. Главными из них являются низкий уровень навыков общения, невозможность получить развернутый ответ ученика. Корень этих проблем лежит не в настрое этих детей, а в процедуре, которую задает эта технология. То есть учитель должен рассказать предусмотренный программой материал, заставить ученика его выучить и оценить степень усердия. В такой системе есть несоответствие установок учителя и ученика. Установки учителя ориентированных на социальный заказ,  на безусловное прохождение программ. Желание ученика связаны с удовлетворением его познавательных потребностей, интересов, с развитием способностей, утверждения себя в среде сверстников как яркой индивидуальности. Рассогласованность позиций обучающих и обучающихся преодолевается в основном с помощью дисциплинарных мер. Ученик играет пассивную роль, которая сводится к соблюдению тишины и строгому выполнению предписаний учителя. Ученики ничего самостоятельно не делают, не думают, а просто сидят, слушают и выполняют элементарные задания учителя. Самым сильным негативным фактором, заложенном в объяснительно-иллюстративных технологиях обучения является выполнение учебных действий в принудительном режиме. Опытный педагог знает, что информация учителя – это еще не знания ученика. Наукой доказано, что 80% информации, которую слышит ученик на уроке, забывается в тот же день, если ученик самостоятельно над ней не поработал (повторил, проговорил, записал), 20% сохраняется в памяти несколько дольше, в зависимости от уровня ее актуальности для обучаемого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мере взросления детей сопротивление детей прямому воздействию педагога возрастает, объем же его работы увеличивается, содержание учебных дисциплин усложняется. Силы учителя уходят на преодоление нежелание детей учиться. Работа превращается в тяжелый непосильный труд. Постоянная ситуация навязывания своей воли другим, приводит к негативным изменения в психике педагога. Особое значение этот факт приобретает в коррекционной школе, который обусловлен низким уровнем познавательной активности и наличием пубертатного периода. В.А.Сухомлинский в книге “Сердце отдаю детям” пишет, что у 85% всех неуспевающих детей главная причина отставания – плохое состояние здоровья и неуверенность, порождаемая частыми упреками в школе и дома.</w:t>
      </w:r>
    </w:p>
    <w:p>
      <w:pPr>
        <w:pStyle w:val="Style16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вершенствование образования в традиционной школе </w:t>
      </w:r>
      <w:r>
        <w:rPr>
          <w:rFonts w:cs="Times New Roman" w:ascii="Times New Roman" w:hAnsi="Times New Roman"/>
          <w:sz w:val="28"/>
          <w:szCs w:val="28"/>
        </w:rPr>
        <w:t xml:space="preserve">долгое время понималось да и сейчас понимается как увеличение объема знаний, продиктованное желанием угнаться за темпами развития всего обилия наук. Согласно данным Госкомсанэпиднадзора России у 15% учащихся возникают нервно-психические отклонения, вызванные именно увеличением школьных нагрузок. У ребенка отсутствует возможность выполнить весь объем задаваемых им домашних заданий. </w:t>
      </w:r>
      <w:r>
        <w:rPr>
          <w:rFonts w:cs="Times New Roman" w:ascii="Times New Roman" w:hAnsi="Times New Roman"/>
          <w:b/>
          <w:sz w:val="28"/>
          <w:szCs w:val="28"/>
        </w:rPr>
        <w:t>В этом случае возникает внутренняя защитная реакция и часть учеников вообще перестают что-нибудь учить, понимая, что все необходимое к следующему учебному дню они выучить и сделать не смог</w:t>
      </w:r>
      <w:r>
        <w:rPr>
          <w:rFonts w:cs="Times New Roman" w:ascii="Times New Roman" w:hAnsi="Times New Roman"/>
          <w:sz w:val="28"/>
          <w:szCs w:val="28"/>
        </w:rPr>
        <w:t xml:space="preserve">ут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ще Д.И. Менделеев говорил преподавателю, стремящемуся вбить в голову ученика максимально возможный объем учебного материала, не забывать, что камин, доверху забитый дровами, не горит, а дымит. </w:t>
      </w:r>
      <w:r>
        <w:rPr>
          <w:rFonts w:cs="Times New Roman" w:ascii="Times New Roman" w:hAnsi="Times New Roman"/>
          <w:sz w:val="28"/>
          <w:szCs w:val="28"/>
        </w:rPr>
        <w:t>В коррекционной школе можно проследить перегрузку учащихся при выполнении домашнего задания. Если домашнее задание большого объема и не предлагается по образу и подобию классной работы, то это может привести к возникновению у учащихся тревожности, страха, боязни оказаться подвергнутым публичным санкциям и осмеянию.</w:t>
      </w:r>
    </w:p>
    <w:p>
      <w:pPr>
        <w:pStyle w:val="Style16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__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менение компьютерных технологий на занятиях по развитию речевого слуха и формированию произносительной стороны речи в школе-интернате для глухих детей дает пошаговое развитие с учетом уровня слуха и речи каждого.</w:t>
      </w:r>
      <w:r>
        <w:rPr>
          <w:rFonts w:cs="Times New Roman" w:ascii="Times New Roman" w:hAnsi="Times New Roman"/>
          <w:sz w:val="28"/>
          <w:szCs w:val="28"/>
        </w:rPr>
        <w:t xml:space="preserve"> На данном этапе компьютер не может и не должен быть только развлечением, игрушкой. Он должен быть еще и инструментом решения самых трудных для ученика учебных и житейских задач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 это можно говорить о педагогическом результате, связанном с формированием навыка собственной деятельности (речевой и умственной) Именно применение цвета, графики, звука современных средств видеотехники позволяют формировать и моделировать смысловые компоненты речи глухих школьников: восприятия, памяти, внимания, воображения, мышления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ичностно-ориентированнным технологиям</w:t>
      </w:r>
      <w:r>
        <w:rPr>
          <w:rFonts w:cs="Times New Roman" w:ascii="Times New Roman" w:hAnsi="Times New Roman"/>
          <w:sz w:val="28"/>
          <w:szCs w:val="28"/>
        </w:rPr>
        <w:t xml:space="preserve"> обучения относятся такие педагогические новации, которые позволяют приспособить учебный процесс к индивидуальным способностям школьника, различному уровню сложности содержания общения, специфическим особенностям каждой школы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Технология разноуровневого обучения</w:t>
      </w:r>
      <w:r>
        <w:rPr>
          <w:rFonts w:cs="Times New Roman" w:ascii="Times New Roman" w:hAnsi="Times New Roman"/>
          <w:sz w:val="28"/>
          <w:szCs w:val="28"/>
        </w:rPr>
        <w:t xml:space="preserve"> принимает во внимание личные способности и возможности, которые обеспечивают гарантированное усвоение базисного ядра школьной программы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Эта структура включает в себя следующие подсистемы: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дивидуально-типологические особенности, проявляющиеся в темпераменте, характере, способностях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сихологические характеристики (мышление, воображение, память, внимание, воля, чувство, эмоции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пыт, включающий знания, умения, привычки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правленность личности, выражающее ее потребности, мотивы, интересы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 работе с глухими учащимися применение </w:t>
      </w:r>
      <w:r>
        <w:rPr>
          <w:rFonts w:cs="Times New Roman" w:ascii="Times New Roman" w:hAnsi="Times New Roman"/>
          <w:b/>
          <w:sz w:val="28"/>
          <w:szCs w:val="28"/>
        </w:rPr>
        <w:t>технологии разноуровневого обучения</w:t>
      </w:r>
      <w:r>
        <w:rPr>
          <w:rFonts w:cs="Times New Roman" w:ascii="Times New Roman" w:hAnsi="Times New Roman"/>
          <w:sz w:val="28"/>
          <w:szCs w:val="28"/>
        </w:rPr>
        <w:t xml:space="preserve"> просто необходимо. Как правило учащиеся имеют разный уровень состояния слуховой функции, речевого развития, произносительных навыков, восприятия и воспроизведения устной речи. Поэтому выполнение единых программных требований, ориентированные на определенные сроки обучения неэффективно. Нестойкие умения быстро утрачиваются и это приводит к развитию у учеников неуверенности в возможности овладения речью, а у учителя к неудовлетворенности результатами своей работы. Используя в работе с глухими учащимися дифференцированный подход в обучении, который учитывает индивидуальные особенности речевого и психофизического развития даёт возможность  добиться определенных результатов. Для осуществления дифференцированного подхода используются разноуровневые программы, которые определяют стратегию обучения каждого ученика, исходя из фактического состояния его речевого развития.</w:t>
      </w:r>
    </w:p>
    <w:p>
      <w:pPr>
        <w:pStyle w:val="Style16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школе-интернате использу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педтехнология социальной интеграции</w:t>
      </w:r>
      <w:r>
        <w:rPr>
          <w:rFonts w:cs="Times New Roman" w:ascii="Times New Roman" w:hAnsi="Times New Roman"/>
          <w:sz w:val="28"/>
          <w:szCs w:val="28"/>
        </w:rPr>
        <w:t xml:space="preserve"> учащихся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многих наших воспитанников первичная социализация проходит в условиях интернатного учреждения. Именно в стенах школы-интерната закладываются многие важные качества, необходимые для последующей полноценной самостоятельной жизни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циальная интеграция детей </w:t>
      </w:r>
      <w:r>
        <w:rPr>
          <w:rFonts w:cs="Times New Roman" w:ascii="Times New Roman" w:hAnsi="Times New Roman"/>
          <w:sz w:val="28"/>
          <w:szCs w:val="28"/>
        </w:rPr>
        <w:t>с недостатками слуха в среду слышащих. Это и городские спортивные соревнования, выступления воспитанников на творческих конкурсах, экскурсии и т.д. Здесь учащиеся с нарушением слуха могут проявить себя и реализовать свои, пусть и ограниченные, возможности. Применение учителем разнообразных методов и приёмов обучения позволяет заинтересовать школьников и сделать учебный процесс более доступным и социально значимым.</w:t>
      </w:r>
    </w:p>
    <w:p>
      <w:pPr>
        <w:pStyle w:val="Style16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Личностно-ориентированное обучение, обучение в сотрудничестве, уровневая дифференциация, коллективные способы</w:t>
      </w:r>
      <w:r>
        <w:rPr>
          <w:rFonts w:cs="Times New Roman" w:ascii="Times New Roman" w:hAnsi="Times New Roman"/>
          <w:sz w:val="28"/>
          <w:szCs w:val="28"/>
        </w:rPr>
        <w:t xml:space="preserve"> обучения в определённой степени позволяют решить проблемы учебной мотивации и развития навыков, а также создать творческую атмосферу в коллективе.</w:t>
      </w:r>
    </w:p>
    <w:p>
      <w:pPr>
        <w:pStyle w:val="Style16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чевидно, что учить ребят нужно только с опорой на интерес, обязательно создавая ситуацию успеха. Бессмысленно заставлять детей обучаться труду, если они не осознали его значимости, если им не интересно и у них нет потребности увидеть результаты свой деятельности. Начиная с начальной школы, учителя начальных классов уже используют </w:t>
      </w:r>
      <w:r>
        <w:rPr>
          <w:rFonts w:cs="Times New Roman" w:ascii="Times New Roman" w:hAnsi="Times New Roman"/>
          <w:b/>
          <w:sz w:val="28"/>
          <w:szCs w:val="28"/>
        </w:rPr>
        <w:t>личностный подход</w:t>
      </w:r>
      <w:r>
        <w:rPr>
          <w:rFonts w:cs="Times New Roman" w:ascii="Times New Roman" w:hAnsi="Times New Roman"/>
          <w:sz w:val="28"/>
          <w:szCs w:val="28"/>
        </w:rPr>
        <w:t xml:space="preserve"> к обучению на уроках труда, позже  в кружках доп.образования: рисования и бисероплетения, учитывая индивидуальные склонности и желания учащихся.</w:t>
      </w:r>
    </w:p>
    <w:p>
      <w:pPr>
        <w:pStyle w:val="Style16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Технология модульного обучения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самостоятельную работу ученика, но с определенной дозой помощи. Модули позволяют перевести обучение на индивидуальную работу с отдельными учащимися, изменять формы общения учителя и ученика. Так при формировании произносительной стороны речи у детей с потерей слуха учителями-дефектологами используются элементы данной технологии. Например, существует модуль “Дыхание”, “Звуки”, “Ритм”, “Слитность, “Слова”, “Тексты” и т.д. Каждый модуль предусматривает алгоритм работы по этим разделам произношения. Он состоит из последовательно усложняющихся задач, обеспечивая при этом входной и промежуточный контроль, позволяющий ученику вместе с учителем осуществлять управление учением. Так педагогами-дефектологами и учителями русского языка выстроена </w:t>
      </w:r>
      <w:r>
        <w:rPr>
          <w:rFonts w:cs="Times New Roman" w:ascii="Times New Roman" w:hAnsi="Times New Roman"/>
          <w:b/>
          <w:bCs/>
          <w:sz w:val="28"/>
          <w:szCs w:val="28"/>
        </w:rPr>
        <w:t>система глобального восприятия литературных текстов</w:t>
      </w:r>
      <w:r>
        <w:rPr>
          <w:rFonts w:cs="Times New Roman" w:ascii="Times New Roman" w:hAnsi="Times New Roman"/>
          <w:sz w:val="28"/>
          <w:szCs w:val="28"/>
        </w:rPr>
        <w:t xml:space="preserve"> художественного, публицистического и научного характеров, где очень важно сформировать у глухих учащихся навыки самостоятельной работы над текстом. Основной трудностью является глобальное восприятие текста. Для глухих сложно соотнести читаемое с прочитанным учителем. Это для них огромная работа, требующая большого напряжения, сосредоточенности, привлечения внимания, памяти, а главное – осмысленного восприятия предлагаемого материала. Большое затруднение учащиеся испытывают при пересказе текста. И немногие из глухих детей овладевают пересказом текста, некоторые из них ограничиваются ответами на вопросы по содержанию текста в форме диалога. Составление ответов на вопросы и выполнение заданий к тексту обычно не вызывают особых трудностей у учеников. Но это еще не сформированная самостоятельная письменная речь. Интегрированное применение спецметодики работы над текстом учителями русского языка и учителями-дефектологами дает мощный толчок к развитию самостоятельной письменной речи – одному из важнейших средств коммуникации глухих школьников.</w:t>
      </w:r>
    </w:p>
    <w:p>
      <w:pPr>
        <w:pStyle w:val="Style16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е </w:t>
      </w:r>
      <w:r>
        <w:rPr>
          <w:rFonts w:cs="Times New Roman" w:ascii="Times New Roman" w:hAnsi="Times New Roman"/>
          <w:b/>
          <w:sz w:val="28"/>
          <w:szCs w:val="28"/>
        </w:rPr>
        <w:t>личностно-ориентированные технологии</w:t>
      </w:r>
      <w:r>
        <w:rPr>
          <w:rFonts w:cs="Times New Roman" w:ascii="Times New Roman" w:hAnsi="Times New Roman"/>
          <w:sz w:val="28"/>
          <w:szCs w:val="28"/>
        </w:rPr>
        <w:t xml:space="preserve"> обучения позволяют максимально адаптировать учебный процесс к возможностям и потребностям обучающихся.</w:t>
      </w:r>
    </w:p>
    <w:p>
      <w:pPr>
        <w:pStyle w:val="Style16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6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II.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оррекционных педагогических технологий</w:t>
      </w:r>
      <w:r>
        <w:rPr>
          <w:rFonts w:cs="Times New Roman" w:ascii="Times New Roman" w:hAnsi="Times New Roman"/>
          <w:sz w:val="28"/>
          <w:szCs w:val="28"/>
        </w:rPr>
        <w:t xml:space="preserve"> в школе для детей с нарушениями слуха и речи предполагает комплексную реабилитацию детей с ограниченными возможностями здоровья. </w:t>
      </w:r>
    </w:p>
    <w:p>
      <w:pPr>
        <w:pStyle w:val="Style16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математике создано эффективное условие обучению счетных навыков и выполнению программы  школы глухих, что позволило систематизировать имеющийся опыт проведения уроков математики. Данная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едагогическая технология 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учению математике глухи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етей</w:t>
      </w:r>
      <w:r>
        <w:rPr>
          <w:rFonts w:cs="Times New Roman" w:ascii="Times New Roman" w:hAnsi="Times New Roman"/>
          <w:sz w:val="28"/>
          <w:szCs w:val="28"/>
        </w:rPr>
        <w:t xml:space="preserve"> раскрывает систему работы таким образом, чтобы учащиеся последовательно изучали связанные между собой понятия, действия, математические задачи. Последовательное усвоение и накопление словаря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ля создания эффективных условий обучения и воспитания глухих детей, не прошедших дошкольную подготовку и не владеющих речью был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зработан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едагогическая технология по обучению язык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3-х разделах: обучение дактильной речи, устной речи и грамоте. Обучение дактильной речи предполагает использование методического пособия, содержащего дактильно-знаковые формы для зрительного восприятия, системы упражнений, направленных на развитие, закрепление и уточнение приемов дактилирования, упражнений, направленных на раскрытие значений слов, накопления словаря. </w:t>
      </w:r>
    </w:p>
    <w:p>
      <w:pPr>
        <w:pStyle w:val="Style16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едагогическая технология по формированию орфоэпических нор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изношения для детей с недостатками слух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ашла широко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именение в работе учителей-дефектологов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основе недоразвития словарного запаса лежит невозможность дифференцированного восприятия на слух близких по звучанию слов. В результате неслышащий ребенок нередко способен более или менее отчетливо воспринимать на слух лишь ударную часть слова. А это не может служит полноценной основой для формирования лексической стороны речи. Несформированность грамматического строя речи ведет к неправильному согласованию слов, неверному употреблению падежных окончаний, пропуску предлогов и других ошибок. Письменная речь отражает недочеты устной речи. Фонетическая сторона речи несовершенна. Степень понятности речи глухого и слабослышащего ученика зависит не только от правильного произношения всех звуков, соблюдения ударения в словах, расстановки речевых пауз, но и от соблюдения орфоэпических норм. Изучения орфоэпических норм является важным разделом работы над произношением, которая осуществляется на уроках РРС и ФП.</w:t>
      </w:r>
    </w:p>
    <w:p>
      <w:pPr>
        <w:pStyle w:val="Style31"/>
        <w:jc w:val="both"/>
        <w:rPr/>
      </w:pPr>
      <w:r>
        <w:rPr>
          <w:rStyle w:val="Emphasis"/>
          <w:rFonts w:eastAsia="Times New Roman"/>
          <w:b/>
          <w:bCs/>
          <w:i w:val="false"/>
          <w:sz w:val="28"/>
          <w:szCs w:val="28"/>
        </w:rPr>
        <w:t xml:space="preserve">    </w:t>
      </w:r>
      <w:r>
        <w:rPr>
          <w:rStyle w:val="Emphasis"/>
          <w:b/>
          <w:bCs/>
          <w:i w:val="false"/>
          <w:sz w:val="28"/>
          <w:szCs w:val="28"/>
          <w:lang w:val="en-US"/>
        </w:rPr>
        <w:t>III</w:t>
      </w:r>
      <w:r>
        <w:rPr>
          <w:rStyle w:val="Emphasis"/>
          <w:b/>
          <w:bCs/>
          <w:i w:val="false"/>
          <w:sz w:val="28"/>
          <w:szCs w:val="28"/>
        </w:rPr>
        <w:t>. Технологии компенсирующего обучения</w:t>
      </w:r>
      <w:r>
        <w:rPr>
          <w:rStyle w:val="Grame"/>
          <w:sz w:val="28"/>
          <w:szCs w:val="28"/>
        </w:rPr>
        <w:t>,</w:t>
      </w:r>
      <w:r>
        <w:rPr>
          <w:sz w:val="28"/>
          <w:szCs w:val="28"/>
        </w:rPr>
        <w:t xml:space="preserve"> где предусмотрены </w:t>
      </w:r>
      <w:r>
        <w:rPr>
          <w:rStyle w:val="Spelle"/>
          <w:sz w:val="28"/>
          <w:szCs w:val="28"/>
        </w:rPr>
        <w:t>диагностико-коррекционные</w:t>
      </w:r>
      <w:r>
        <w:rPr>
          <w:sz w:val="28"/>
          <w:szCs w:val="28"/>
        </w:rPr>
        <w:t xml:space="preserve"> программы, с помощью которых выявляются и корректируются дефекты развития детей, предпринимаются дополнительные педагогические усилия в отношении отстающих учеников. </w:t>
      </w:r>
    </w:p>
    <w:p>
      <w:pPr>
        <w:pStyle w:val="Style31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компенсирующим элементам (средствам) реабилитационного пространства относят в первую очередь: </w:t>
      </w:r>
      <w:r>
        <w:rPr>
          <w:b/>
          <w:sz w:val="28"/>
          <w:szCs w:val="28"/>
        </w:rPr>
        <w:t>любовь к ребенку</w:t>
      </w:r>
      <w:r>
        <w:rPr>
          <w:sz w:val="28"/>
          <w:szCs w:val="28"/>
        </w:rPr>
        <w:t xml:space="preserve"> </w:t>
      </w:r>
      <w:r>
        <w:rPr>
          <w:rStyle w:val="Grame"/>
          <w:sz w:val="28"/>
          <w:szCs w:val="28"/>
        </w:rPr>
        <w:t xml:space="preserve">( </w:t>
      </w:r>
      <w:r>
        <w:rPr>
          <w:sz w:val="28"/>
          <w:szCs w:val="28"/>
        </w:rPr>
        <w:t>забота, гуманное отношение, душевное тепло и ласка</w:t>
      </w:r>
      <w:r>
        <w:rPr>
          <w:b/>
          <w:sz w:val="28"/>
          <w:szCs w:val="28"/>
        </w:rPr>
        <w:t>); понимание детских трудностей и проблем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принятие ребенка таким, какой он есть</w:t>
      </w:r>
      <w:r>
        <w:rPr>
          <w:sz w:val="28"/>
          <w:szCs w:val="28"/>
        </w:rPr>
        <w:t xml:space="preserve">, со всеми его достоинствами и недостатками, </w:t>
      </w:r>
      <w:r>
        <w:rPr>
          <w:b/>
          <w:sz w:val="28"/>
          <w:szCs w:val="28"/>
        </w:rPr>
        <w:t xml:space="preserve">сострадание, участие, необходимую помощь, обучение элементам </w:t>
      </w:r>
      <w:r>
        <w:rPr>
          <w:rStyle w:val="Spelle"/>
          <w:b/>
          <w:sz w:val="28"/>
          <w:szCs w:val="28"/>
        </w:rPr>
        <w:t>саморегуля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учись учиться, учись владеть собой). </w:t>
      </w:r>
    </w:p>
    <w:p>
      <w:pPr>
        <w:pStyle w:val="Style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ьшее значение имеют различные виды педагогической поддержки в усвоении знаний: </w:t>
      </w:r>
    </w:p>
    <w:p>
      <w:pPr>
        <w:pStyle w:val="Style31"/>
        <w:spacing w:before="0" w:after="0"/>
        <w:jc w:val="both"/>
        <w:rPr/>
      </w:pPr>
      <w:r>
        <w:rPr>
          <w:sz w:val="28"/>
          <w:szCs w:val="28"/>
        </w:rPr>
        <w:t>• </w:t>
      </w:r>
      <w:r>
        <w:rPr>
          <w:rFonts w:eastAsia="Times New Roman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обучение без принуждения </w:t>
      </w:r>
      <w:r>
        <w:rPr>
          <w:sz w:val="28"/>
          <w:szCs w:val="28"/>
        </w:rPr>
        <w:t xml:space="preserve">(основанное на интересе, успехе, доверии); </w:t>
      </w:r>
    </w:p>
    <w:p>
      <w:pPr>
        <w:pStyle w:val="Style31"/>
        <w:spacing w:before="0" w:after="0"/>
        <w:jc w:val="both"/>
        <w:rPr/>
      </w:pPr>
      <w:r>
        <w:rPr>
          <w:sz w:val="28"/>
          <w:szCs w:val="28"/>
        </w:rPr>
        <w:t>• </w:t>
      </w:r>
      <w:r>
        <w:rPr>
          <w:rFonts w:eastAsia="Times New Roman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одновременное подключение </w:t>
      </w:r>
      <w:r>
        <w:rPr>
          <w:sz w:val="28"/>
          <w:szCs w:val="28"/>
        </w:rPr>
        <w:t xml:space="preserve">слуха, зрения, моторики, памяти и логического мышления в процессе восприятия материала; </w:t>
      </w:r>
    </w:p>
    <w:p>
      <w:pPr>
        <w:pStyle w:val="Style31"/>
        <w:spacing w:before="0" w:after="0"/>
        <w:jc w:val="both"/>
        <w:rPr/>
      </w:pPr>
      <w:r>
        <w:rPr>
          <w:sz w:val="28"/>
          <w:szCs w:val="28"/>
        </w:rPr>
        <w:t>• </w:t>
      </w:r>
      <w:r>
        <w:rPr>
          <w:rFonts w:eastAsia="Times New Roman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использование </w:t>
      </w:r>
      <w:r>
        <w:rPr>
          <w:sz w:val="28"/>
          <w:szCs w:val="28"/>
        </w:rPr>
        <w:t xml:space="preserve">ориентировочной основы действий (опорных сигналов); </w:t>
      </w:r>
    </w:p>
    <w:p>
      <w:pPr>
        <w:pStyle w:val="Style31"/>
        <w:spacing w:before="0" w:after="0"/>
        <w:jc w:val="both"/>
        <w:rPr/>
      </w:pPr>
      <w:r>
        <w:rPr>
          <w:sz w:val="28"/>
          <w:szCs w:val="28"/>
        </w:rPr>
        <w:t>• </w:t>
      </w:r>
      <w:r>
        <w:rPr>
          <w:rFonts w:eastAsia="Times New Roman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взаимообучение, </w:t>
      </w:r>
      <w:r>
        <w:rPr>
          <w:sz w:val="28"/>
          <w:szCs w:val="28"/>
        </w:rPr>
        <w:t xml:space="preserve">диалогические методики; </w:t>
      </w:r>
    </w:p>
    <w:p>
      <w:pPr>
        <w:pStyle w:val="Style31"/>
        <w:spacing w:before="0" w:after="0"/>
        <w:jc w:val="both"/>
        <w:rPr/>
      </w:pPr>
      <w:r>
        <w:rPr>
          <w:sz w:val="28"/>
          <w:szCs w:val="28"/>
        </w:rPr>
        <w:t>• </w:t>
      </w:r>
      <w:r>
        <w:rPr>
          <w:rFonts w:eastAsia="Times New Roman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оптимальность темпа </w:t>
      </w:r>
      <w:r>
        <w:rPr>
          <w:sz w:val="28"/>
          <w:szCs w:val="28"/>
        </w:rPr>
        <w:t xml:space="preserve">с позиции полного усвоения и др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мен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звивающих технологий</w:t>
      </w:r>
      <w:r>
        <w:rPr>
          <w:rFonts w:cs="Times New Roman" w:ascii="Times New Roman" w:hAnsi="Times New Roman"/>
          <w:sz w:val="28"/>
          <w:szCs w:val="28"/>
        </w:rPr>
        <w:t xml:space="preserve"> в обучении как средство умственного развития личности не </w:t>
      </w:r>
      <w:r>
        <w:rPr>
          <w:rFonts w:cs="Times New Roman" w:ascii="Times New Roman" w:hAnsi="Times New Roman"/>
          <w:sz w:val="28"/>
          <w:szCs w:val="28"/>
          <w:u w:val="single"/>
        </w:rPr>
        <w:t>отбрасывает преподнесение информации ученикам, просто меняется роль информации.</w:t>
      </w:r>
      <w:r>
        <w:rPr>
          <w:rFonts w:cs="Times New Roman" w:ascii="Times New Roman" w:hAnsi="Times New Roman"/>
          <w:sz w:val="28"/>
          <w:szCs w:val="28"/>
        </w:rPr>
        <w:t xml:space="preserve"> Она необходима не столько для запоминания и усвоения, сколько для того, чтобы ученики использовали ее в качестве создания собственного творческого продукта. </w:t>
      </w:r>
      <w:r>
        <w:rPr>
          <w:rFonts w:cs="Times New Roman" w:ascii="Times New Roman" w:hAnsi="Times New Roman"/>
          <w:sz w:val="28"/>
          <w:szCs w:val="28"/>
          <w:u w:val="single"/>
        </w:rPr>
        <w:t>Известно, что личность развивается только в процессе собственн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учить человека плавать можно только в воде, а научить человека действовать и совершать умственные действия можно только в процессе деятель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м условием целенаправленной работы по развитию интеллектуальных способностей личности является организация собственной учебно-познавательной деятельности школьников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b/>
          <w:bCs/>
          <w:sz w:val="28"/>
          <w:szCs w:val="28"/>
        </w:rPr>
        <w:t>идея специального комплексного подхода</w:t>
      </w:r>
      <w:r>
        <w:rPr>
          <w:rFonts w:cs="Times New Roman" w:ascii="Times New Roman" w:hAnsi="Times New Roman"/>
          <w:sz w:val="28"/>
          <w:szCs w:val="28"/>
        </w:rPr>
        <w:t xml:space="preserve"> к личности глухого в организованном учебно-воспитательном процессе, в создании возможности всестороннего развития учащихся, предполагает овладение знаниями основ наук, формирование речи, выработку умения применять знания на практике, готовность и способность к систематизированному труду, развитие социально ценных и нравственных качеств личности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SimSun;宋体" w:cs="Times New Roman"/>
      <w:kern w:val="0"/>
      <w:sz w:val="24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9:37:00Z</dcterms:created>
  <dc:creator>татьяна</dc:creator>
  <dc:description/>
  <cp:keywords/>
  <dc:language>en-US</dc:language>
  <cp:lastModifiedBy>татьяна</cp:lastModifiedBy>
  <dcterms:modified xsi:type="dcterms:W3CDTF">2015-01-12T19:37:00Z</dcterms:modified>
  <cp:revision>3</cp:revision>
  <dc:subject/>
  <dc:title>Педагогические технологии для детей с нарушением слуха</dc:title>
</cp:coreProperties>
</file>