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552"/>
        <w:ind w:left="552" w:firstLine="178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рограмма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552"/>
        <w:ind w:left="552" w:firstLine="178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«</w:t>
      </w:r>
      <w:r>
        <w:rPr>
          <w:rFonts w:cs="Times New Roman" w:ascii="Times New Roman" w:hAnsi="Times New Roman"/>
          <w:b/>
          <w:i/>
          <w:color w:val="000000"/>
          <w:spacing w:val="1"/>
          <w:sz w:val="34"/>
          <w:szCs w:val="34"/>
        </w:rPr>
        <w:t xml:space="preserve">Коррекция </w:t>
      </w:r>
      <w:r>
        <w:rPr>
          <w:rFonts w:cs="Times New Roman" w:ascii="Times New Roman" w:hAnsi="Times New Roman"/>
          <w:b/>
          <w:i/>
          <w:color w:val="000000"/>
          <w:sz w:val="34"/>
          <w:szCs w:val="34"/>
        </w:rPr>
        <w:t>смешанной дисграфии</w:t>
      </w:r>
    </w:p>
    <w:p>
      <w:pPr>
        <w:pStyle w:val="Normal"/>
        <w:shd w:fill="FFFFFF" w:val="clear"/>
        <w:spacing w:lineRule="exact" w:line="552"/>
        <w:ind w:left="552" w:firstLine="178"/>
        <w:jc w:val="center"/>
        <w:rPr>
          <w:rFonts w:ascii="Times New Roman" w:hAnsi="Times New Roman" w:cs="Times New Roman"/>
          <w:b/>
          <w:b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i/>
          <w:color w:val="000000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4"/>
          <w:szCs w:val="34"/>
        </w:rPr>
        <w:t>у учащихся 2-4 классов</w:t>
      </w:r>
      <w:r>
        <w:rPr>
          <w:rFonts w:cs="Times New Roman" w:ascii="Times New Roman" w:hAnsi="Times New Roman"/>
          <w:b/>
          <w:i/>
          <w:sz w:val="36"/>
          <w:szCs w:val="3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левой С.В.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ем логопедических занят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43" w:right="1035" w:gutter="0" w:header="0" w:top="10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 </w:t>
      </w:r>
    </w:p>
    <w:p>
      <w:pPr>
        <w:pStyle w:val="Normal"/>
        <w:shd w:fill="FFFFFF" w:val="clear"/>
        <w:ind w:right="5184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. Пояснительная записка </w:t>
      </w:r>
    </w:p>
    <w:p>
      <w:pPr>
        <w:pStyle w:val="Normal"/>
        <w:shd w:fill="FFFFFF" w:val="clear"/>
        <w:ind w:right="4559"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8"/>
          <w:sz w:val="28"/>
          <w:szCs w:val="28"/>
        </w:rPr>
        <w:t>1)Актуальность программы.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Письменная речь не есть простой перевод устной речи в письмен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наки, и овладение письменной речью не есть просто усвоение техники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» Л.С. Выготский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ая психология рассматривает письмо как сложную форм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чевой деятельности. Письмо формируется сознательно на 5-7 году,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цессе целенаправленного обучения. Способы возникновения развит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исьма с самого начала выступают как осознанные действия, и тольк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епенно превращаются в автоматизированный навык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исьмо является психическим процессом, включающим в свою структуру как вербальные, так и невербальные формы псих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- внимание, зрительное, акустическое и пространственное восприятие, тонкую моторику рук, предметные действия и др. Поэтому ег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сстройство носит системный характер, т.е. письмо нарушается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остная система, целостный психический процесс. Нарушение письма (дисграфия) является достаточно распространенным среди учащихся как коррекционных, так и общеобразовательных классов, и это препятствует полноценн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воению школьных знаний. В последнее время увеличивается число таких детей. В их письменных работах, чаще всего, встречаются специфическ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шибки, не связанные с усвоением грамматических правил. Диагностика письменной речи учащихся младших классов показывает, что ошибки, встречающиеся в письменных работах, сложно отнести к какому-либо вид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исграфии (по классификации Р.И. Лалаевой), чаще всего встречаются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смешанные виды дисграфии (например, дисграфия на почв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сформированности языкового анализа и синтеза и аграмматическая с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элементами акустической и оптической дисграфии). В связи с эт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а специальная система коррекционно-развивающих заняти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равленная на преодоление этих наруш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программа составлена для работы с учащимися по коррекции смешанной дисграфии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2) Научная обоснованность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данной программы мы опирались на теорию А.Р. Лурия «О психофизиологической основе письма», на классификацию дисграфии, предложенную сотрудниками кафедры логопедии ЛГПИ им. А.И. Герцена в 1989 году. Методические разработки и научные исследования принадлежат ученым таким, как: В.А. Ковшиков, Р.И. Лалаева, Л.Г. Парамонова, Г.М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умченко, Г.А. Волкова, Ю.Г. Демьянов, СБ. Яковлев, Г.А. Волкова, Л.С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лкова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Адресат программы: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учащиеся 2-4 классов, испытывающ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руднения при овладении письменной речью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ррекция нарушений письменной речи у учащих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-4 класс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 фонематического анализа и синте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звитие  языкового  анализа и  синтеза  на уровне  слога,  слова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ложения и тек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ние и развитие грамматически правильной ре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ние и развитие выразительной, связной ре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огащение словарного запа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 фонематического вос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очнение слухопроизносительных дифференцировок фон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 уточнение пространственно-временных ориенти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звитие анализаторов, участвующих в акте письма:  слухового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рительного, кинестетическ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    познавательных     процессов:     слухового     внимания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рительного   внимания,   слуховой   памяти,   зрительной   памяти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гического мышления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я специфику нарушений письменной речи, тематическ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анирование делится на следующие раздел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бота по преодолению дисграфии на почве несформированност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зыкового анализа и синте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 по преодолению аграмматической дисграф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 по преодолению оптической дисграф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 по преодолению акустической дисграфии;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раздел программы включает в себя задачи, содерж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ррекционно-логопедической работы. Непосредственно в календарн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ане указаны темы коррекционно-логопедической работы.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1. Работа по преодолению дисграфии на почве несформированн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зыкового анализа и синтеза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,   развитие   и   совершенствование   навыка   анализ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уктуры пред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ормирование, развитие и совершенствование  навыка слоговог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ализа и синте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,       развитие       и       совершенствование       навык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нематического анализа и синтез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Содержание коррекционно-логопедической работы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 навыка анализа и синтеза речевых единиц, включающих в себ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ределение   количества,   последовательности   и   место   слов   в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лож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еление гласного звука из слога, с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бота по дифференциации гласных и согласных звуков в составе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ло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ение количества, места слога в сло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авление слов путем перестановки, добавления звуков, слогов;</w:t>
      </w:r>
    </w:p>
    <w:p>
      <w:pPr>
        <w:sectPr>
          <w:footerReference w:type="default" r:id="rId3"/>
          <w:type w:val="nextPage"/>
          <w:pgSz w:w="11906" w:h="16838"/>
          <w:pgMar w:left="1778" w:right="752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членение первого и последнего звука из слова, определение его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ста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ение последовательности, количества и позиционного места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слове.</w:t>
      </w:r>
    </w:p>
    <w:p>
      <w:pPr>
        <w:pStyle w:val="Normal"/>
        <w:shd w:fill="FFFFFF" w:val="clear"/>
        <w:ind w:right="2074" w:firstLine="567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2. Работа по преодолению аграмматической дисграфии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ормирование, развитие и совершенствование умения точног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несения слова с предметом, явлением, действ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ние,   развитие   и   совершенствование   полноценных</w:t>
        <w:br/>
        <w:t>представлений о морфологическом составе сло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ние,      развитие      и      совершенствование      умения</w:t>
        <w:br/>
        <w:t>грамматического оформления речи;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ind w:right="518" w:firstLine="567"/>
        <w:jc w:val="both"/>
        <w:rPr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рмирование, развитие и совершенствование связной речи.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Содержание коррекционно-логопедическойрабо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5" w:leader="none"/>
        </w:tabs>
        <w:ind w:lef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очнение значений слов, имеющихся в словарном запасе детей,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 дальнейшее его обогащение как путем  накопления новых слов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носящихся к различным частям речи, так и за счет развития у дете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ктивно    пользоваться    различными    способами    словообразования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е накопление «гнезд» родственных с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очнение,    развитие    и    совершенствование    грамматическ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ильного  оформления речи путем  овладения  словосочетаниями,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вязью слов в предложениях, моделями различных синтаксически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рук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витие навыков связного высказывания, включающее в себя: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новление   последовательности   высказывания;   отбор   языковых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едств для построения высказывания в тех или иных целях общения;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ершенствование навыка строить и перестраивать предложения п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анным образцам.</w:t>
      </w:r>
    </w:p>
    <w:p>
      <w:pPr>
        <w:pStyle w:val="Normal"/>
        <w:shd w:fill="FFFFFF" w:val="clear"/>
        <w:ind w:right="2592" w:firstLine="567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3. Работа по преодолению оптической дисграфии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ind w:lef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 зрительного восприятия, анализа и синте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фференцировка смешиваемых букв на письме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Содержание коррекционно-логопедической 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очнение представлений о форме, величине, цве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ировка в собственном теле и в окружающем простран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струирование и реконструирование бук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хождение, выделение букв.</w:t>
      </w:r>
    </w:p>
    <w:p>
      <w:pPr>
        <w:pStyle w:val="Normal"/>
        <w:shd w:fill="FFFFFF" w:val="clear"/>
        <w:ind w:right="2496" w:firstLine="567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4. Работа по преодолению акустической дисграфии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 слухового вос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ние и развитие представлений о зву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 фонематического анализа и синте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тие навыка дифференциации смешиваемых звуков по звонкости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ухости, по твердости-мягко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Содержание коррекционно-логопедической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очнение    произносительного    и    слухового    образа    каждого    из</w:t>
        <w:br/>
        <w:t>смешиваемых зву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поставление смешиваемых звуков в произносительном и слуховом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ан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8"/>
          <w:szCs w:val="28"/>
        </w:rPr>
        <w:t>4)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Длительность программы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должительность данной программы зависит от резуль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логопедической работ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5"/>
          <w:sz w:val="28"/>
          <w:szCs w:val="28"/>
        </w:rPr>
        <w:t>5)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  <w:t>Количество занятий в неделю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ыбор количества часов зависит от уровня сложности речев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рушения, индивидуальных особенностей детей, скорости усвое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териала. Параллельно с коррекционно-логопедической работой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одолению различных видов дисграфии должна проводиться работа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витию познавательной сферы. Курс включает в себя занятия в т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учебного года, продолжительностью 45 минут и проводятся 2-3 раза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делю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8"/>
          <w:szCs w:val="28"/>
        </w:rPr>
        <w:t>6)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Условия реализ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ind w:left="0" w:right="259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ля реализации программы необходимо наличие кабинета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ующего оборуд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7)  Методы     оценки     эффективности     программы.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усмотрены следующие проверочные рабо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иктан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дивидуальные зад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орческие работы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 с дидактическом материалом;</w:t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62" w:firstLine="725"/>
        <w:jc w:val="both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1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0"/>
          <w:szCs w:val="30"/>
        </w:rPr>
        <w:t xml:space="preserve">2. Тематический план работы по коррекции </w:t>
      </w:r>
    </w:p>
    <w:p>
      <w:pPr>
        <w:pStyle w:val="Normal"/>
        <w:shd w:fill="FFFFFF" w:val="clear"/>
        <w:ind w:left="125"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0"/>
          <w:szCs w:val="30"/>
        </w:rPr>
        <w:t>дисграфии смешанного вида</w:t>
      </w:r>
    </w:p>
    <w:p>
      <w:pPr>
        <w:pStyle w:val="Normal"/>
        <w:spacing w:lineRule="exact" w:line="1" w:before="0" w:after="475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373"/>
        <w:gridCol w:w="1210"/>
        <w:gridCol w:w="1325"/>
      </w:tblGrid>
      <w:tr>
        <w:trPr>
          <w:trHeight w:val="730" w:hRule="exact"/>
          <w:cantSplit w:val="true"/>
        </w:trPr>
        <w:tc>
          <w:tcPr>
            <w:tcW w:w="5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Тема</w:t>
            </w:r>
          </w:p>
        </w:tc>
        <w:tc>
          <w:tcPr>
            <w:tcW w:w="3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Классы</w:t>
            </w:r>
          </w:p>
        </w:tc>
      </w:tr>
      <w:tr>
        <w:trPr>
          <w:trHeight w:val="422" w:hRule="exact"/>
          <w:cantSplit w:val="true"/>
        </w:trPr>
        <w:tc>
          <w:tcPr>
            <w:tcW w:w="5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0" w:hRule="exact"/>
          <w:cantSplit w:val="true"/>
        </w:trPr>
        <w:tc>
          <w:tcPr>
            <w:tcW w:w="5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Кол-во часов</w:t>
            </w:r>
          </w:p>
        </w:tc>
      </w:tr>
      <w:tr>
        <w:trPr>
          <w:trHeight w:val="3677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7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.         Коррекционная работа на лексико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интаксическом уровне</w:t>
            </w:r>
          </w:p>
          <w:p>
            <w:pPr>
              <w:pStyle w:val="Normal"/>
              <w:shd w:fill="FFFFFF" w:val="clear"/>
              <w:spacing w:lineRule="exact" w:line="274"/>
              <w:ind w:left="379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витие языкового анализа и синтез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83"/>
              <w:ind w:left="739" w:right="72" w:hanging="36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звитие анализа структуры предложения: </w:t>
            </w:r>
          </w:p>
          <w:p>
            <w:pPr>
              <w:pStyle w:val="Normal"/>
              <w:shd w:fill="FFFFFF" w:val="clear"/>
              <w:spacing w:lineRule="exact" w:line="283"/>
              <w:ind w:left="379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предложений на отдельные слова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ение их количества. </w:t>
            </w:r>
          </w:p>
          <w:p>
            <w:pPr>
              <w:pStyle w:val="Normal"/>
              <w:shd w:fill="FFFFFF" w:val="clear"/>
              <w:spacing w:lineRule="exact" w:line="283"/>
              <w:ind w:left="379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думывание предложений по задан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рафическим схемам. </w:t>
            </w:r>
          </w:p>
          <w:p>
            <w:pPr>
              <w:pStyle w:val="Normal"/>
              <w:shd w:fill="FFFFFF" w:val="clear"/>
              <w:spacing w:lineRule="exact" w:line="283"/>
              <w:ind w:left="379" w:right="7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ставление графических схем предложений. </w:t>
            </w:r>
          </w:p>
          <w:p>
            <w:pPr>
              <w:pStyle w:val="Normal"/>
              <w:shd w:fill="FFFFFF" w:val="clear"/>
              <w:spacing w:lineRule="exact" w:line="283"/>
              <w:ind w:left="379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места данного слова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нии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3130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94" w:right="106" w:hanging="14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2) Развитие слогового анализа и синтеза: </w:t>
            </w:r>
          </w:p>
          <w:p>
            <w:pPr>
              <w:pStyle w:val="Normal"/>
              <w:shd w:fill="FFFFFF" w:val="clear"/>
              <w:spacing w:lineRule="exact" w:line="283"/>
              <w:ind w:left="394" w:right="106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еление слов на слоги при помощи слогов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хем. </w:t>
            </w:r>
          </w:p>
          <w:p>
            <w:pPr>
              <w:pStyle w:val="Normal"/>
              <w:shd w:fill="FFFFFF" w:val="clear"/>
              <w:spacing w:lineRule="exact" w:line="283"/>
              <w:ind w:left="394" w:right="106" w:hanging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ор нескольких слов к задан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рафической схеме. </w:t>
            </w:r>
          </w:p>
          <w:p>
            <w:pPr>
              <w:pStyle w:val="Normal"/>
              <w:shd w:fill="FFFFFF" w:val="clear"/>
              <w:spacing w:lineRule="exact" w:line="283"/>
              <w:ind w:left="394" w:right="106" w:hanging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графической схемы к каждом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з данных слов. </w:t>
            </w:r>
          </w:p>
          <w:p>
            <w:pPr>
              <w:pStyle w:val="Normal"/>
              <w:shd w:fill="FFFFFF" w:val="clear"/>
              <w:spacing w:lineRule="exact" w:line="283"/>
              <w:ind w:left="394" w:right="106" w:hanging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слов из слогов да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разбивку. </w:t>
            </w:r>
          </w:p>
          <w:p>
            <w:pPr>
              <w:pStyle w:val="Normal"/>
              <w:shd w:fill="FFFFFF" w:val="clear"/>
              <w:spacing w:lineRule="exact" w:line="283"/>
              <w:ind w:left="394" w:right="106" w:hanging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думывание нескольких слов с перв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последним, средним) слого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3466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13" w:right="8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 Развитие звукового анализа и синтеза: </w:t>
            </w:r>
          </w:p>
          <w:p>
            <w:pPr>
              <w:pStyle w:val="Normal"/>
              <w:shd w:fill="FFFFFF" w:val="clear"/>
              <w:spacing w:lineRule="exact" w:line="288"/>
              <w:ind w:left="413" w:right="8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количества звуков в слове. </w:t>
            </w:r>
          </w:p>
          <w:p>
            <w:pPr>
              <w:pStyle w:val="Normal"/>
              <w:shd w:fill="FFFFFF" w:val="clear"/>
              <w:spacing w:lineRule="exact" w:line="288"/>
              <w:ind w:left="413" w:right="82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последовательности звуков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лове. </w:t>
            </w:r>
          </w:p>
          <w:p>
            <w:pPr>
              <w:pStyle w:val="Normal"/>
              <w:shd w:fill="FFFFFF" w:val="clear"/>
              <w:spacing w:lineRule="exact" w:line="288"/>
              <w:ind w:left="413" w:right="82" w:firstLine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•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пределение места звука в слове. </w:t>
            </w:r>
          </w:p>
          <w:p>
            <w:pPr>
              <w:pStyle w:val="Normal"/>
              <w:shd w:fill="FFFFFF" w:val="clear"/>
              <w:spacing w:lineRule="exact" w:line="288"/>
              <w:ind w:left="413" w:right="8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думывание слова, состоящего из четыре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(трех, пяти и т.д.) звуков. </w:t>
            </w:r>
          </w:p>
          <w:p>
            <w:pPr>
              <w:pStyle w:val="Normal"/>
              <w:shd w:fill="FFFFFF" w:val="clear"/>
              <w:spacing w:lineRule="exact" w:line="288"/>
              <w:ind w:left="413" w:right="82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слов из звуков, данных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еспорядке. </w:t>
            </w:r>
          </w:p>
          <w:p>
            <w:pPr>
              <w:pStyle w:val="Normal"/>
              <w:shd w:fill="FFFFFF" w:val="clear"/>
              <w:spacing w:lineRule="exact" w:line="288"/>
              <w:ind w:left="413" w:right="82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из данного слова нового пут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бавления к нему первого звука. </w:t>
            </w:r>
          </w:p>
          <w:p>
            <w:pPr>
              <w:pStyle w:val="Normal"/>
              <w:shd w:fill="FFFFFF" w:val="clear"/>
              <w:spacing w:lineRule="exact" w:line="288"/>
              <w:ind w:left="413" w:right="8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лов из звуков данного слова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24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8"/>
        <w:gridCol w:w="3043"/>
        <w:gridCol w:w="1354"/>
        <w:gridCol w:w="1219"/>
        <w:gridCol w:w="1334"/>
      </w:tblGrid>
      <w:tr>
        <w:trPr>
          <w:trHeight w:val="1575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98" w:right="18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.        Коррекционная работа на лексико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грамматическом и грамматико-орфографическом уровне</w:t>
            </w:r>
          </w:p>
          <w:p>
            <w:pPr>
              <w:pStyle w:val="Normal"/>
              <w:shd w:fill="FFFFFF" w:val="clear"/>
              <w:spacing w:lineRule="exact" w:line="274"/>
              <w:ind w:left="398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.   Работа со слогоритмическими схемами слов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</w:tr>
      <w:tr>
        <w:trPr>
          <w:trHeight w:val="997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  Ударение. Смыслоразличительная и форморазличительная роль ударения в уст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ечи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</w:tr>
      <w:tr>
        <w:trPr>
          <w:trHeight w:val="710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8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3.   Выделение в устной речи и на письм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ных и безударных слогов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</w:tr>
      <w:tr>
        <w:trPr>
          <w:trHeight w:val="1267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9"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4.   Развитие лексико-грамматических категор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однокоренные слова, разбор по составу, синонимы, антонимы, омонимы)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-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-7</w:t>
            </w:r>
          </w:p>
        </w:tc>
      </w:tr>
      <w:tr>
        <w:trPr>
          <w:trHeight w:val="432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.   Предлоги (выделение предлогов)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</w:tr>
      <w:tr>
        <w:trPr>
          <w:trHeight w:val="435" w:hRule="atLeast"/>
          <w:cantSplit w:val="true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.   Приставки (выдел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ние приставок)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Дифференциация приставок, сх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уквенному состав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</w:tr>
      <w:tr>
        <w:trPr>
          <w:trHeight w:val="1125" w:hRule="atLeast"/>
          <w:cantSplit w:val="true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.   Дифференциация предлогов и приставок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     Закрепления навыка приставочного</w:t>
            </w:r>
          </w:p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__________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</w:tr>
      <w:tr>
        <w:trPr>
          <w:trHeight w:val="1539" w:hRule="atLeast"/>
          <w:cantSplit w:val="true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уффиксальное словообразование. Уменьшительно-ласк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. Суффиксы професси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уффиксы прилагательных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крепления навыка суффикс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словообразова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</w:tr>
      <w:tr>
        <w:trPr>
          <w:trHeight w:val="473" w:hRule="atLeast"/>
          <w:cantSplit w:val="true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изменение имен существительны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</w:tr>
      <w:tr>
        <w:trPr>
          <w:trHeight w:val="1039" w:hRule="atLeast"/>
          <w:cantSplit w:val="true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овоизменение прилагательных.</w:t>
            </w:r>
          </w:p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гласование имен прилагатель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 именами существительны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</w:tr>
      <w:tr>
        <w:trPr>
          <w:trHeight w:val="686" w:hRule="atLeast"/>
          <w:cantSplit w:val="true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гласование глаголов с именем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ществитель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</w:tr>
      <w:tr>
        <w:trPr>
          <w:trHeight w:val="1267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5" w:right="32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. Коррекционная работа на фонетическ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уровне</w:t>
            </w:r>
          </w:p>
          <w:p>
            <w:pPr>
              <w:pStyle w:val="Normal"/>
              <w:shd w:fill="FFFFFF" w:val="clear"/>
              <w:spacing w:lineRule="exact" w:line="274"/>
              <w:ind w:left="355" w:right="32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   Дифференциация фонем, имеющих акустические сходства (звонкие, глухие)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68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6" w:right="4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2. Гласные 2-го ряда в начале слова и после    </w:t>
            </w:r>
          </w:p>
          <w:p>
            <w:pPr>
              <w:pStyle w:val="Normal"/>
              <w:shd w:fill="FFFFFF" w:val="clear"/>
              <w:spacing w:lineRule="exact" w:line="269"/>
              <w:ind w:left="386" w:righ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ласных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  <w:p>
            <w:pPr>
              <w:pStyle w:val="Normal"/>
              <w:shd w:fill="FFFFFF" w:val="clear"/>
              <w:spacing w:lineRule="exact" w:line="269"/>
              <w:ind w:left="386"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334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506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422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Ё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777" w:hRule="exac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6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3. Обозначение мягкости согласного на пись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асные 2 ряда, мягкий знак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</w:t>
            </w:r>
          </w:p>
        </w:tc>
      </w:tr>
      <w:tr>
        <w:trPr>
          <w:trHeight w:val="70" w:hRule="atLeast"/>
        </w:trPr>
        <w:tc>
          <w:tcPr>
            <w:tcW w:w="57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24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3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" w:right="3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4. Дифференциация букв, имеющих оптически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инетические сходства.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5"/>
                <w:sz w:val="24"/>
                <w:szCs w:val="24"/>
              </w:rPr>
              <w:t xml:space="preserve">Работа проводится по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24"/>
                <w:szCs w:val="24"/>
              </w:rPr>
              <w:t>необходимо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5-7</w:t>
            </w:r>
          </w:p>
          <w:p>
            <w:pPr>
              <w:pStyle w:val="Normal"/>
              <w:shd w:fill="FFFFFF" w:val="clear"/>
              <w:spacing w:lineRule="exact" w:line="278"/>
              <w:ind w:right="6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6" w:hRule="exact"/>
          <w:cantSplit w:val="true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93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с-е </w:t>
            </w:r>
          </w:p>
          <w:p>
            <w:pPr>
              <w:pStyle w:val="Normal"/>
              <w:shd w:fill="FFFFFF" w:val="clear"/>
              <w:spacing w:lineRule="exact" w:line="278"/>
              <w:ind w:left="24" w:right="193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о-с </w:t>
            </w:r>
          </w:p>
          <w:p>
            <w:pPr>
              <w:pStyle w:val="Normal"/>
              <w:shd w:fill="FFFFFF" w:val="clear"/>
              <w:spacing w:lineRule="exact" w:line="278"/>
              <w:ind w:left="24" w:right="1934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у-д-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л-и </w:t>
            </w:r>
          </w:p>
          <w:p>
            <w:pPr>
              <w:pStyle w:val="Normal"/>
              <w:shd w:fill="FFFFFF" w:val="clear"/>
              <w:spacing w:lineRule="exact" w:line="278"/>
              <w:ind w:left="24" w:right="1934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-ш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в-д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48" w:hanging="5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о-а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>б-д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и-у 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-Ч 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-т, П-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Л-м, Л-М х-ж 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ч-ъ 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Г-Р 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>
                <w:rFonts w:ascii="Times New Roman" w:hAnsi="Times New Roman" w:cs="Times New Roman"/>
                <w:i/>
                <w:i/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Ю-Н 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и-ш 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л-я 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>Н-К</w:t>
            </w:r>
          </w:p>
          <w:p>
            <w:pPr>
              <w:pStyle w:val="Normal"/>
              <w:shd w:fill="FFFFFF" w:val="clear"/>
              <w:spacing w:lineRule="exact" w:line="274"/>
              <w:ind w:right="1848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>а-д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0"/>
        <w:gridCol w:w="1375"/>
        <w:gridCol w:w="1219"/>
        <w:gridCol w:w="1306"/>
      </w:tblGrid>
      <w:tr>
        <w:trPr>
          <w:trHeight w:val="3427" w:hRule="exact"/>
        </w:trPr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5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.      Коррекционная работа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нтаксическом уровне</w:t>
            </w:r>
          </w:p>
          <w:p>
            <w:pPr>
              <w:pStyle w:val="Normal"/>
              <w:shd w:fill="FFFFFF" w:val="clear"/>
              <w:spacing w:lineRule="exact" w:line="283"/>
              <w:ind w:left="5" w:right="2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связной речью </w:t>
            </w:r>
          </w:p>
          <w:p>
            <w:pPr>
              <w:pStyle w:val="Normal"/>
              <w:shd w:fill="FFFFFF" w:val="clear"/>
              <w:spacing w:lineRule="exact" w:line="283"/>
              <w:ind w:left="5" w:right="2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рассказов из предложений. </w:t>
            </w:r>
          </w:p>
          <w:p>
            <w:pPr>
              <w:pStyle w:val="Normal"/>
              <w:shd w:fill="FFFFFF" w:val="clear"/>
              <w:spacing w:lineRule="exact" w:line="283"/>
              <w:ind w:left="5" w:righ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рассказа по опорным слова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(существительным и глаголам). </w:t>
            </w:r>
          </w:p>
          <w:p>
            <w:pPr>
              <w:pStyle w:val="Normal"/>
              <w:shd w:fill="FFFFFF" w:val="clear"/>
              <w:spacing w:lineRule="exact" w:line="283"/>
              <w:ind w:left="5" w:right="2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рассказа по сюжетной картине. </w:t>
            </w:r>
          </w:p>
          <w:p>
            <w:pPr>
              <w:pStyle w:val="Normal"/>
              <w:shd w:fill="FFFFFF" w:val="clear"/>
              <w:spacing w:lineRule="exact" w:line="283"/>
              <w:ind w:left="5" w:righ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рассказа по серии сюжет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ртин. </w:t>
            </w:r>
          </w:p>
          <w:p>
            <w:pPr>
              <w:pStyle w:val="Normal"/>
              <w:shd w:fill="FFFFFF" w:val="clear"/>
              <w:spacing w:lineRule="exact" w:line="283"/>
              <w:ind w:left="5" w:righ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рассказа по вопросной схем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сказ)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42" w:hRule="exact"/>
        </w:trPr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Итого: количество часов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67-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69-1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68-10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53" w:right="618" w:gutter="0" w:header="0" w:top="10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Список используемой литературы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350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1. Божедомова Н.Ю. Программа «Профилактика дизорфографии у младших школьников»/ Коррекция нарушений письменной речи. Под ред. Яковлевой Н.Н. – СПБ, 2004</w:t>
        <w:br/>
        <w:t>2. Елецкая О.В., Горбачевская Н.Ю. «Организация логопедической работы в школе» Сфера, М., 2005</w:t>
        <w:br/>
        <w:t>3. Занимательное азбуковеденье. Составитель В.Волина. м., 1991</w:t>
        <w:br/>
        <w:t>4. Лалаева Р.И. Прищепова В.И. Выявление дизорфографии у младших школьников. СПб., 1999</w:t>
        <w:br/>
        <w:t>5. Ляудис В.И., Негурэ И.П. Психологические основы формирования письменной речи у младших школьников. -  М., 1994</w:t>
        <w:br/>
        <w:t>6. Максакова А.И. Туманова Г.А. Учите играя. М., 1983</w:t>
        <w:br/>
        <w:t>7. Парамонова Л.Г. Правописание шаг за шагом. СПб, Дельта, 1998</w:t>
        <w:br/>
        <w:t>8. Парамонова Л.Г. Упражнения для развития письма.   СПб, Дельта, 2000</w:t>
        <w:br/>
        <w:t>9. Планирование логопедических занятий по устранению аграмматизмов у учащихся вторых-четвертых классов с ЗПР при работе по теме «предлоги» Бровина С.В. Коррекция нарушений письменной речи /под ред. Яковлевой Н.Н. Учебно-методическое пособие. СПб 2004</w:t>
        <w:br/>
        <w:t>10. Планирование, разработанное директором школы №3 для детей с тяжелыми нарушениями речи Красногвардейского района СПб И.Е.Плетенцовой и логопедом М.В.Струковой.</w:t>
        <w:br/>
        <w:t>11. Планирование логопедических занятий по коррекции дисграфии у детей с системным нарушением речи в 1-5 классах. Яковлева Н.Н. Коррекция нарушений письменной речи /под ред. Яковлевой Н.Н. Учебно-методическое пособие. СПб 2004</w:t>
        <w:br/>
        <w:t>12. Садовникова И.Н. Нарушение речи у младших школьников. М., Владос,   1998</w:t>
        <w:br/>
        <w:t>13. Сиротюк А.Л. Коррекция обучения и развития школьников. М., Сфера, 2001</w:t>
        <w:br/>
        <w:t>14. Яковлев С.Б. Логопедическая работа по коррекции аграмматизмов на уровне связных текстов в письме детей с тяжелыми нарушениями речи. СПб., 1994</w:t>
        <w:br/>
        <w:t>15. Ястребова А.В. Конюшков Е.Л. Логопедическая работа с учащимися образовательной школы, имеющими нарушения речи / Дефектология, 1988, №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sectPr>
      <w:footerReference w:type="default" r:id="rId6"/>
      <w:type w:val="nextPage"/>
      <w:pgSz w:w="11906" w:h="16838"/>
      <w:pgMar w:left="1788" w:right="761" w:gutter="0" w:header="0" w:top="9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9"/>
        </w:tabs>
        <w:ind w:left="739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334" w:right="1114" w:firstLine="970"/>
      <w:outlineLvl w:val="0"/>
    </w:pPr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851" w:right="1114" w:firstLine="970"/>
    </w:pPr>
    <w:rPr>
      <w:rFonts w:ascii="Times New Roman" w:hAnsi="Times New Roman" w:cs="Times New Roman"/>
      <w:color w:val="000000"/>
      <w:spacing w:val="-8"/>
      <w:sz w:val="28"/>
      <w:szCs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36:00Z</dcterms:created>
  <dc:creator>Ника</dc:creator>
  <dc:description/>
  <dc:language>en-US</dc:language>
  <cp:lastModifiedBy>Сергей</cp:lastModifiedBy>
  <cp:lastPrinted>2012-11-06T17:35:00Z</cp:lastPrinted>
  <dcterms:modified xsi:type="dcterms:W3CDTF">2015-01-12T19:36:00Z</dcterms:modified>
  <cp:revision>2</cp:revision>
  <dc:subject/>
  <dc:title>Государственное образовательное учреждение для детей, нуждающихся</dc:title>
</cp:coreProperties>
</file>