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40"/>
          <w:szCs w:val="40"/>
        </w:rPr>
        <w:t>http://www.proshkolu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гистрация на портале займет у Вас 1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8225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формы можно не заполн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9265" cy="382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ервой странице сразу видно кто в данный момент ходит по сай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страница дает представление о профессии и интересах пользовател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меете возможность написать письмо по внутренней поч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13120" cy="3899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е на сайте </w:t>
      </w:r>
      <w:r>
        <w:rPr>
          <w:rFonts w:cs="Times New Roman" w:ascii="Times New Roman" w:hAnsi="Times New Roman"/>
          <w:sz w:val="28"/>
          <w:szCs w:val="28"/>
        </w:rPr>
        <w:t xml:space="preserve">есть возможность посмотреть загруженные на портал </w:t>
        <w:br/>
        <w:t>файлы по мере их поступ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7700" cy="273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иска необходимого ресурса можно использовать систему по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есть возможность разместить свой ресурс на порт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1930" cy="1908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0660" cy="3433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позволит быстро найти и скачать его в другой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8120" cy="3162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предметники работают в клу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05600" cy="3820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иалог построен в форме блогов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72910" cy="4730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лучшие ресурсы добавляйте в профильные клубы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shkolu.ru/club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9980" cy="324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2535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316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йте в профильные клубы лучшие ресурсы своих колле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0030" cy="2272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4280" cy="401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761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на личной странице разместить рисунок (фо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код рисунка скопировать в комментарии блога,</w:t>
        <w:br/>
        <w:t xml:space="preserve">то рисунок будет виден при просмотре комментариев бл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7020" cy="3446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0525" cy="1924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6090" cy="3370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школы большой выбор клубов по интере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9675" cy="3438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ового клуба на портале займет у Вас 1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9675" cy="3000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школа имеет Интернет-страницу, </w:t>
        <w:br/>
        <w:t>функциональные возможности которой не уступают сайту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7450" cy="4221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6180" cy="4657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Школа Будущего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proshkolu.ru/org/tekos-internat12/blog/180538/</w:t>
        </w:r>
      </w:hyperlink>
    </w:p>
    <w:p>
      <w:pPr>
        <w:pStyle w:val="Heading1"/>
        <w:spacing w:before="0" w:after="0"/>
        <w:jc w:val="center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://www.proshkolu.ru/user/rusakovwn/file/222242/</w:t>
        </w:r>
      </w:hyperlink>
      <w:r>
        <w:rPr>
          <w:rFonts w:cs="Arial" w:ascii="Arial" w:hAnsi="Arial"/>
          <w:color w:val="226644"/>
          <w:sz w:val="20"/>
          <w:szCs w:val="20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 время, когда мы мечтаем о Школе Будущего,</w:t>
        <w:br/>
        <w:t>М.П.Щетинин уже сегодня работает методом погружений,</w:t>
        <w:br/>
        <w:t>когда у детей есть возможность заниматься физикой 7 дней в неделю в первой половине дня!</w:t>
        <w:br/>
        <w:br/>
        <w:t xml:space="preserve">Любой ученик в школе может выступить в роли учителя и дать серию уроков по географии 7 класса, </w:t>
        <w:br/>
        <w:t>к примеру. И это тоже, как ни странно, в первой половине дня, во время учебного процесса.</w:t>
        <w:br/>
        <w:br/>
        <w:t xml:space="preserve">Это у него ученик 8 класса сдает экстерном экзамены по математике за 11 класс </w:t>
        <w:br/>
        <w:t>и учиться заочно в строительном ВУЗе.</w:t>
        <w:br/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0650" cy="4410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center"/>
        <w:rPr>
          <w:rStyle w:val="InternetLink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www.proshkolu.ru/user/rusakovwn/file/227517/</w:t>
        </w:r>
      </w:hyperlink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ю все доводы критиков...</w:t>
        <w:br/>
        <w:t>Потому, что не первый год болею душой за эту тему ;)</w:t>
        <w:br/>
        <w:br/>
        <w:t>Мне просто надо поверить,</w:t>
        <w:br/>
        <w:t>что сегодня у нас есть реальная возможность</w:t>
        <w:br/>
        <w:t>дать второе дыхание методам Михаила Петровича Щетинина во второй половине дня</w:t>
        <w:br/>
        <w:t>в нашей Новой Виртуальной Школе на нашем удивительном Портале...</w:t>
        <w:br/>
        <w:br/>
        <w:t>димитровский мечтатель рус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Всеобщее Общедоступное </w:t>
        <w:br/>
        <w:t xml:space="preserve">Дистанционное Обучение </w:t>
        <w:br/>
        <w:t>на портале ПРОшколу.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hyperlink r:id="rId30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://www.proshkolu.ru/club/vschool/blog/263222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ртале активно работают клубы дистанционного обуч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7 ф8 ф9 ф1011 и7 г7 л9 и89 м789</w:t>
        <w:br/>
        <w:t xml:space="preserve">в которых любой учитель может выложить любой материал к любому уроку, </w:t>
        <w:br/>
        <w:t>задания для самостоятельной работы.</w:t>
        <w:br/>
        <w:t xml:space="preserve">Любой ученик любой школы может выполнить это задание и разместить в группе свой отчет. </w:t>
        <w:br/>
        <w:t>Любой учитель, любой ученик может проверить задание, исправить ошибки и оценит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Style w:val="InternetLink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ка 7-11</w:t>
        <w:br/>
      </w:r>
      <w:hyperlink r:id="rId31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club/physics7/blog/28153/</w:t>
        </w:r>
      </w:hyperlink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тика 2-11</w:t>
        <w:br/>
      </w:r>
      <w:hyperlink r:id="rId3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club/informatika89/blog/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ка 5-11</w:t>
        <w:br/>
      </w:r>
      <w:hyperlink r:id="rId3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club/mathematics789/blog/28329/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глийский язык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3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club/talk/blog/29480/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графия 7</w:t>
      </w:r>
    </w:p>
    <w:p>
      <w:pPr>
        <w:pStyle w:val="Normal"/>
        <w:spacing w:lineRule="auto" w:line="240" w:before="0" w:after="0"/>
        <w:rPr/>
      </w:pPr>
      <w:hyperlink r:id="rId3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user/rusakovwn/blog/29659/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я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http://www.proshkolu.ru/club/historyr7/blog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http://www.proshkolu.ru/club/literature9/blog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хматная Школа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hyperlink r:id="rId3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club/chess/blog/23553/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О</w:t>
        <w:br/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8"/>
            <w:szCs w:val="28"/>
            <w:lang w:eastAsia="ru-RU"/>
          </w:rPr>
          <w:t>http://www.proshkolu.ru/club/grafica/blog/28384/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263900" cy="2049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 я захожу на портал в ожидании Чуда:</w:t>
        <w:br/>
        <w:t>(в моем почтовом ящике десятки писем)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.. готова работать с Вами в клубе География 7</w:t>
        <w:br/>
        <w:t>сегодня вечером с 19.00 (московское время)</w:t>
        <w:br/>
        <w:t>... прошу дать мне права Модератора в клубе История 7</w:t>
        <w:br/>
        <w:t>есть интересный материал к урокам I четверти</w:t>
        <w:br/>
        <w:t>... помогите создать клуб Немецкия язык 6</w:t>
        <w:br/>
        <w:t>хочу работать у Вас в Школе Будущего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Formrequired">
    <w:name w:val="form-required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xlxa13513">
    <w:name w:val="lx__lxa135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xlxa135131">
    <w:name w:val="lx__lxa135131"/>
    <w:basedOn w:val="Normal"/>
    <w:qFormat/>
    <w:pPr>
      <w:spacing w:lineRule="auto" w:line="240" w:before="280" w:after="280"/>
      <w:textAlignment w:val="top"/>
    </w:pPr>
    <w:rPr>
      <w:rFonts w:ascii="Verdana" w:hAnsi="Verdana" w:eastAsia="Times New Roman" w:cs="Verdana"/>
      <w:color w:val="000000"/>
      <w:sz w:val="24"/>
      <w:szCs w:val="24"/>
    </w:rPr>
  </w:style>
  <w:style w:type="paragraph" w:styleId="Lxlxa135132">
    <w:name w:val="lx__lxa135132"/>
    <w:basedOn w:val="Normal"/>
    <w:qFormat/>
    <w:pPr>
      <w:spacing w:lineRule="auto" w:line="240" w:before="280" w:after="280"/>
      <w:textAlignment w:val="top"/>
    </w:pPr>
    <w:rPr>
      <w:rFonts w:ascii="Verdana" w:hAnsi="Verdana" w:eastAsia="Times New Roman" w:cs="Verdana"/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xlxa135133">
    <w:name w:val="lx__lxa135133"/>
    <w:basedOn w:val="Normal"/>
    <w:qFormat/>
    <w:pPr>
      <w:spacing w:lineRule="auto" w:line="240" w:before="280" w:after="280"/>
      <w:textAlignment w:val="top"/>
    </w:pPr>
    <w:rPr>
      <w:rFonts w:ascii="Verdana" w:hAnsi="Verdana" w:eastAsia="Times New Roman" w:cs="Verdana"/>
      <w:color w:val="000000"/>
      <w:sz w:val="24"/>
      <w:szCs w:val="24"/>
    </w:rPr>
  </w:style>
  <w:style w:type="paragraph" w:styleId="Lxlxa135134">
    <w:name w:val="lx__lxa135134"/>
    <w:basedOn w:val="Normal"/>
    <w:qFormat/>
    <w:pPr>
      <w:spacing w:lineRule="auto" w:line="240" w:before="280" w:after="280"/>
      <w:textAlignment w:val="top"/>
    </w:pPr>
    <w:rPr>
      <w:rFonts w:ascii="Verdana" w:hAnsi="Verdana" w:eastAsia="Times New Roman" w:cs="Verdan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proshkolu.ru/club/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http://www.proshkolu.ru/org/tekos-internat12/blog/180538/" TargetMode="External"/><Relationship Id="rId27" Type="http://schemas.openxmlformats.org/officeDocument/2006/relationships/hyperlink" Target="http://www.proshkolu.ru/user/rusakovwn/file/222242/" TargetMode="External"/><Relationship Id="rId28" Type="http://schemas.openxmlformats.org/officeDocument/2006/relationships/image" Target="media/image24.jpeg"/><Relationship Id="rId29" Type="http://schemas.openxmlformats.org/officeDocument/2006/relationships/hyperlink" Target="http://www.proshkolu.ru/user/rusakovwn/file/227517/" TargetMode="External"/><Relationship Id="rId30" Type="http://schemas.openxmlformats.org/officeDocument/2006/relationships/hyperlink" Target="http://www.proshkolu.ru/club/vschool/blog/263222/" TargetMode="External"/><Relationship Id="rId31" Type="http://schemas.openxmlformats.org/officeDocument/2006/relationships/hyperlink" Target="http://www.proshkolu.ru/club/physics7/blog/28153/" TargetMode="External"/><Relationship Id="rId32" Type="http://schemas.openxmlformats.org/officeDocument/2006/relationships/hyperlink" Target="http://www.proshkolu.ru/club/informatika89/blog/" TargetMode="External"/><Relationship Id="rId33" Type="http://schemas.openxmlformats.org/officeDocument/2006/relationships/hyperlink" Target="http://www.proshkolu.ru/club/mathematics789/blog/28329/" TargetMode="External"/><Relationship Id="rId34" Type="http://schemas.openxmlformats.org/officeDocument/2006/relationships/hyperlink" Target="http://www.proshkolu.ru/club/talk/blog/29480/" TargetMode="External"/><Relationship Id="rId35" Type="http://schemas.openxmlformats.org/officeDocument/2006/relationships/hyperlink" Target="http://www.proshkolu.ru/user/rusakovwn/blog/29659/" TargetMode="External"/><Relationship Id="rId36" Type="http://schemas.openxmlformats.org/officeDocument/2006/relationships/hyperlink" Target="http://www.proshkolu.ru/club/historyr7/blog/" TargetMode="External"/><Relationship Id="rId37" Type="http://schemas.openxmlformats.org/officeDocument/2006/relationships/hyperlink" Target="http://www.proshkolu.ru/club/literature9/blog/" TargetMode="External"/><Relationship Id="rId38" Type="http://schemas.openxmlformats.org/officeDocument/2006/relationships/hyperlink" Target="http://www.proshkolu.ru/club/chess/blog/23553/" TargetMode="External"/><Relationship Id="rId39" Type="http://schemas.openxmlformats.org/officeDocument/2006/relationships/hyperlink" Target="http://www.proshkolu.ru/club/grafica/blog/28384/" TargetMode="External"/><Relationship Id="rId40" Type="http://schemas.openxmlformats.org/officeDocument/2006/relationships/image" Target="media/image25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23:00Z</dcterms:created>
  <dc:creator>вн</dc:creator>
  <dc:description/>
  <dc:language>en-US</dc:language>
  <cp:lastModifiedBy>User</cp:lastModifiedBy>
  <dcterms:modified xsi:type="dcterms:W3CDTF">2015-01-12T05:23:00Z</dcterms:modified>
  <cp:revision>2</cp:revision>
  <dc:subject/>
  <dc:title>ПроШколу</dc:title>
</cp:coreProperties>
</file>