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ий вече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Пушкин. Это чудо. Это прелесть без конц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творчеством А.С.Пушкина  и проверить знание детей     сказок поэ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оспитывать интерес к творчеству А.С.Пушки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 игровой форме повторить и закрепить у детей знания о жизни пис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 игровой форме повторить и закрепить у учащихся знания о содержании сказок А.С.Пушки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 А.С.Пушкина, рисунки и поделки детей на тему: «Моя любимая пушкинская сказка, иллюстрации художников к сказкам А.С.Пушк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 книг со сказками А.С.Пушк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воспитатели – ведущие, две команды детей, жюри, музыкальный руководител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остюм А.С.Пушкина (парик, шарф, перо, чернильница, лист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стюм няни Арины Родионовны(сарафан, платок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остюмы трём девицам к сказке о царе Салтане (3 сарафана, головные убор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остюм ца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остюм деда и бабки к сказки о золотой рыб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Чёрный ящ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Яблоко, верёвка, игрушка – золотая рыб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Цветные карточки для викторины (бал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под музыку входят в зал (в бальных костюмах) и садятся на стульч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Добрый вечер дамы и господ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Сегодня  наш вечер посвящён великому русскому поэту А.С.Пушкину, его жизни и творче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Давайте перенесёмся в те далёкие времена, когда жил и писал свои стихи А.С.Пуш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 - сц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редине стоит стол на нём чернильница, чистый лист бумаги и пе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толом сидит А.С.Пушкин и пишет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ходит няня Арина Родионовна: «Сашенька пишеш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ин: «Да, твор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яня: «А можно мне прочитат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ин: «Конечно, любезная моя Арина Родионовна, няня моя дорог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яня: (читает) «У Лукоморья дуб зелёный…» (полный отрывок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восходно! Очень красиво! Думаю людям очень понравится.(остаётся Пушкин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ились стихи Пушкина и часто собирались у Пушкина друзья и чи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стихи, давайте и мы послушаем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читают стихи А.С.Пушки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А теперь вальс господа! Кавалеры приглашают да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нец «Вальс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 и разнообразен сказочный мир Пушкина, Царь Салтан и царь Дадон, царевна лебедь и золотая рыбка, отважный царевич Елисей и хитрый работник Балда… А чье сердце не вздрагивает от этих манящих слов: «Негде, в тридевятом царстве, в тридесятом государстве жил – был…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из вас не опускался во сне на дно морское к золотой рыбке? Кому из вас хотя бы на минутку не хотелось превратиться в комара или золотого петушка? Кто не представлял себя царевичем или царевной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ь этот прекрасный сон нам поможет виктор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игре примут участие две команды, давайте дадим командам названия: «Лукоморье» и «Синеморь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чно, для того, чтобы судить, кто на нашей встрече будет лучшим, необходимы строгие судьи – жюри(представляют членов жюр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тся вопрос, командам отводится 20 секунд на размышлени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отвечают по очереди. Если команда не отвечает, право ответа переходит к команде соперника и она может заработать дополнительное оч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За каждый правильный ответ команда получает 1 балл. Побеждает         команда, которая наберёт большее бал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 конкурс «Отвечай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оманд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. Герой какой сказки имел обыкновение принимать необычный вид, догонять корабли, залезать в ящик? Кто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Сказка о Царе Салтане» (Гвидон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2. Кто это говорит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«Здравствуй, князь ты мой прекрасн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 ты тих, как день ненастный ? Опечалился чему?» (Царевна-лебед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ёт он в поповом дом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т себе на солом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 за четверых,  Работает за семерых. (Балда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кую плату нанялся Балда работать у попа?(за три щелчка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подарил царю Дадону золотого петушка? (мудре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ёрный ящик. </w:t>
      </w:r>
      <w:r>
        <w:rPr>
          <w:sz w:val="28"/>
          <w:szCs w:val="28"/>
        </w:rPr>
        <w:t>В этом ящике находится предмет, который погубил молодую царевну. Что это? (яблоко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одарил царю Дадону золотого петушка?(мудрец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кричал петушок, сидя на спице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: «Кири-куку. Царствуй лёжа на боку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царевич Елисей из сказки Пушкина «О мёртвой царевне и семи богатырях» нарушил вечный сон мёртвой царевны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Он её любил и хотел попрощатся с нею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Кто и в какой сказке так говорил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Вижу я, что тут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и добрые живут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ть не будет мне обидно»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9.Сейчас потолкуем о книжке друг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ут синее море, тут берег морск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ик вышел к морю, он невод заброс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ото поймает и что-то попроси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 жадной старухе рассказ здесь пойдё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жадность, ребята, к добру не ведё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ончится дело всё тем же корыто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только не новым, а старым разбитым.( «Сказка о рыбаке и рыбке»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раз  старик из « Сказки о рыбаке и рыбке» закидывал невод в море? (Три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каких чудесах говорится в « Сказке о царе Салтане».(остров, 33 богатыря, царевна лебедь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олшебные превращения происходят в «Сказке о царе Салтане»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вет: Царевна – в лебедя, Князь Гвидон в комара, муху, шм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й сказке Пушкина трудолюбивый работник совершал чудеса – своим умом, смекалкой, находчивостью заставил чертей платить оброк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о не смог обогнать бесёнок? (Зайц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золотой петушок заклевал царя Дадона? (отомстил за хозяина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Чёрный ящик. </w:t>
      </w:r>
      <w:r>
        <w:rPr>
          <w:sz w:val="28"/>
          <w:szCs w:val="28"/>
        </w:rPr>
        <w:t>В этом ящике находится предмет, который погубил молодую царевну. Что это? (яблок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лова которыми Пушкин заканчивает « Сказку о золотом петушк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откусил кусочек отравленного яблока? (Царевн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ими словами царица обращалась к волшебному зеркал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вет: «Свет мой, зеркальце! Скаж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а всю правду долож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на свете всех миле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х румяней и б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словами начинается « Сказка о рыбаке и рыбке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вет: « Жил – старик со своею старухо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самого синего моря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акими словами обращался старик к золотой рыб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 конкурс. Чёрный ящи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чёрном ящике находится представитель живого мира (игрушка), который в одной из сказок А.С. Пушкина помогал осуществлять желания. Кто это? Назовите сказку. (Золотая рыбка, из сказки о «Рыбаке и рыбке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 конкурс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Конкурс для зрителей – болельщ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ёрный ящ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ящике находится предмет, который Балда «морщил море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4 конкурс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Сценка из сказок от каждой команд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 конкурс Игра «Доскажи словечко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ёмной ночки Елисей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ождался в тоске свое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олько месяц показался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Месяц, месяц, мой дружок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золоченный ……….. (Рожок.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царевне наливное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олодое, золото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рямо яблочко летит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ёс как прыгнет, завизжит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о царевна в обе рук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Хвать – поймала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Ради скук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ушай яблочко, мой све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лагодарствуй за ………(Обед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й, вы гости – господ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олго ль ездили? Куда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Ладно ль за морем иль худо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какое в свете ……….(Чудо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море остров был крутой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е привальный, нежилой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н лежал пустой равниной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Рос на нём дубок ……..( Единый.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ать и сын теперь на воле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идят холм в зелёном поле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оре синее кругом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уб зелёный над холмо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ын подумал добрый уж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ыл бы нам, однако, нужен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Ломит он у дуба су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в тугой сгибает……..( Лук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 теперь стоит на нё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овый город со дворцом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златоглавыми церквям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 сидит в нем князь Гвидон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н прислал тебе………(Поклон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оль старушка, будь нам мать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ак и станем величать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оли красная девиц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удь нам милая………..(Сестрица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Здравствуй, Балда – мужичок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акой тебе надобен оброк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б оброке век мы не слыхал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е было чертям такой………..(Печали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викторины. Вручение приз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ушкин. Это чуд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релесть без кон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ей жизни вечно буду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х сказок голос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сказок у поэт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х не мал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всё Пушкинское – это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е вечное начал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за участие!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8:15:00Z</dcterms:created>
  <dc:creator>рьтпаорлрн</dc:creator>
  <dc:description/>
  <cp:keywords/>
  <dc:language>en-US</dc:language>
  <cp:lastModifiedBy>RePack by SPecialiST</cp:lastModifiedBy>
  <dcterms:modified xsi:type="dcterms:W3CDTF">2014-12-30T10:09:00Z</dcterms:modified>
  <cp:revision>21</cp:revision>
  <dc:subject/>
  <dc:title/>
</cp:coreProperties>
</file>