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Развивать умение понимать свои чувства и чувства других, продолжать развивать эмпатию, воображение, выразительность речи и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полученные знания об основных эмоци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понимать своего собеседника по выражению его лица, жестам, движениям т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саморегуляции и снятию психоэмоционального напряжения у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карточки с изображением эмоций, Шарфы для импровизированного танца, шары на каждого реб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сихолог: Здравствуйте, дети! Сегодня у нас необычное занятие. Нам предстоит путешествие по Стране красок. Хотите? Тогда приготовились все, я возьму свою волшебную палочку, скажу Раз – два – три! А вы закроете глаза! Поняли? И так, закрываем глаза, Раз – два – три, в Страну красок попад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ей встречает персонаж Худож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дравствуйте, ребята! Вы узнали мен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нас в стране случилась большая неприятность, злой волшебник Пустомрак украл все цветные краски, и теперь у нас стало все серым и черны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сихолог: Ребята, давайте поможем жителям сказочной стр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-же надо сделать, уважаемый Худож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уд.: Нужно собрать радугу, пройдя все испытания. Вот вам карта нашей Страны красок, она вам пригодит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: Спасибо, Худож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у, что, ребята попытаемся пройти все испытания и восстановить радугу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ле каждого испытания детям дают полоску радуг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Задание: Игра «Угадай эмоцию». На столе разложены карточки с эмоциями картинкой вниз. 1 ребенок подходит к столу берет карточку и остальным детям изображает эмоцию. Дети должны угадать, что он изобраз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Задание: «Определи характер музыкальной композици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 включает композицию, дети показывают карточку с определенным настроением. (у каждого ребенка 4 карточки – удивление, грусть, радость, злос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дание: «Настроение и цв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адание: «Полярные эмоции». Дети делятся на две команды. Одной команде нужно дорисовать портрет злой феи, другой команде портрет доброй фе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Задание: «Определение настроений по стихам»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Задание: «Импровизированный танец с шарфами». Под определенную музыкальную композицию дети показывают движения: девочки с шарфами, мальчики с воздушными шар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Задание: «Подарки-шарики». Дети рисуют на шариках свое настро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поставим шарики в вазу и создадим букет настроений нашей групп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ОЕ АВТОНОМНОЕ ДОШКОЛЬНОЕ ОБРАЗОВАТЕЛЬНОЕ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ЧРЕЖДЕНИЕ «ДЕТСКИЙ САД КОМБИНИРОВАННОГО ВИДА № 3»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ЭНГЕЛЬССКОГО МУНИЦИПАЛЬНОГО РАЙОНА САРАТОВСКОЙ ОБЛАСТИ</w:t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азвлечение для подготовительной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 школе группы «Наши эмоции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симович М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гельс, 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52:00Z</dcterms:created>
  <dc:creator>Оля</dc:creator>
  <dc:description/>
  <cp:keywords/>
  <dc:language>en-US</dc:language>
  <cp:lastModifiedBy>Оля</cp:lastModifiedBy>
  <dcterms:modified xsi:type="dcterms:W3CDTF">2003-01-01T01:17:00Z</dcterms:modified>
  <cp:revision>8</cp:revision>
  <dc:subject/>
  <dc:title>Развлечение для подготовительной к школе группы «Наши эмоции»</dc:title>
</cp:coreProperties>
</file>