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 1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ind w:right="-29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right="-29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9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__________ № 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  « Русский  язык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  5 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лова Н.Б., учитель русского языка  и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скресен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5 класса составлена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 и Программы по русскому языку  к  учебнику для 5  класса  общеобразовательной   школы авторов Т.А. </w:t>
      </w:r>
      <w:r>
        <w:rPr>
          <w:rFonts w:cs="Times New Roman" w:ascii="Times New Roman" w:hAnsi="Times New Roman"/>
          <w:color w:val="000000"/>
          <w:sz w:val="24"/>
          <w:szCs w:val="24"/>
        </w:rPr>
        <w:t>Ладыженской, М.Т. Баранова, Л.А. Тростенцово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р. (М.: Просвещение, 2012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, готовности и способности к речевому взаимодействию и взаимопониманию; потребности в речевом самосовершенствован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, обогащение словарного запаса и расширение круга используемых грамматических средст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ный поиск, извлекать и преобразовывать необходимую информац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собственной речевой пр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цели обусловливают решение следующих за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всех видов речевой деятельности: чтение, аудирование, говорение, письмо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ниверсальных учебных действий: познавательных, регулятивных, коммуникативны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начальной школой, предусматривается обучение русскому языку в 5 классе на высоком, но доступном уровне трудности, изучение материала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отчетов, качества выполненных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буждения познавательной активности и сознательности учащихся в уроки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в программе расположен с учетом возрастных возможностей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вводные уроки о русском языке, раскрывающие роль и значение русского языка в нашей стране и за ее пределами. 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5 классе в разделе «Вспоминаем, повторяем, изучаем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учебника «Русский язык. 5 класс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образователь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классно-урочная систе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и, используемые в обучении:</w:t>
      </w:r>
      <w:r>
        <w:rPr>
          <w:rFonts w:cs="Times New Roman" w:ascii="Times New Roman" w:hAnsi="Times New Roman"/>
          <w:sz w:val="24"/>
          <w:szCs w:val="24"/>
        </w:rPr>
        <w:t xml:space="preserve"> развивающего обучения, обучение в сотрудничестве, проблемного обучения, развития исследовательских навыков, информационно-коммуникационные, здоровьесбережения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формами и видами контроля знаний, умений и навыков являются:</w:t>
      </w:r>
      <w:r>
        <w:rPr>
          <w:rFonts w:cs="Times New Roman" w:ascii="Times New Roman" w:hAnsi="Times New Roman"/>
          <w:sz w:val="24"/>
          <w:szCs w:val="24"/>
        </w:rPr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, «Проверяю себя»), диктантов с грамматическими заданиями тестов, проверочных работ, комплексного анализа текстов: итоговый – итоговый контрольный диктант, словарный диктант, комплексный анализ текс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общ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человек. Общение устное и письменное. Стил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инаем, повторяем, изуча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слова. Орфограмма. Место орфограмм в словах. Правописание проверяемых и непроверяемых гласных и согласных в корне слова. Правописание бук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а, у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. Раздел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е и служебные части речи. Имя существительное: три склонения, род, падеж, число. Правописание гласных в падежных окончаниях существительных. Буква 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на конце существительных после шипя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: род, падеж, число. Правописание гласных в падежных окончаниях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я 1, 2 и 3-го лиц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;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во 2-м лице единственного числа глаголов. Правописание </w:t>
      </w:r>
      <w:r>
        <w:rPr>
          <w:rFonts w:cs="Times New Roman" w:ascii="Times New Roman" w:hAnsi="Times New Roman"/>
          <w:i/>
          <w:sz w:val="24"/>
          <w:szCs w:val="24"/>
        </w:rPr>
        <w:t>-тс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-ться</w:t>
      </w:r>
      <w:r>
        <w:rPr>
          <w:rFonts w:cs="Times New Roman" w:ascii="Times New Roman" w:hAnsi="Times New Roman"/>
          <w:sz w:val="24"/>
          <w:szCs w:val="24"/>
        </w:rPr>
        <w:t xml:space="preserve">; раздельное написание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 (ознакомле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и и союзы. Раздельное написание предлогов со слов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Текст. Тема текста. Сти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.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1 с грамматическим заданием по теме «Повторение изученного в начальных классах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. Пунктуация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нтаксические понятия (единицы): словосочетание, предложение, тек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я как раздел науки о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: главное и зависимое слово в словосочет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основа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аспространенные и распространенные предложения (с двумя главными членами). Предложения с однородными членами, связанными союзами, а также связанными союз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о </w:t>
      </w:r>
      <w:r>
        <w:rPr>
          <w:rFonts w:cs="Times New Roman" w:ascii="Times New Roman" w:hAnsi="Times New Roman"/>
          <w:sz w:val="24"/>
          <w:szCs w:val="24"/>
        </w:rPr>
        <w:t xml:space="preserve">и одиночным союзом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ятая между однородными членами без союзов и с союз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о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общающие слова перед однородными членами. Двоеточие после обобщающего сл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словосочетания и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знаки препинания при обращении. Вводные слова и слово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ятая между простыми предложениями в сложном предложении перед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о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чтобы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тому что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огд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оторы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что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есл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речь после слов автора и перед ними; знаки препинания при прямой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. Тире в начале реплик диало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нтрольное сочинение-описание. </w:t>
      </w:r>
      <w:r>
        <w:rPr>
          <w:rFonts w:cs="Times New Roman" w:ascii="Times New Roman" w:hAnsi="Times New Roman"/>
          <w:sz w:val="24"/>
          <w:szCs w:val="24"/>
        </w:rPr>
        <w:t>Контрольный диктант № 2 с грамматическим заданием по теме «Синтаксис простого предложения». Контрольный диктант № 3 с грамматическим заданием по теме «Синтаксис и пунктуа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. Орфоэпия. Графика. Орфография. Культура ре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. </w:t>
      </w:r>
      <w:r>
        <w:rPr>
          <w:rFonts w:cs="Times New Roman" w:ascii="Times New Roman" w:hAnsi="Times New Roman"/>
          <w:sz w:val="24"/>
          <w:szCs w:val="24"/>
        </w:rPr>
        <w:t>Сильные и слабые позиции зву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ий разбор слова. Орфоэпические слова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как раздел науки о языке. Обозначение звуков речи на письме; алфавит. Рукописные и печатные буквы; прописные и строчные. Каллиграф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е значение букв 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ё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ю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я. </w:t>
      </w:r>
      <w:r>
        <w:rPr>
          <w:rFonts w:cs="Times New Roman" w:ascii="Times New Roman" w:hAnsi="Times New Roman"/>
          <w:sz w:val="24"/>
          <w:szCs w:val="24"/>
        </w:rPr>
        <w:t>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й раз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словар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Типы текстов. Повествование. Описание (предмета), отбор языковых средств в зависимости от темы, цели, адресата высказы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iCs/>
          <w:sz w:val="24"/>
          <w:szCs w:val="24"/>
        </w:rPr>
        <w:t>Контрольный т</w:t>
      </w:r>
      <w:r>
        <w:rPr>
          <w:rFonts w:cs="Times New Roman" w:ascii="Times New Roman" w:hAnsi="Times New Roman"/>
          <w:sz w:val="24"/>
          <w:szCs w:val="24"/>
        </w:rPr>
        <w:t>ест № 1 по теме «Фонетика. Орфоэпия. Граф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как раздел науки о языке. Слово как единица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Многозначные и однозначные слова. Прямое и переносное значения слов. Омонимы. Синонимы. Антонимы. Толковые словар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sz w:val="24"/>
          <w:szCs w:val="24"/>
        </w:rPr>
        <w:t>Контрольное сочинение-описание. Контрольный тест № 2 по теме «Лексика. Культура реч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. Орфография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как раздел науки о языке. Орфографическое прави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гласных и согласных в приставках;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на конце приставок. Правописание чередующихся глас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 корнях -</w:t>
      </w:r>
      <w:r>
        <w:rPr>
          <w:rFonts w:cs="Times New Roman" w:ascii="Times New Roman" w:hAnsi="Times New Roman"/>
          <w:i/>
          <w:sz w:val="24"/>
          <w:szCs w:val="24"/>
        </w:rPr>
        <w:t>лож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лаг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рос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раст-</w:t>
      </w:r>
      <w:r>
        <w:rPr>
          <w:rFonts w:cs="Times New Roman" w:ascii="Times New Roman" w:hAnsi="Times New Roman"/>
          <w:sz w:val="24"/>
          <w:szCs w:val="24"/>
        </w:rPr>
        <w:t xml:space="preserve">.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в корне.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i/>
          <w:iCs/>
          <w:sz w:val="24"/>
          <w:szCs w:val="24"/>
        </w:rPr>
        <w:t>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Рассуждение в повествовании. Рассуждение, его структура и разновид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sz w:val="24"/>
          <w:szCs w:val="24"/>
        </w:rPr>
        <w:t>Контрольный диктант № 4 с грамматическим заданием по теме «Морфем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. Культура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существительн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. Синтаксическая роль имени существительного в пред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е одушевленные и неодушевленные (повторение). Существительные собственные и нарицательные. Большая буква в географических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существительных. Три склонения име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й разбор слов.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окончаниях существитель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онение существительных на -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и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ие</w:t>
      </w:r>
      <w:r>
        <w:rPr>
          <w:rFonts w:cs="Times New Roman" w:ascii="Times New Roman" w:hAnsi="Times New Roman"/>
          <w:sz w:val="24"/>
          <w:szCs w:val="24"/>
        </w:rPr>
        <w:t>. Правописание гласных в падежных окончаниях имен существитель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Доказательства и объяснения в рассужд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sz w:val="24"/>
          <w:szCs w:val="24"/>
        </w:rPr>
        <w:t>Контрольный диктант № 5 с грамматическим заданием по теме «Имя существительн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прилагательн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>на конце кратких прилагательных с основой на шипящу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лных прилагательных по родам, падежам и числам, а кратких – по родам и числ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Описание животного. Структура текста данного жанра. Стилистические разновидности этого жан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sz w:val="24"/>
          <w:szCs w:val="24"/>
        </w:rPr>
        <w:t>Контрольное изложение. Контрольный диктант № 6 с грамматическим заданием по теме «Имя прилагательно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го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как часть речи. Синтаксическая роль глагола в предло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ределенная форма глагола (инфинитив на </w:t>
      </w:r>
      <w:r>
        <w:rPr>
          <w:rFonts w:cs="Times New Roman" w:ascii="Times New Roman" w:hAnsi="Times New Roman"/>
          <w:i/>
          <w:sz w:val="24"/>
          <w:szCs w:val="24"/>
        </w:rPr>
        <w:t>-т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-ться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-т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-тись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-ч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-чься</w:t>
      </w:r>
      <w:r>
        <w:rPr>
          <w:rFonts w:cs="Times New Roman" w:ascii="Times New Roman" w:hAnsi="Times New Roman"/>
          <w:sz w:val="24"/>
          <w:szCs w:val="24"/>
        </w:rPr>
        <w:t xml:space="preserve">). Правописание </w:t>
      </w:r>
      <w:r>
        <w:rPr>
          <w:rFonts w:cs="Times New Roman" w:ascii="Times New Roman" w:hAnsi="Times New Roman"/>
          <w:i/>
          <w:sz w:val="24"/>
          <w:szCs w:val="24"/>
        </w:rPr>
        <w:t>-тьс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-ч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-чься</w:t>
      </w:r>
      <w:r>
        <w:rPr>
          <w:rFonts w:cs="Times New Roman" w:ascii="Times New Roman" w:hAnsi="Times New Roman"/>
          <w:sz w:val="24"/>
          <w:szCs w:val="24"/>
        </w:rPr>
        <w:t>) в неопределенной форме (повтор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ный и несовершенный вид глагола;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е. Правописание гласных в безударных личных окончаниях глаго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чередующихся глас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в корнях глаголов – </w:t>
      </w:r>
      <w:r>
        <w:rPr>
          <w:rFonts w:cs="Times New Roman" w:ascii="Times New Roman" w:hAnsi="Times New Roman"/>
          <w:i/>
          <w:sz w:val="24"/>
          <w:szCs w:val="24"/>
        </w:rPr>
        <w:t>-бер-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>бир-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>дер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i/>
          <w:sz w:val="24"/>
          <w:szCs w:val="24"/>
        </w:rPr>
        <w:t>дир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i/>
          <w:sz w:val="24"/>
          <w:szCs w:val="24"/>
        </w:rPr>
        <w:t>-мер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мир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пер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пир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тер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тир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стел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стил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.Р.</w:t>
      </w:r>
      <w:r>
        <w:rPr>
          <w:rFonts w:cs="Times New Roman" w:ascii="Times New Roman" w:hAnsi="Times New Roman"/>
          <w:sz w:val="24"/>
          <w:szCs w:val="24"/>
        </w:rPr>
        <w:t xml:space="preserve">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нтрольное изложение. </w:t>
      </w:r>
      <w:r>
        <w:rPr>
          <w:rFonts w:cs="Times New Roman" w:ascii="Times New Roman" w:hAnsi="Times New Roman"/>
          <w:sz w:val="24"/>
          <w:szCs w:val="24"/>
        </w:rPr>
        <w:t>Контрольный диктант № 7 с грамматическим заданием по теме «Глаго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в 5 класс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Р. </w:t>
      </w:r>
      <w:r>
        <w:rPr>
          <w:rFonts w:cs="Times New Roman" w:ascii="Times New Roman" w:hAnsi="Times New Roman"/>
          <w:sz w:val="24"/>
          <w:szCs w:val="24"/>
        </w:rPr>
        <w:t>Комплексный анализ текста как итоговый контроль з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предмета отводится 5 часов в неделю, итого 170 часов за учебн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  – 175.  Добавлено количество часов на повторение орфографии  и пунктуации  в   конце учебного 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ых часов по раздела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 и общение – 3 ч (в т. ч.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инаем, повторяем, изучаем – 26 ч (в т. ч. 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5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с. Пунктуация. Культура речи – 27 ч (в т. ч. 2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етика. Орфоэпия. Графика. Орфография. Культура речи – 18 ч (в т. ч. 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5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сика. Культура речи – 18 ч (в т. ч. 2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5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емика. Орфография. Культура речи – 23 ч (в т. ч. 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я. Орфография. Культура речи – 49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мя существительное – 18 ч (в т. ч. 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я прилагательное – 12 ч (в т. ч. 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лагол – 19 ч (в т. ч. 2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.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.Р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систематизация изученного в 5 классе – 6 ч.+ 5 ч. Резервных уро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разной степенью свернутости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монолога и диалога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адыженская Т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аранов М.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ростенцова Л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 д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язык. 5 класс: Учебник для общеобразовательных учреждений. М.: Просвещение, 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ые сокра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.Р.</w:t>
      </w:r>
      <w:r>
        <w:rPr>
          <w:rFonts w:cs="Times New Roman" w:ascii="Times New Roman" w:hAnsi="Times New Roman"/>
          <w:sz w:val="24"/>
          <w:szCs w:val="24"/>
        </w:rPr>
        <w:t xml:space="preserve"> – контрольная раб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.Р.</w:t>
      </w:r>
      <w:r>
        <w:rPr>
          <w:rFonts w:cs="Times New Roman" w:ascii="Times New Roman" w:hAnsi="Times New Roman"/>
        </w:rPr>
        <w:t xml:space="preserve"> – 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. директора по УВР                                               на заседании Ш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/  Фетисова  И.И.   /                                  протокол №……от «      » августа 2014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_» августа 2014 г.                                              Руководитель ШМО…………Крылова И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русскому  языку  для  5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– 2015 </w:t>
      </w:r>
      <w:r>
        <w:rPr/>
        <w:t xml:space="preserve"> учебный год.</w:t>
      </w:r>
    </w:p>
    <w:tbl>
      <w:tblPr>
        <w:tblW w:w="16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49"/>
        <w:gridCol w:w="1682"/>
        <w:gridCol w:w="1260"/>
        <w:gridCol w:w="10"/>
        <w:gridCol w:w="1884"/>
        <w:gridCol w:w="1884"/>
        <w:gridCol w:w="1982"/>
        <w:gridCol w:w="2356"/>
        <w:gridCol w:w="164"/>
        <w:gridCol w:w="1395"/>
        <w:gridCol w:w="142"/>
        <w:gridCol w:w="142"/>
        <w:gridCol w:w="142"/>
        <w:gridCol w:w="159"/>
        <w:gridCol w:w="923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орядку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азделе, теме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роблема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ланируемые результаты обучения</w:t>
            </w:r>
          </w:p>
        </w:tc>
        <w:tc>
          <w:tcPr>
            <w:tcW w:w="15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рове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лан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Метапредметные УУ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right="156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ОБЩЕНИЕ (3 ч)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и человек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реч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«откры-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чего нужен язык? Какие бывают виды общения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у можно научиться на уроках русского язык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: изучение содержания параграфа учебника, работа с орфограммами, анализ тек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иться дифференцировать понятия </w:t>
            </w:r>
            <w:r>
              <w:rPr>
                <w:rFonts w:cs="Times New Roman" w:ascii="Times New Roman" w:hAnsi="Times New Roman"/>
                <w:i/>
              </w:rPr>
              <w:t>язы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речь</w:t>
            </w:r>
            <w:r>
              <w:rPr>
                <w:rFonts w:cs="Times New Roman" w:ascii="Times New Roman" w:hAnsi="Times New Roman"/>
              </w:rPr>
              <w:t>, определять коммуникативную функцию язы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амостоятельно выделять и формулиров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знавательную цель;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«стартовой» мотивации к изучению нового материала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5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зык и его единиц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языковые единицы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виды языковых единиц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: составление плана статьи, фронтальная беседа, комплексное повторение, проектирование выполнения домашнего задания, комментирова-</w:t>
            </w:r>
          </w:p>
          <w:p>
            <w:pPr>
              <w:pStyle w:val="Normal"/>
              <w:rPr/>
            </w:pPr>
            <w:r>
              <w:rPr/>
              <w:t>ние выставлен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различать языковые единицы, виды языковых единиц, формировать навыки языкового анализ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en-US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знания о своей этнической принадлежности, освоение национальных ценностей, традиций, культуры, о народах и этнических группах России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5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озиции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ные и языковые признаки стиля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ы композиционные и языковые признаки стиля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-зации изучаемого предметного содержания: комплексное повторение, самостоят. работа с портфолио (таблица композиционных и языковых признаков стиля речи), коллектив-ное проектир-ование способов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разные виды речи и определять в зависимости от задачи высказывания разговорный, научный и художественный стили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</w:t>
            </w:r>
            <w:r>
              <w:rPr>
                <w:b/>
              </w:rPr>
              <w:t xml:space="preserve"> </w:t>
            </w:r>
            <w:r>
              <w:rPr/>
              <w:t>структуры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сопоставления, сравнения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5.09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ЕМ, ПОВТОРЯЕМ, ИЗУЧАЕМ  (26 ч)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вуки и буквы. Произноше-ние и правописа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звуковой состав слов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звуковой состав слова отличается от буквенног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воить алгоритм проведения фонетического анализа сл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 к предмету исследования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5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рфограмм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т орфография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орфограмма? Почему нужно грамотно писать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мплексное повторение ранее изученных орфограмм на основе текста, стартовое тестирование, комментирова-ние презентации и конспекти-рование ее содержания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у по образцу, находить и объяснять орфограммы в разных частях слова (корень, приставка, суффикс, окончани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 эмоциональных и функциональных состояний, т. е. формировать операциональный опы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сследователь-ской деятельности (анализу)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5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-ние проверяемых безударных гласных в корн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одобрать проверочное слов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с интерактивной доской, фронтальная бесед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у в корне, составлять и использовать алгоритм нахождения и проверки орф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формировать навыки речевого отображения (описания, объяснения) содержания совершаемых действий в форме речевых значений с целью ориентиров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 – рефлекс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ции к аналити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описание непроверяемых безударных гласных в корн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орфограммы корня? Какие словари нужно использовать для проверки написания непроверяемой гласной в корн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с портфолио в парах сильный-слабый, самостоятельная работа с дидактическим материалом, взаимопроверка по алгоритму проведения взаимопроверки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у в корне слова, применять орфографические правила написания гласных в корне слова, составлять и использовать алгоритм нахождения и проверки орфограммы, пользоваться орфографическим словаре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, т. е. операционального опыта (учебных знаний и умений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-ние проверяемых согласных в корн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орфограммы корня? Как подобрать проверочное слов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отработка навыков в рабочих печатных тетрадях, фронтальная устная работа по учебнику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у в корне слова, составлять и использовать алгоритм нахождения и проверки орфограммы, подбирать проверочное слово, пользоваться орфографическим словаре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остава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-ние непроизноси-мых согласных в корн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уществуют орфограммы корня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одобрать проверочное слов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анализ текста, работа с интерактивной доской, объяснительный диктант, взаимопроверка по алгоритму проведения взаимопроверки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у в корне слова, проводить фонетический анализ, подбирать проверочное слово, составлять и использовать алгоритм нахождения и проверки орф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 эмоциональных и функциональных состояний, т. е. формировать операциональный опы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>после шипящи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огласные относятся к шипящим? Какие гласные пишутся после шипящи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, текущий тестовый контроль, работа с орфограммами, объяснительный диктант, взаимопроверка по алгоритму проведения взаимопроверки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правописания букв </w:t>
            </w:r>
            <w:r>
              <w:rPr>
                <w:i/>
              </w:rPr>
              <w:t>и</w:t>
            </w:r>
            <w:r>
              <w:rPr/>
              <w:t xml:space="preserve">, </w:t>
            </w:r>
            <w:r>
              <w:rPr>
                <w:i/>
              </w:rPr>
              <w:t>у</w:t>
            </w:r>
            <w:r>
              <w:rPr/>
              <w:t xml:space="preserve">, </w:t>
            </w:r>
            <w:r>
              <w:rPr>
                <w:i/>
              </w:rPr>
              <w:t>а</w:t>
            </w:r>
            <w:r>
              <w:rPr/>
              <w:t xml:space="preserve"> после шипящих, составлять и использовать алгоритм нахождения и проверки орф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, т. е. операциональный опыт (учебных знаний и умений); сотрудничества в совместном решении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-ные </w:t>
            </w:r>
            <w:r>
              <w:rPr>
                <w:i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 каких условиях употребляется </w:t>
            </w:r>
            <w:r>
              <w:rPr>
                <w:i/>
              </w:rPr>
              <w:t>ь</w:t>
            </w:r>
            <w:r>
              <w:rPr/>
              <w:t xml:space="preserve">? При каких условия употребляется </w:t>
            </w:r>
            <w:r>
              <w:rPr>
                <w:i/>
              </w:rPr>
              <w:t>ъ</w:t>
            </w:r>
            <w:r>
              <w:rPr/>
              <w:t>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индивидуальная и коллективная работа с портфолио, изучение содержания параграфа учебника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а употребления </w:t>
            </w:r>
            <w:r>
              <w:rPr>
                <w:i/>
              </w:rPr>
              <w:t>ъ</w:t>
            </w:r>
            <w:r>
              <w:rPr/>
              <w:t xml:space="preserve"> и </w:t>
            </w:r>
            <w:r>
              <w:rPr>
                <w:i/>
              </w:rPr>
              <w:t>ь</w:t>
            </w:r>
            <w:r>
              <w:rPr/>
              <w:t xml:space="preserve">, использовать методы проверки написания слов с </w:t>
            </w:r>
            <w:r>
              <w:rPr>
                <w:i/>
              </w:rPr>
              <w:t>ъ</w:t>
            </w:r>
            <w:r>
              <w:rPr/>
              <w:t xml:space="preserve"> и </w:t>
            </w:r>
            <w:r>
              <w:rPr>
                <w:i/>
              </w:rPr>
              <w:t>ь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составлять и использовать алгоритм нахождения и проверки орф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ть новый уровень отношения к самому себе как субъекту деятельности;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здельное написание предлогов с другими слов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части речи? </w:t>
            </w:r>
          </w:p>
          <w:p>
            <w:pPr>
              <w:pStyle w:val="Normal"/>
              <w:rPr/>
            </w:pPr>
            <w:r>
              <w:rPr/>
              <w:t xml:space="preserve">Что такое части слов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тличить предлог от приставк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самостоятельная работа с дидактическим материалом, фронтальная устная работа по учебнику, комплексное повторение, проектирование выполнения домашнего задания, комментирова- 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о раздельного написания предлогов со словами разных частей речи, отличать предлог от приставки, составлять и использовать алгоритм нахождения и проверки орф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, т. е. операциональный опыт (учебных знаний и умений); сотрудничать в совместном решении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.Р. </w:t>
            </w: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текст? Каковы признаки текст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связаны предложения в текст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языковой анализ текста, составление алгоритма для ответа по определению языковых особенностей текст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тличать текст от группы предложений, озаглавливать текст, использовать алгоритм для выявления языковых и композиционных особенностей тек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(по Г.А. Скребицкому, упр. 70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.Р.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ки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 Каковы признаки текста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абзац? Как правильно составить план текст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составление памяток к написанию изложения, составление плана текст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и правильно оформлять простой план текста, подбирать заголовок текста, использовать алгоритм (памятку) для озаглавливания тек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асти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амостоятельные части речи? Каковы морфологические признаки частей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работа с тестами, комплексный тест – диагностика ранее изученного, фронтальная беседа по вопросам учебник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познавать части речи по характерным признакам, использовать алгоритм (памятку) для различения частей речи, определять части речи по морфологическим признака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частей реч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Формирование устойчивой мотивации к самостоятельной и коллективной аналитической деятельности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ую часть речи называют глаголом? Каковы его морфологические признаки? </w:t>
            </w:r>
          </w:p>
          <w:p>
            <w:pPr>
              <w:pStyle w:val="Normal"/>
              <w:rPr/>
            </w:pPr>
            <w:r>
              <w:rPr/>
              <w:t>Как изменяется глагол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ую роль играет </w:t>
            </w:r>
            <w:r>
              <w:rPr>
                <w:i/>
              </w:rPr>
              <w:t>ь</w:t>
            </w:r>
            <w:r>
              <w:rPr/>
              <w:t xml:space="preserve"> в форме глагола 2-го лица единственного числ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фронтальная беседа, работа в парах сильный-слабый с лингвистическим портфолио, составление плана лингвистичес-кого рассуждения о глаголе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определять глагол по морфологическим признакам, определять его грамматическую форму, применять правило написания </w:t>
            </w:r>
            <w:r>
              <w:rPr>
                <w:i/>
              </w:rPr>
              <w:t xml:space="preserve">ь </w:t>
            </w:r>
            <w:r>
              <w:rPr/>
              <w:t>в форме 2-го лица единственного чис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i/>
              </w:rPr>
              <w:t xml:space="preserve">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яснять языковые явления, процессы, связи и отношения, выявляемые в ходе исследования глагола и его признаков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самостоятельной и групповой исследовательской деятельности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-ние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тся</w:t>
            </w:r>
            <w:r>
              <w:rPr>
                <w:sz w:val="24"/>
                <w:szCs w:val="24"/>
              </w:rPr>
              <w:t xml:space="preserve">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-ться</w:t>
            </w:r>
            <w:r>
              <w:rPr>
                <w:sz w:val="24"/>
                <w:szCs w:val="24"/>
              </w:rPr>
              <w:t xml:space="preserve"> в глагол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начальная форма глагол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ем инфинитив отличается от формы 3-го лица единственного числа глагола? Когда пишется </w:t>
            </w:r>
            <w:r>
              <w:rPr>
                <w:i/>
              </w:rPr>
              <w:t>ь</w:t>
            </w:r>
            <w:r>
              <w:rPr/>
              <w:t xml:space="preserve"> в глагола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-слабый с интерактивной доской по алгоритму выполнения заданий, самостоятельная работа по учебник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 помощью вопроса отличать неопределенную форму глагола от формы 3-го лица единственного числа, формировать навыки лингвистического анали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, т. е. операциональный опыт (учебных знаний и умений); сотрудничества в совместном решении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Личные окончания глагол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яется написание окончаний в глаголах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пределить спряжение глагол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урок-презентация на интерактивной доске, составление конспекта на основе презентации учителя, составление и освоение алгоритма определения спряжения и написания личного окончания глагол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спряжение глагола, определять орфограмму в окончании глагола, применять алгоритм определения спряжения и написания личного окончания глаго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ормирование устойчивой мотивации к самостоятельному и коллективному проектированию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.09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ема текс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ема? Какие бывают темы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самостоятельная работа с лингвистическим портфолио по составлению памяток «Языковые и композиционные признаки текста», групповая работа – проектирование с использованием дидактического материал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и формулировать тему и главную мысль текста, подбирать заголовок к текс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ормирование познавательного интереса, формирование устойчивой мотивации к самостоятельному и коллективному проектированию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.0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.09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обозначает имя существитель-ное? Каковы его постоянные и непостоянные морфологические признак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мплексное повторение с использованием дидактического материала, на основе памяток лингвистичес-кого портфолио, составление плана лингвистичес-кого описания существитель-ного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существительное по его морфологическим признакам, определять род, число, роль в предложении, формировать навыки лингвистического конструирования, лингвистическогоописания, лингвистическогоанали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именять методы информа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уществительного и его признаков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тоятельной и групповой исследователь-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9-03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адежные окончания существи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пределить падеж и склонение имени существитель-ного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гда пишется </w:t>
            </w:r>
            <w:r>
              <w:rPr>
                <w:i/>
              </w:rPr>
              <w:t>ь</w:t>
            </w:r>
            <w:r>
              <w:rPr/>
              <w:t xml:space="preserve"> на конце существитель-ны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и парная работа с дидактическим материалом, изучение и конспектирова-ние содержания параграфа учебника, составление алгоритма определения падежа и падежных окончаний имени существитель-ного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определять склонение имени существительного, определять падеж, применять правило написания </w:t>
            </w:r>
            <w:r>
              <w:rPr>
                <w:i/>
              </w:rPr>
              <w:t>ь</w:t>
            </w:r>
            <w:r>
              <w:rPr/>
              <w:t xml:space="preserve"> на конце существительн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изучению и закреплению нового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9-03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я прилагатель-ное как часть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обозначает имя прилагательное? Каковы его морфологические признаки? Какова роль имени прилагательного в предложении? Как определяется написание окончаний в прилагательно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печатными тетрадями на основе памятки определения морфологичес-ких признаков имени прилагательного, самостоятельная работа с учебником (тезисное конспектирова-ние), составление лингвистичес-кого описания по теме «Прилагательное как часть речи»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прилагательное по его морфологическим признакам, применять правило написания окончаний прилагатель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илагательного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интеграции индивидуального и коллективного конструирования в ходе решения общей задачи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9-03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местоимения? Какая часть речи называется личным местоимением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м особенность употребления личных местоимений в форме 3-го лиц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урок-презентация, конспектирова-ние материала презентации, объяснительный диктант, написание лингвистичес-кого описания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местоимения, указывающие на лицо, правильно использовать их в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местоимения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 и устойчивой мотивации к исследователь-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9-03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сновная мысль текс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текст? Что такое тема текст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тема текста отличается от идеи текст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отработка новых знаний, композиционно-тематический анализ текст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тему и основную мысль текста, отражать идею, главную мысль текста в заголовк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9-03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ее сочинение-описание по карти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.А. Пластова</w:t>
            </w:r>
            <w:r>
              <w:rPr>
                <w:sz w:val="24"/>
                <w:szCs w:val="24"/>
              </w:rPr>
              <w:t xml:space="preserve"> «Летом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развива-ющего контро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писание? </w:t>
            </w:r>
          </w:p>
          <w:p>
            <w:pPr>
              <w:pStyle w:val="Normal"/>
              <w:rPr/>
            </w:pPr>
            <w:r>
              <w:rPr/>
              <w:t xml:space="preserve">Что такое композиция картины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собирать материал для написания сочинения-опис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: написание сочинения-описания картины по образцу, с использованием алгоритм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план сочинения-описания, конструировать текст типа речи описание по алгоритму выполнения зад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формировать ситуацию саморегуляции, т. е. операциональный опыт (учебных знаний и умений); сотрудничества в совместном решении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и работе над сочинением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интереса к творческой деятельнос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торение изученного в начальных класс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мы знаем о тексте, его признаках? Какие бывают виды орфограмм? Какие бывают части речи, каковы их признак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мплексное повторение, проектирование выполнения домашнего задания, комментирова- 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и согласных в корне и окончании, определять части речи, определять тему текста, его основную мыс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повторения и обобщения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1 с грамматичес-ким заданием по теме «Повторение изученного в начальных классах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воспроизвести приобретенные навыки в определенном виде деятельност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с грамматическим зада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оспроизводить приобретенные знания, навыки в конкретной дея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определить написание окончаний существитель-ных, прилагательных, глаголов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допущенных ошибок с использованием памятки для проведения анализа и работы над ошибками, работа с интерактивной доской по составлению алгоритма для проведения анализа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-вованию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0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 (27 ч)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интаксис. Пунктуац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ыделяют единицы языка? Что изучает синтаксис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изучает пунктуация? Какую роль выполняют знаки препин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интерактивной доской, работа в парах сильный-слабый по алгоритм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единицы языка, определять, какую роль играют знаки препинания в предложении, формировать навыки лингвистического анали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станавливать рабочие отношения, эффективно сотрудничать и способствовать продуктивной кооперации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едложений со знаками препинания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ловосоче-та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ловосочетание? Каково строение словосочетания? Как устанавливается смысловая связь в словосочета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групповая работа по учебнику, самостоятельная работа с дидактическим материалом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словосочетание в предложении, анализировать его структуру, устанавливать смысловую связь в словосочет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i/>
              </w:rPr>
              <w:t xml:space="preserve"> </w:t>
            </w:r>
            <w:r>
              <w:rPr/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мысловой связи в словосочетани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сследователь-ской деятельно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10-17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пособы выражения грамматичес-кой связи в словосоче-та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связаны грамматически слова в словосочетании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с лингвистическим портфолио (памятки о структуре словосочетания и предложения), работа в группах сильный-слабый (конструирова-ние словосочетаний по образцу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способы грамматической связи в словосочетании, составлять словосочет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пособов выражения грамматической связ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го интереса к изучению ново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10-17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збор словосоче-т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найти главное и зависимое слово в словосочетании? Как найти средства грамматической связи в словосочета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индивидуальная работа с дидактическим материалом, проектная работа в группах, творческое задание (конструирова-ние словосочетаний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бирать словосочетание по алгоритм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збора словосочетания по алгоритму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10-17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е изложение (упр. 127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азвивающего контро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жатие текста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приемы сжатия можно применять при компрессии текст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работа в парах сильный-слабый (обучение сжатому изложению), индивидуальная работа с дидактическим материалом и учебником (обучение способам сжатия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главное в тексте, используя приемы компре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мпрессии текста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10-17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бывают предложения по цели высказывания? Как правильно произнести разные по цели высказывания предложе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с интерактивной доской, составление алгоритма определения типа предложений по цели высказывания, работа в парах сильный-слабый</w:t>
            </w:r>
            <w:r>
              <w:rPr>
                <w:i/>
              </w:rPr>
              <w:t xml:space="preserve"> </w:t>
            </w:r>
            <w:r>
              <w:rPr/>
              <w:t>(лингвистичес-кий анализ текста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вид предложения по цели высказывания, правильно произносить эти пред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отдельных предложений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оставления алгоритма выполнения задач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10-17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иды предложений по интонац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знаки препинания используют в конце восклицательных предложений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с интерактивной доской, групповая работа (языковой анализ текста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предложения по эмоциональной окраске, правильно ставить знаки препинания в конце пред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едложений с разной эмоциональной окра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10-24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Члены предложения. Главные члены предложения. Подлежащ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члены предложения относятся к главным и второстепенным членам предложения? Что такое подлежащее? Каковы способы его выраже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по учебнику, работа с алгоритмами определения членов предложения (лингвистичес-ким портфолио), самостоятельная работа (проектирование выполнения домашнего задания)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главные и второстепенные члены предложения, находить подлежащее в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авных и второстепенных членов предложения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организации и анализа своей деятельности в составе группы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10-24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казуем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казуемое? Каковы способы его выраже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(анализ предложений), индивидуальная творческая работа по дидактическому материалу с использованием алгоритмов выполнения задачи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сказуемое в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ентирование: </w:t>
            </w:r>
            <w:r>
              <w:rPr/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авного члена предложения – сказуемо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10-24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каких условия ставиться тире между подлежащим и сказуемым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индивидуальная и коллективная работа с тестами, индивидуальное проектирование выполнения домашнего задания, комментир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о постановки тире между подлежащим и сказуемым;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10-24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полн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дополнение? </w:t>
            </w:r>
          </w:p>
          <w:p>
            <w:pPr>
              <w:pStyle w:val="Normal"/>
              <w:rPr/>
            </w:pPr>
            <w:r>
              <w:rPr/>
              <w:t xml:space="preserve">Чем выражено дополнение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тличить дополнение от подлежащег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</w:r>
          </w:p>
          <w:p>
            <w:pPr>
              <w:pStyle w:val="Normal"/>
              <w:rPr/>
            </w:pPr>
            <w:r>
              <w:rPr/>
              <w:t>нию и систематизации изучаемого предметного содержания: групповая работа (анализ предложений), фронтальная беседа по содержанию учебника, индивидуальные задания (составление плана), проектирование выполнения домашнего задания, комментирова</w:t>
            </w:r>
          </w:p>
          <w:p>
            <w:pPr>
              <w:pStyle w:val="Normal"/>
              <w:rPr/>
            </w:pPr>
            <w:r>
              <w:rPr/>
              <w:t>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дополнение по вопросу, отличать дополнение, выраженное существительным в винительном падеже, от подлежащ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дополнением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10-24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определение? Каковы способы выражения определе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</w:r>
          </w:p>
          <w:p>
            <w:pPr>
              <w:pStyle w:val="Normal"/>
              <w:rPr/>
            </w:pPr>
            <w:r>
              <w:rPr/>
              <w:t>нию и систематизации изучаемого предметного содержания: комплексное повторение, индивидуальная работа с лингвистическим портфолио (составление портфолио), групповое проектирование выполнения домашнего задания, комментирова</w:t>
            </w:r>
          </w:p>
          <w:p>
            <w:pPr>
              <w:pStyle w:val="Normal"/>
              <w:rPr/>
            </w:pPr>
            <w:r>
              <w:rPr/>
              <w:t>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определение в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highlight w:val="cyan"/>
              </w:rPr>
              <w:t xml:space="preserve">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определением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1.10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стоятель-ств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обстоятельство? Каковы способы его выраже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</w:r>
          </w:p>
          <w:p>
            <w:pPr>
              <w:pStyle w:val="Normal"/>
              <w:rPr/>
            </w:pPr>
            <w:r>
              <w:rPr/>
              <w:t>нию и систематизации изучаемого предметного содержания: работа в парах с ильный-слабый (лингвистический анализ текста), работа по алгоритму определения микротем текста, проектирование выполнения домашнего задания, комментирова</w:t>
            </w:r>
          </w:p>
          <w:p>
            <w:pPr>
              <w:pStyle w:val="Normal"/>
              <w:rPr/>
            </w:pPr>
            <w:r>
              <w:rPr/>
              <w:t>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обстоятельство в предложении, отличать его от дополнения, выраженного существительным в косвенном падеж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обстоятельством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ндивидуальной и коллективной исследовате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ой деятельно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1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ки препинания в предложе-ниях с однородными член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-с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знаки препинания используются в предложениях с однородными членами предложения? При каких условиях в предложениях с однородными членами ставится запята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работа с тестами, работа с интерактивной доской (конспектирова-ние материала по памятке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унктуационные правила постановки запятой в предложениях с однородными член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едложений с однородными членам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1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общающие слова в предложе-ниях с однородными членами пред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общающее слово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акие знаки препинания используются в предложениях с обобщающим слово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с учебником (конспектирование статьи по памятке), групповая работа (составление алгоритма постановки знаков препинания при однородных членах), индивидуальная работа по учебнику и дидактическому материал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в предложении обобщающее слово, отличать его от однородных членов предложения, применять пунктуационные прави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едложений с обобщающими словам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индивидуальной и коллективной исследователь-ской деятельности на основе алгоритм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1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ращение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С какой интонацией произносится обращение? Какие знаки препинания используются в предложениях с обращение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урок-презентация, работа с орфограммами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обращение в тексте, отличать его от подлежащего, применять пунктуационное прави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едложений с обращ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10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1.10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исьм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азвивающего контро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ми бывают письм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письма: работа в парах сильный-слабый (выявление жанрово-стилистических особенностей письма) по алгоритму, индивидуальная творческая работа (составление плана письма, чернового варианта работы) при помощи консультанта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исать и оформлять пись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бъяснять языковые явления, процессы, связи и отношения, выявляемые в ходе исследования жанра </w:t>
            </w:r>
            <w:r>
              <w:rPr>
                <w:i/>
              </w:rPr>
              <w:t>письм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1-14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II 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чинение-описание по картине </w:t>
            </w:r>
            <w:r>
              <w:rPr/>
              <w:t>Ф.П. Решетникова «Мальчишки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азвивающего контро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тип речи является описанием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авильно составить план сочинения-опис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-описания: коллективная работа (групповая, проектная) с использованием алгоритма составления плана для описания картины Решетникова «Мальчишки», работа в парах сильный-слабый (составление словарика языковых особенностей текста типа речи описание), индивидуальное задание (словарик образных средств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бирать материал для сочинения, оформлять план сочинения, выявлять композиционные и языковые особенности текста типа речи опис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бъяснять языковые явления, процессы, связи и отношения, выявляемые в ходе исследования типа речи </w:t>
            </w:r>
            <w:r>
              <w:rPr>
                <w:i/>
              </w:rPr>
              <w:t>описание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1-14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2 с грамматическим заданием по теме «Синтаксис простого предложе-ния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азвивающего контро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остроено простое предложение? Какие знаки препинания используют в прост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и выполнение грамматических зад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постановки знаков препинания в простом предложении, анализировать его структур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1-14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в контрольном диктанте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проверять орфограммы? Как правильно ставить знаки препинания в предложении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аналитическая работа над типичными ошибками в диктанте (по памятке проведения работы над ошибками), индивидуаль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над ошиб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-вовани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1-14.1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знаки препинания используют в сложном предложении? Какие союзы связывают части сложного предложения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индивидуальная и коллективная работа с интерактивной доской (конспектирова-ние материала презентации), самостоятельная работа с тестами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постановки запятой в сложном предложении; владеть терминологией; отличать сложносочиненное предложение от сложноподчинен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жных предложений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индивидуальной деятельности по самостоятельно составленному плану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11-14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нтаксичес-кий разбор сложного пред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к рефлек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 порядок разбора сложного предложения? Как правильно оформить письменный разбор сложного предложе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-слабый по составлению памятки к разбору сложного предложения, фронтальная работа с орфограммами (по дидактическому материалу), индивидуальное</w:t>
            </w:r>
          </w:p>
          <w:p>
            <w:pPr>
              <w:pStyle w:val="Normal"/>
              <w:rPr/>
            </w:pPr>
            <w:r>
              <w:rPr/>
              <w:t>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полнять разбор сложного предложения по алгоритм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жного предложения как синтаксической единицы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11-21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2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ямая речь. Знаки препинания в предложе-ниях с прямой речью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откры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рямая речь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каких частей состоит предложение с прямой речью? Какие знаки препинания  используют в предложениях с прямой речью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фронтальная работа с печатными тетрадями, работа в парах сильный-слабый (конструирование предложений с прямой речью на основе памятки), индивидуальное</w:t>
            </w:r>
          </w:p>
          <w:p>
            <w:pPr>
              <w:pStyle w:val="Normal"/>
              <w:rPr/>
            </w:pPr>
            <w:r>
              <w:rPr/>
              <w:t>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прямую речь и слова автора, составлять схемы предложений с прямой речь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едложений с прямой речью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творческого конструирования по алгоритму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11-21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иалог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синтаксическая конструкция называется диалогом? </w:t>
            </w:r>
          </w:p>
          <w:p>
            <w:pPr>
              <w:pStyle w:val="Normal"/>
              <w:rPr/>
            </w:pPr>
            <w:r>
              <w:rPr/>
              <w:t>Как правильно оформить диалог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авильно построить диалог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группах с лингвистическим портфолио (составление памятки для конструирования реплик), индивидуальная работа по учебник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диалоги, использовать пунктуационные правила при оформлении диало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ямой речи и диалога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11-21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3 с грамматичес-ким заданием по теме «Синтаксис и пунктуация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пунктограммы? Как правильно расставить знаки препинания в простом и сложном предложении, а также в предложении с прямой речью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постановки знаков препинания в простом и сложном предложении; владеть терминолог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11-21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контрольном диктан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проверять орфограммы? Как правильно ставить знаки препинания в предложении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аналитическая работа над типичными ошибками в диктанте (по памятке проведения работы над ошибками), индивидуаль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над ошиб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11-28.11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. КУЛЬТУРА РЕЧИ (18 ч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Фонетика. Гласные звук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ет фонетика? </w:t>
            </w:r>
          </w:p>
          <w:p>
            <w:pPr>
              <w:pStyle w:val="Normal"/>
              <w:rPr/>
            </w:pPr>
            <w:r>
              <w:rPr/>
              <w:t xml:space="preserve">Какие звуки называют звуками речи? Какие звуки называют гласным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звуки называют ударным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групповая работа (изучение и конспектирова-ние содержания параграфа учебника), творческая работа в парах сильный-слабый</w:t>
            </w:r>
            <w:r>
              <w:rPr>
                <w:i/>
              </w:rPr>
              <w:t xml:space="preserve"> </w:t>
            </w:r>
            <w:r>
              <w:rPr/>
              <w:t>(лингвистическое повествование), индивидуаль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гласные и согласные звуки, ставить ударение в словах, различать звук и букв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огласных и гласных звуко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11-28.1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гласные звуки. Согласные твердые и мягк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бразуются согласные звуки? Какие звуки называют согласными? Какие звуки бывают парными по твердости /мягкости? </w:t>
            </w:r>
          </w:p>
          <w:p>
            <w:pPr>
              <w:pStyle w:val="Normal"/>
              <w:rPr/>
            </w:pPr>
            <w:r>
              <w:rPr/>
              <w:t>Какие звуки являются непарными по твердости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ягкост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с интерактивной доской (составление алгоритма различения гласных и согласных звуков), творческая работа (лингвистическая сказка по образцу), индивидуа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гласные и согласные звуки, различать твердые и мягкие согласные звуки; писать творческую работу по образц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вердых и мягких согласных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11-28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зиционные чередования гласных и соглас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изменения происходят со звуками в потоке речи? </w:t>
            </w:r>
          </w:p>
          <w:p>
            <w:pPr>
              <w:pStyle w:val="Normal"/>
              <w:rPr/>
            </w:pPr>
            <w:r>
              <w:rPr/>
              <w:t xml:space="preserve">Что такое чередование звуков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ильная и слабая позиц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самостоятельная и парная работа с орфограммами по дидактическому материалу, материалу учебника (с использованием алгоритма выявления и проверки орфограмм), коллективный анализ звукового состава слов по образцу, коллектив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слабые и сильные позиции у гласных и согласных звуков, определять позиционные чередования гласных и согласных звук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озиционного чередования в слов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зучению нового на основе составленного алгоритма выполнения зада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11-28.1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ество-ва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ы композиционные и языковые признаки текста типа речи повествовани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обучение нахождению композиционных и языковых признаков текста типа речи повествование по выработанному в коллективной деятельности алгоритму, индивидуальное проектирование выполнения домашнего задания;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тип речи текста повеств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бъяснять языковые явления, процессы, связи и отношения, выявляемые в ходе исследования типа речи </w:t>
            </w:r>
            <w:r>
              <w:rPr>
                <w:i/>
              </w:rPr>
              <w:t>повествовани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изучению нового на основе составленного алгоритма выполнения задания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11-28.1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1,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учающее изложение с элементами описания (К.Г. Паустовский «Шкатулка»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ы композиционные и языковые признаки текстов типа речи повествование и описание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научиться различать и составлять тексты разных типов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изложения с элементами опис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оследовательно излагать текст, сохраняя его стилевые особенно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над текстом с разными видам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конструированию, творческому самовыражени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12-05.1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звуки имеют пары по звонкости/ глухост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огласные называют сонорными? Какое фонетическое явление называется оглушением? Какое фонетическое явление называется озвончение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с лингвистическимпортфолио по составлению памятки дифференциро-вания звонких и глухих согласных, выявления оглушения и озвончения звуков, работа в парах сильный-слабый с печатными тетрадями, проектирование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звонкие и глухие согласные, применять правила написания парных согласных в слов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ухих и звонких согласных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изучению нового на основе составленного алгоритма выполнения задания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12-05.1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Графика. Алфави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алфавит? </w:t>
            </w:r>
          </w:p>
          <w:p>
            <w:pPr>
              <w:pStyle w:val="Normal"/>
              <w:rPr/>
            </w:pPr>
            <w:r>
              <w:rPr/>
              <w:t xml:space="preserve">Для чего нужно хорошее знание алфавит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буква отличается от звук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с интерактивной доской и учебником (составление памятки), работа с дидактическим материалом в парах сильный-слабый (объяснительный диктант), самостоятельное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различные списки в алфавитном порядке, правильно произносить буквы и зву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с алфавитом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12-05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означение мягкости согласных с помощью мягкого зна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ается мягкость согласного на письме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их сочетаниях согласных мягкость не обозначается мягким знако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группах (комплексное повторение на основе материала учебника, дидактического материала) с использованием составленных на уроке алгоритмов и памяток,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обозначения мягкости согласного с помощью мягкого знака, владеть терминологией, методами провер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авила об обозначении мягкости на письм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изучению нового на основе составленного алгоритма выполнения задания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1.12-05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йная роль букв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каких условиях буквы</w:t>
            </w:r>
            <w:r>
              <w:rPr>
                <w:i/>
              </w:rPr>
              <w:t xml:space="preserve"> е</w:t>
            </w:r>
            <w:r>
              <w:rPr/>
              <w:t xml:space="preserve">, </w:t>
            </w:r>
            <w:r>
              <w:rPr>
                <w:i/>
              </w:rPr>
              <w:t>ё</w:t>
            </w:r>
            <w:r>
              <w:rPr/>
              <w:t xml:space="preserve">, </w:t>
            </w:r>
            <w:r>
              <w:rPr>
                <w:i/>
              </w:rPr>
              <w:t>ю</w:t>
            </w:r>
            <w:r>
              <w:rPr/>
              <w:t xml:space="preserve">, </w:t>
            </w:r>
            <w:r>
              <w:rPr>
                <w:i/>
              </w:rPr>
              <w:t>я</w:t>
            </w:r>
            <w:r>
              <w:rPr>
                <w:b/>
              </w:rPr>
              <w:t xml:space="preserve"> </w:t>
            </w:r>
            <w:r>
              <w:rPr/>
              <w:t>обозначают один звук, а при каких – два звука? Какую роль играют буквы</w:t>
            </w:r>
            <w:r>
              <w:rPr>
                <w:i/>
              </w:rPr>
              <w:t xml:space="preserve"> е</w:t>
            </w:r>
            <w:r>
              <w:rPr/>
              <w:t xml:space="preserve">, </w:t>
            </w:r>
            <w:r>
              <w:rPr>
                <w:i/>
              </w:rPr>
              <w:t>ё</w:t>
            </w:r>
            <w:r>
              <w:rPr/>
              <w:t xml:space="preserve">, </w:t>
            </w:r>
            <w:r>
              <w:rPr>
                <w:i/>
              </w:rPr>
              <w:t>ю</w:t>
            </w:r>
            <w:r>
              <w:rPr/>
              <w:t xml:space="preserve">, </w:t>
            </w:r>
            <w:r>
              <w:rPr>
                <w:i/>
              </w:rPr>
              <w:t>я</w:t>
            </w:r>
            <w:r>
              <w:rPr/>
              <w:t>, если они обозначают один звук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парах сильный-слабый (комплексное повторение на основе памяток лингвистичес-кого портфолио), самостоятельная работа с тестами, коллективное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звуковой состав сл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бъяснять языковые явления, процессы, связи и отношения, выявляемые в ходе анализа слов с буквами </w:t>
            </w:r>
            <w:r>
              <w:rPr>
                <w:i/>
              </w:rPr>
              <w:t>е</w:t>
            </w:r>
            <w:r>
              <w:rPr/>
              <w:t xml:space="preserve">, </w:t>
            </w:r>
            <w:r>
              <w:rPr>
                <w:i/>
              </w:rPr>
              <w:t>ё</w:t>
            </w:r>
            <w:r>
              <w:rPr/>
              <w:t xml:space="preserve">, </w:t>
            </w:r>
            <w:r>
              <w:rPr>
                <w:i/>
              </w:rPr>
              <w:t>ю</w:t>
            </w:r>
            <w:r>
              <w:rPr/>
              <w:t xml:space="preserve">, </w:t>
            </w:r>
            <w:r>
              <w:rPr>
                <w:i/>
              </w:rPr>
              <w:t>я</w:t>
            </w:r>
            <w:r>
              <w:rPr/>
              <w:t>, обозначающими два зву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12-12.1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рфоэп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ет орфоэпия как раздел науки о языке? </w:t>
            </w:r>
          </w:p>
          <w:p>
            <w:pPr>
              <w:pStyle w:val="Normal"/>
              <w:rPr/>
            </w:pPr>
            <w:r>
              <w:rPr/>
              <w:t xml:space="preserve">Что такое произносительные нормы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их словарях отражены произноситель-ные нормы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групповая работа с орфоэпическими словарями, составление словарной статьи, работа с тестами, дидактическим материалом на основе орфоэпического словаря, коллектив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оизводить орфоэпический анализ слова, владеть терминологией, пользоваться словарями, составлять словарную стать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 в речевом отношени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12-12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Фонетичес-кий разбор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 порядок фонетического разбора слов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м состоит фонетический анализ слов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ая работа (фонетический анализ слова по составленному алгоритму учебника), работа в парах (комплексное повторение на основе дидактического материала, материала учебников),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оизводить фонетический анали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слова как фонетической единиц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зучению нового на основе составленного алгоритма выполнения задания, формирование навыков анализ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12-12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торение по теме «Фонетика. Орфоэпия. Графика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вуковой состав слова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бозначают звуки на письме? Как правильно произносить слов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по вопросам учебника, самостоятельная творческая работа (лингвистическая история, сказка, загадка)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слово с точки зрения звучания (фонетический анализ), правильного произношения ударения (орфоэпический анализ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слова как фонетической единиц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сследовательской и творческой деятельности, формирование мотивации к обучени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12-12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тест № 1 по теме «Фонетика. Орфоэпия. Графика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уществуют орфограммы? Какие существуют пунктограммы? Что такое звуковой состав слов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гда звуковой состав слова отличается от его напис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выполнение тестовых зад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и согласных в разных морфемах, правильно ставить знаки препинания в простом и сложном предложении, различать звуковой состав слова и его напис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 и самоконтрол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12-19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контрольном тес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проверять орфограммы? Как правильно расставить знаки препинания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группах (анализ ошибок, допущенных в контрольном тесте по алгоритму работы над ошибками)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ошибок контрольного диктант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самосовершенствованию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12-19.1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сочинению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описанию предметов, изображен-ных на карти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.П. Толстого </w:t>
            </w:r>
            <w:r>
              <w:rPr>
                <w:sz w:val="24"/>
                <w:szCs w:val="24"/>
              </w:rPr>
              <w:t>«Цветы, фрукты, птица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натюрморт? </w:t>
            </w:r>
          </w:p>
          <w:p>
            <w:pPr>
              <w:pStyle w:val="Normal"/>
              <w:rPr/>
            </w:pPr>
            <w:r>
              <w:rPr/>
              <w:t xml:space="preserve">Что такое описание как тип речи? </w:t>
            </w:r>
          </w:p>
          <w:p>
            <w:pPr>
              <w:pStyle w:val="Normal"/>
              <w:rPr/>
            </w:pPr>
            <w:r>
              <w:rPr/>
              <w:t>Что такое композиция произведения живописи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замысел художника и с помощью чего он воплощается в картин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(аналитическая работа по картине Ф.П. Толстого по алгоритму конструирова-ния, описания)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составлять план сочинения, видеть красоту изображенного на картине и передавать ее с помощью словесных образ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описан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сследователь-ской и проектировочной деятельно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12-19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чинение. Описание предметов, изображен-ных на карти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.П. Толстого</w:t>
            </w:r>
            <w:r>
              <w:rPr>
                <w:sz w:val="24"/>
                <w:szCs w:val="24"/>
              </w:rPr>
              <w:t xml:space="preserve"> «Цветы, фрукты, птица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екст? Какова композиция текста-опис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сочинения-описания карти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редактировать написан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иемов редактирования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12-19.12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 (18 ч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лово и его знач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лово? Что такое лексическое значение слов? Что такое толковый словарь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</w:t>
            </w:r>
          </w:p>
          <w:p>
            <w:pPr>
              <w:pStyle w:val="Normal"/>
              <w:rPr/>
            </w:pPr>
            <w:r>
              <w:rPr/>
              <w:t>нию и систематизации изучаемого предметного содержания: групповая работа с лексическими словарями (составление словарной статьи), творческая работа в группах (составление словариков на тему «Времена года»), коллективное дифференциро-</w:t>
            </w:r>
          </w:p>
          <w:p>
            <w:pPr>
              <w:pStyle w:val="Normal"/>
              <w:rPr/>
            </w:pPr>
            <w:r>
              <w:rPr/>
              <w:t>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слова с точки зрения лексического значения, различать лексическое и грамматическое знач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а как лексической единицы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12-19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откры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лова называют однозначными? Какие слова называют многозначными? Что объединяет значения многозначного слов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лексическими словарями по алгоритму исследования, творческая работа (конструирова-</w:t>
            </w:r>
          </w:p>
          <w:p>
            <w:pPr>
              <w:pStyle w:val="Normal"/>
              <w:rPr/>
            </w:pPr>
            <w:r>
              <w:rPr/>
              <w:t>ние предложений с многозначными словами, цепочек многозначных слов), самостоятельное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лексическое значение слова, пользоваться толковым словарем для определения лексического значения сл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со словарем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1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8,7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ямое и переносное значени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откры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рямое значение слова? На чем основано переносное значение слова? Что такое метафор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олицетворени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групповая работа с лексическими словарями по алгоритму выполнения заданий при консультативной помощи учителя (эксперта), работа в парах сильный-слабый по учебнику, с дидактическим материалом, самостоятельное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прямое и переносное значение слова, пользоваться толковым словарем для определения значения слова, находить в текстах примеры средств выразительности (метафору, олицетворени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с прямым и переносным значением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исследователь-ской и проектировочной деятельности,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12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26.1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0,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м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лова называют омонимами? </w:t>
            </w:r>
          </w:p>
          <w:p>
            <w:pPr>
              <w:pStyle w:val="Normal"/>
              <w:rPr/>
            </w:pPr>
            <w:r>
              <w:rPr/>
              <w:t xml:space="preserve">Как найти омонимы в словаре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ую роль играют омонимы в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интерактивной доской (составление памятки для определения омонимов), работа в парах сильный-слабый со словарями омонимов (составление словарной статьи, тематических словариков омонимов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тличать многозначное слово от омонимов, находить их в слова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с омони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интереса к творческой деятельности на основе составленного плана, проекта, модели, образц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1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III 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1-16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ин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называют синонимами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В чем особенности структуры и содержания словаря синонимов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интерактивной доской (составление памятки для определения синонимов), работа в парах сильный-слабый со словарями синонимов (составление словарной статьи, тематических словариков синонимов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одбирать к слову синонимы, пользоваться словарем синоним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с синони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анализа и констру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1-16.0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инонимы, их роль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ую роль играют синонимы в речи? Чем различаются синонимы между собой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групповая работа с дидактическим материалом, материалом учебника по алгоритму учителя, индивидуальная работа с последующей самопроверкой (объяснение орфограмм по памятке),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использовать синонимы в речи как средство вырази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</w:t>
            </w:r>
            <w:r>
              <w:rPr>
                <w:u w:val="single"/>
              </w:rPr>
              <w:t xml:space="preserve"> </w:t>
            </w:r>
            <w:r>
              <w:rPr/>
              <w:t>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 с синони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1-16.0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к сочинению по картин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Э. Грабаря «Февральская лазурь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ейзаж? </w:t>
            </w:r>
          </w:p>
          <w:p>
            <w:pPr>
              <w:pStyle w:val="Normal"/>
              <w:rPr/>
            </w:pPr>
            <w:r>
              <w:rPr/>
              <w:t xml:space="preserve">Что такое описание как тип речи? </w:t>
            </w:r>
          </w:p>
          <w:p>
            <w:pPr>
              <w:pStyle w:val="Normal"/>
              <w:rPr/>
            </w:pPr>
            <w:r>
              <w:rPr/>
              <w:t xml:space="preserve">Что такое композиция произведения живопис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замысел художника и с помощью чего он воплощается в картин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(аналитическая работа по картине Грабаря «Февральская лазурь» по алгоритму конструирова-ния, описания)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редактировать написан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иемов редактирования текст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1-16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ое сочинение-описание по картин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highlight w:val="green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Э. Грабаря «Февральская лазурь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развива-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екст? Какова композиция текста-опис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: написание сочинения-описания карти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редактировать написан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иемов редактирования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1-16.0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одробному изложению (К.Г. Паустовский «Первый снег»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екст? Что такое микротема текст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и самостоятельная работа – конструирование текста изложения по алгоритму учителя (из лингвистического портфолио)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тему текста, выделять микротемы, составлять план тек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 на микротемы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творческих способностей (конструирова-ния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1-23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7,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подробного изложения (К.Г. Паустовский «Первый снег»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и развива-ющего контро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одробное изложение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ипы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написание подробного изло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ересказывать текст с сохранением авторского ст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 на микро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творческих способностей (конструирова-ния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1-23.0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нт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лова называют антонимами? Какую роль играют антонимы в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с интерактивной доской (составление памятки для определения антонимов), работа в парах сильный-слабый со словарями антонимов (составление словарной статьи, тематических словариков антонимов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одбирать к слову антонимы, использовать антонимы как средство выразительности в своей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</w:t>
            </w:r>
            <w:r>
              <w:rPr>
                <w:u w:val="single"/>
              </w:rPr>
              <w:t xml:space="preserve"> </w:t>
            </w:r>
            <w:r>
              <w:rPr/>
              <w:t>работы с антони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интереса к творческой деятельности на основе составленного плана, проекта, модели, образц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1-23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торение по теме «Лексика. Культура речи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лово? Какие бывают лексические единицы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ая работа (конспектирова-ние материала презентации, составление плана ответа), творческая работа (лингвистическое повествование на основе алгоритма выполнения задания), коллектив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слово с точки зрения его лексического значения (лексический анализ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словом как лексической единице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творческой инициативности и актив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9.01-23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Контрольный тест № 2 по теме «Лексика. Культура речи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-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виды орфограмм? Какие существуют виды пунктограмм? Какие бывают лексические единицы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те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и согласных в разных морфемах слова, правильно ставить знаки препинания в простом и сложном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01-30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контрольном тес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ить орфограммы? Как правильно расставить знаки препинания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контрольном тесте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слов с ошибк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01-30.01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ОРФОГРАФИЯ. КУЛЬТУРА РЕЧИ (23 ч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борочное изложение с изменением лиц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выборочное изложение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о такой рассказчик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написание выборочного изложения с изменением лица по памятке написания изложения (с использованием материалов лингвистичес-кого портфолио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бирать материал согласно поставленной задаче, передавать текст от 3-го ли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работы над текстом с изменением 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творческих способностей через активные формы деятель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01-30.01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орфема. Изменение и образование сл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отличается форма слова от однокоренного слов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по учебнику (конспектирова-ние материала), работа в парах сильный-слабый с дидактическим материалом, самостоятельная работа с тестами, индивидуаль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слово с точки зрения его морфемного состава, различать форму слова от однокоренного сл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форм слова и однокоренных сл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01-30.0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кончание. Основа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часть слова является окончанием?</w:t>
            </w:r>
          </w:p>
          <w:p>
            <w:pPr>
              <w:pStyle w:val="Normal"/>
              <w:rPr/>
            </w:pPr>
            <w:r>
              <w:rPr/>
              <w:t xml:space="preserve">Как правильно выделить окончание в слове? </w:t>
            </w:r>
          </w:p>
          <w:p>
            <w:pPr>
              <w:pStyle w:val="Normal"/>
              <w:rPr/>
            </w:pPr>
            <w:r>
              <w:rPr/>
              <w:t>Что такое нулевое окончание? Какая часть слова называется основой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выделить основу в слов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с печатными тетрадями (с использованием помощи эксперта) с последующей взаимопровер-кой, фронтальная устная работа по учебнику,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окончание и основу слова, рассматривать слова с точки зрения его морфемного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морфемного анализа сл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анализа, творческой инициативности и актив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6.01-30.01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рень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корень слова отличается от других морфе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с печатными тетрадями, фронтальная устная работа по учебник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корень слова, рассматривать слово с точки зрения его морфемного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морфемного анализа сл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2-06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рень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лова называются однокоренным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-слабый с печатными тетрадями с последующей взаимопровер-кой, фронтальная устная работа по учебнику, конспектирова-ние материала презентации учителя, составление плана по алгоритм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одбирать к слову однокоренные слова, рассматривать слово с точки зрения его морфемного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однокоренных слов и морфемного разбор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анализа, индивидуального и коллективного проектирован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2-06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иста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часть слова называется приставкой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бразовать новые слова с помощью приставк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с печатными тетрадями (с использованием помощи консультанта, по образцу, алгоритму), фронтальная устная работа по учебнику, конспектирова-ние материала презентации учителя, индивидуальное дифференциро-ван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приставки в слове, образовывать новые слова с помощью пристав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морфемного анализа сл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индивидуального и коллективного проект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2-06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-рассуждение «Секрет названия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развива-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бывают типы речи? Каковы композиционные признаки текста типа речи рассуждени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-рассуждения: коллективная работа в парах по алгоритму (конструирова-ние текста типа речи рассуждение), самостоятельноепроектирова-</w:t>
            </w:r>
          </w:p>
          <w:p>
            <w:pPr>
              <w:pStyle w:val="Normal"/>
              <w:rPr/>
            </w:pPr>
            <w:r>
              <w:rPr/>
              <w:t>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 типа речи рассуждение, формулировать тезис рассуждения, подбирать аргументы, делать выв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рассужден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развитие креативных способностей в деятель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2-06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Анализ ошибок, допущенных в сочинении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а композиция и языковые особенности текста типа речи рассуждение? Как преодолеть проблемные зоны в изучении темы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сочинении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слов с ошибк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2-06.0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уффик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часть слова называется суффиксом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авильно выделить суффикс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с печатными тетрадями по алгоритму, фронтальная устная работа по учебнику с использованием материалов лингвистичес-кого портфолио с последующей взаимопровер-кой, конспектирова-ние материалов презентации, коллективное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в слове суффикс, рассматривать слово с точки зрения его морфемного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морфемного анализа сл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9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Чередование звук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чередование звуков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бывают чередов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– конспектирова-ние материалов учебника, самостоятельная работа – комплексное повторение по алгоритму (работа с дидактическим материалом)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чередование в словах, рассматривать слово с точки зрения его морфемного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с чередованием звук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работы в парах по алгоритму, самопроверки, взаимопровер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9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еглые глас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гласные называют беглыми? В каких морфемах встречаются беглые гласны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парах сильный-слабый с печатными тетрадями с помощью материалов лингвистичес-кого портфолио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морфемы, находить чередование гласного звука и нуля звука, рассматривать слово с точки зрения его морфемного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а с точки зрения его морфемного состав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индивидуального и коллективного проект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9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арианты морф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называют вариантами морфем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называют звуковым составом слов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самостоятельная работа с тестами по алгоритму лингвистичес-кого портфолио, работа в группах сильный-слабый</w:t>
            </w:r>
            <w:r>
              <w:rPr>
                <w:i/>
              </w:rPr>
              <w:t xml:space="preserve"> </w:t>
            </w:r>
            <w:r>
              <w:rPr/>
              <w:t>с дидактическим материалом, материалом учебника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делять морфемы в слове, находить чередование в слов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есть слова с чередованием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9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орфемный разбор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орфема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морфемный состав слова? Что такое чередовани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-слабый с последующей самопроверкой и взаимопроверкой по материалам учебника, работа с дидактичес-кими </w:t>
            </w:r>
          </w:p>
          <w:p>
            <w:pPr>
              <w:pStyle w:val="Normal"/>
              <w:rPr/>
            </w:pPr>
            <w:r>
              <w:rPr/>
              <w:t>материалам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о алгоритму, самостоятельное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слово с точки зрения его морфемного состава, научиться различать однокоренные слова и грамматическую форму с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морфемного состава слов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работы в парах по алгоритму, самопроверки, взаимопровер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9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ние гласных и согласных в приставк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ую приставку называют одновариантной? Какие правила применяют при написании одновариантных приставок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фронтальная работа по учебнику, практическая работа (конструирование слов приставочным способом по алгоритму), коллективное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у в приставке слова, применять правила написания гласных и согласных в пристав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</w:t>
            </w:r>
            <w:r>
              <w:rPr>
                <w:u w:val="single"/>
              </w:rPr>
              <w:t xml:space="preserve"> </w:t>
            </w:r>
            <w:r>
              <w:rPr/>
              <w:t>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с одновариантными пристав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2-20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на конце приставо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гда пишутся буквы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приставок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– конспектирова-ние материалов учебника, работа в парах сильный-слабый с орфограммами по алгоритму лингвистичес-кого портфолио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букв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приставок, применять терминолог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индивидуального и коллективного проект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2-20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а –</w:t>
            </w:r>
            <w:r>
              <w:rPr/>
              <w:t xml:space="preserve"> </w:t>
            </w:r>
            <w:r>
              <w:rPr>
                <w:i/>
              </w:rPr>
              <w:t>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 кор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лаг-</w:t>
            </w:r>
            <w:r>
              <w:rPr/>
              <w:t xml:space="preserve"> –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-лож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аких условиях пишутся букв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i/>
              </w:rPr>
              <w:t>а –</w:t>
            </w:r>
            <w:r>
              <w:rPr/>
              <w:t xml:space="preserve"> </w:t>
            </w:r>
            <w:r>
              <w:rPr>
                <w:i/>
              </w:rPr>
              <w:t>о</w:t>
            </w:r>
            <w:r>
              <w:rPr/>
              <w:t xml:space="preserve"> в корн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i/>
              </w:rPr>
              <w:t>-лаг-</w:t>
            </w:r>
            <w:r>
              <w:rPr/>
              <w:t xml:space="preserve"> и </w:t>
            </w:r>
            <w:r>
              <w:rPr>
                <w:i/>
              </w:rPr>
              <w:t>-лож-</w:t>
            </w:r>
            <w:r>
              <w:rPr/>
              <w:t>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орфограммами по алгоритму лингвистичес-кого портфолио с последующей самопроверкой и взаимопровер-кой, работа в парах сильный-слабый с тестами (самодиагнос-тика), самостоятельное проектирование выполнения домашнего задания, комментирова-ние выставлен- 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о написания чередующихся гласных в корне слова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highlight w:val="cyan"/>
              </w:rPr>
              <w:t xml:space="preserve">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2-20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рн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ст-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ос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каких условиях пишутся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а</w:t>
            </w:r>
            <w:r>
              <w:rPr/>
              <w:t xml:space="preserve"> – </w:t>
            </w:r>
            <w:r>
              <w:rPr>
                <w:i/>
              </w:rPr>
              <w:t>о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в кор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-раст-</w:t>
            </w:r>
            <w:r>
              <w:rPr/>
              <w:t xml:space="preserve"> – </w:t>
            </w:r>
            <w:r>
              <w:rPr>
                <w:i/>
              </w:rPr>
              <w:t>-рос-</w:t>
            </w:r>
            <w:r>
              <w:rPr/>
              <w:t>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парах сильный-слабый с учебником по алгоритму выполнения задания, творческая работа (лингвистичес-кая сказка, загадка, повествование, рассказ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рименять правило написания бук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а</w:t>
            </w:r>
            <w:r>
              <w:rPr/>
              <w:t xml:space="preserve"> – </w:t>
            </w:r>
            <w:r>
              <w:rPr>
                <w:i/>
              </w:rPr>
              <w:t>о</w:t>
            </w:r>
            <w:r>
              <w:rPr/>
              <w:t xml:space="preserve"> в корне слова с чередующими гласны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ции к обучению,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2-20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уквы </w:t>
            </w:r>
            <w:r>
              <w:rPr>
                <w:i/>
              </w:rPr>
              <w:t>ё</w:t>
            </w:r>
            <w:r>
              <w:rPr/>
              <w:t xml:space="preserve"> – </w:t>
            </w:r>
            <w:r>
              <w:rPr>
                <w:i/>
              </w:rPr>
              <w:t>о</w:t>
            </w:r>
            <w:r>
              <w:rPr>
                <w:b/>
              </w:rPr>
              <w:t xml:space="preserve"> </w:t>
            </w:r>
            <w:r>
              <w:rPr/>
              <w:t>после шипящи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гда пишется буква </w:t>
            </w:r>
            <w:r>
              <w:rPr>
                <w:i/>
              </w:rPr>
              <w:t xml:space="preserve">ё </w:t>
            </w:r>
            <w:r>
              <w:rPr/>
              <w:t>в корне после шипящих? Какие слова-исключения относятся к этому правилу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ая работа с печатными тетрадями по алгоритму с последующей взаимопровер-кой, составление памятки по теме урока, проектирование дифференциро-ванного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букв </w:t>
            </w:r>
            <w:r>
              <w:rPr>
                <w:i/>
              </w:rPr>
              <w:t>ё</w:t>
            </w:r>
            <w:r>
              <w:rPr/>
              <w:t xml:space="preserve"> – </w:t>
            </w:r>
            <w:r>
              <w:rPr>
                <w:i/>
              </w:rPr>
              <w:t>о</w:t>
            </w:r>
            <w:r>
              <w:rPr/>
              <w:t xml:space="preserve"> в корне слова после шипящей, владеть терминологией, методами провер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2-20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после </w:t>
            </w:r>
            <w:r>
              <w:rPr>
                <w:i/>
                <w:sz w:val="24"/>
                <w:szCs w:val="24"/>
              </w:rPr>
              <w:t>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-тия» нового зн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да пишутся буквы </w:t>
            </w:r>
            <w:r>
              <w:rPr>
                <w:i/>
              </w:rPr>
              <w:t>и</w:t>
            </w:r>
            <w:r>
              <w:rPr/>
              <w:t xml:space="preserve"> – </w:t>
            </w:r>
            <w:r>
              <w:rPr>
                <w:i/>
              </w:rPr>
              <w:t>ы</w:t>
            </w:r>
            <w:r>
              <w:rPr/>
              <w:t xml:space="preserve"> после </w:t>
            </w:r>
            <w:r>
              <w:rPr>
                <w:i/>
              </w:rPr>
              <w:t>ц</w:t>
            </w:r>
            <w:r>
              <w:rPr/>
              <w:t xml:space="preserve">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лова-исключения относятся к этому правилу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щихся умений построения и реализации новых знаний (понятий, способов, действий и т. д.): коллективная работа с печатными тетрадями по алгоритму с последующей самопроверкой и взаимопровер-кой по памятке лингвистичес-кого портфолио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букв </w:t>
            </w:r>
            <w:r>
              <w:rPr>
                <w:i/>
              </w:rPr>
              <w:t>и</w:t>
            </w:r>
            <w:r>
              <w:rPr/>
              <w:t xml:space="preserve"> – </w:t>
            </w:r>
            <w:r>
              <w:rPr>
                <w:i/>
              </w:rPr>
              <w:t>ы</w:t>
            </w:r>
            <w:r>
              <w:rPr/>
              <w:t xml:space="preserve"> после </w:t>
            </w:r>
            <w:r>
              <w:rPr>
                <w:i/>
              </w:rPr>
              <w:t>ц</w:t>
            </w:r>
            <w:r>
              <w:rPr/>
              <w:t>, владеть терминологией, методами провер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торение по теме «Морфемика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морфемы выделяют в слове? </w:t>
            </w:r>
          </w:p>
          <w:p>
            <w:pPr>
              <w:pStyle w:val="Normal"/>
              <w:rPr/>
            </w:pPr>
            <w:r>
              <w:rPr/>
              <w:t xml:space="preserve">Чем грамматическая форма слова отличается от однокоренного слов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существуют орфограммы в коне слова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материалу учебника по алгоритму с последующей взаимопровер-кой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рассматривать слово с точки зрения его морфемного состава, применять орфографические правила написания гласных и согласных в корн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мплексного исследования текст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4 с грамматическим заданием по теме «Морфемика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ю-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уществуют орфограммы? Как определить написание орфограмм в корнях с чередующимся гласным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виды пунктограм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и согласных в приставках и корнях, владеть терминологией, методами проверки, правильно ставить знаки препинания в простом и сложном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2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нализ ошибок, допущен-ных в контроль-ном диктан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и групповая работа (анализ ошибок, работа над ошибками, допущенными в контрольном диктанте)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2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чинение-описание по картине П.П. Кончалов-ского «Сирень в корзине» с последую-щим анализом работ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екст? Каковы композиционно-языковые признаки текста типа речи описани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ое конструирова-ние текста типа речи описание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использовать средства выразительности в своем сочин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описан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самоанализа и самоконтрол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2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РФОЛОГИЯ. ОРФОГРАФИЯ. КУЛЬТУРА РЕЧИ (49 ч) 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мя существительное (18 ч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я существи-тельное как часть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постоянные и непостоянные признаки существуют у существитель-н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мплексное повторение, работа в парах сильный-слабый с орфограммами, самостоятельная работа с дидактическим материалом и учебником по алгоритму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имя постоянные (род, склонение) и непостоянные признаки (падеж, число) признаки существитель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я в обучении через включение в новые виды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уществительных на постоянные и непостоянные признак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развернутого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3-06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казательства в рассужд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типы речи существуют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рассуждение? Что такое аргументы в рассужд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по алгоритму (выявление композиционных частей текста типа речи рассуждение), работа в парах сильный-слабый (выявление доказательств в рассуждении)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одбирать аргументы к сформулированному тезису, делать на их основании выв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доказательств при рассуждени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3-06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ена существи-тельные одушевлен-ные и неодушев-лен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имена существительные называют одушевленными? Какие имена существительные называют неодушевленным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парах сильный-слабый с печатными тетрадями, коллективное конспектирова-ние материала презентации по алгоритму выполнения задачи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одушевленные и неодушевленные имена существитель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 на имена существительны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3-06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на существи-тельные собств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и нарицатель-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» нового зн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имена существительные называют собственными? Какие имена существительные называют нарицатель-ными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мплексный анализ текста, фронтальная устная парная работа с учебником и дидактическим материалом, самостоятельное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зличать имена существительные собственные от имен существительных нарицательн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 на имена существи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к поэтапному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3-06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Элементы рассуждения. Сжатое изложение (упр. 513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текст? Что такое тема текст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приемы сжатия текст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написание сжатого изложения по алгоритму выполнения задачи, работа в парах сильный-слабый (выявление способов сжатия текста), самостоятельное редактирование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тему текста, применять приемы компрессии текста, редактировать написан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рассуждения в сжатом вид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компрессии текста, выявления главной информац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2.03-06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од имен существитель-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пределить род имени существительного? Как согласуются имена существительные с прилагательными и глаголами прошедшего времен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с тестами по алгоритму лингвистического портфолио с последующей взаимопровер-кой, фронтальная беседа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род имени существитель-ного, согласовывать имя существитель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е с прилагательными и глаголами в форме прошедшего време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, навыков работы по алгоритму выполнения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03-13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ена существительные, которые имеют форму только множес-твенного числ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имена существительные имеют только форму множественного числ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м особенности их употребления в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комплексный анализ текста по алгоритму выполнения задачи, самостоятельная работа с дидактическим материалом с последующей самопроверкой, группов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имена существительные, которые имеют только форму множественного числа, использовать их в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работы в парах по алгоритму, самопроверки, взаимопровер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03-13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ена существительные, которые имеют форму только единствен-ного числ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имена существительные имеют форму только множественного числ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м особенности употребления их в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фронтальная устная работа по учебнику с использованием материалов лингвистичес-кого портфолио, комплексное повторение на основе памяток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имена существительные, которые имеют форму только единственного числа, а также использовать их в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03-13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Три склонения имен существитель-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пределить склонение существитель-ного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клонение имени существитель-ног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с печатными тетрадями с последующей взаимопровер-кой, коллективная работа с орфограммами по алгоритму выполнения задачи (по материалам лингвистического портфолио)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склонение имени существитель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03-13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адеж имен существи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падежи существуют у существитель-ных? </w:t>
            </w:r>
          </w:p>
          <w:p>
            <w:pPr>
              <w:pStyle w:val="Normal"/>
              <w:rPr/>
            </w:pPr>
            <w:r>
              <w:rPr/>
              <w:t>Как определить падеж имени существитель-</w:t>
            </w:r>
          </w:p>
          <w:p>
            <w:pPr>
              <w:pStyle w:val="Normal"/>
              <w:rPr/>
            </w:pPr>
            <w:r>
              <w:rPr/>
              <w:t xml:space="preserve">ного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м особенности употребления имен существитель-ных в падежных форма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ое конструирова-ние памяток решения задачи (обобщение и систематизация изученного материала), составление алгоритма для лингвистичес-кого портфолио по материалам презентации, самостоятель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падеж имени существительного, отработать правила согласования существительн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работы в парах по алгоритму, самопроверки, взаимопровер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03-13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ние гласных в падежных окончаниях имен существительных в единственном числ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гласные пишутся в окончаниях существительных на </w:t>
            </w:r>
            <w:r>
              <w:rPr>
                <w:i/>
              </w:rPr>
              <w:t>-ия</w:t>
            </w:r>
            <w:r>
              <w:rPr/>
              <w:t xml:space="preserve">, </w:t>
            </w:r>
            <w:r>
              <w:rPr>
                <w:i/>
              </w:rPr>
              <w:t>-ие</w:t>
            </w:r>
            <w:r>
              <w:rPr/>
              <w:t xml:space="preserve">, </w:t>
            </w:r>
            <w:r>
              <w:rPr>
                <w:i/>
              </w:rPr>
              <w:t>-ий</w:t>
            </w:r>
            <w:r>
              <w:rPr/>
              <w:t xml:space="preserve"> в единственном числ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урок-презентация (конспектирова-ние материала), работа в парах сильный-слабый по алгоритму лингвистичес-кого портфолио с последующей самопроверкой, коллективное проектирование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гласных в окончаниях имен существительных на </w:t>
            </w:r>
            <w:r>
              <w:rPr>
                <w:i/>
              </w:rPr>
              <w:t>-ия</w:t>
            </w:r>
            <w:r>
              <w:rPr/>
              <w:t xml:space="preserve">, </w:t>
            </w:r>
            <w:r>
              <w:rPr>
                <w:i/>
              </w:rPr>
              <w:t>-ие</w:t>
            </w:r>
            <w:r>
              <w:rPr/>
              <w:t xml:space="preserve">, </w:t>
            </w:r>
            <w:r>
              <w:rPr>
                <w:i/>
              </w:rPr>
              <w:t>-ий</w:t>
            </w:r>
            <w:r>
              <w:rPr/>
              <w:t xml:space="preserve"> в единственном числе, применять способы само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определять цели и функции участников, способов взаимодействия, планировать общие способы работы, обмениваться знаниями между членами группы для принятия эффективных совместных решений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работы в парах по алгоритму, самопроверки и взаимопроверки,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3-20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ножествен-ное число имен существи-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правильно образовать форму </w:t>
            </w:r>
            <w:r>
              <w:rPr>
                <w:i/>
              </w:rPr>
              <w:t>И.п.</w:t>
            </w:r>
            <w:r>
              <w:rPr/>
              <w:t xml:space="preserve"> и </w:t>
            </w:r>
            <w:r>
              <w:rPr>
                <w:i/>
              </w:rPr>
              <w:t>Р.п.</w:t>
            </w:r>
            <w:r>
              <w:rPr/>
              <w:t xml:space="preserve"> множественного числа имени существитель-ного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составление алгоритма выполнения задачи, работа в парах сильный-слабый с дидактическим материалом и учебником, творческая работа (составление лингвистичес-кого рассказа, загадки, сказки)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авильно образовывать форму множественного числа </w:t>
            </w:r>
            <w:r>
              <w:rPr>
                <w:i/>
              </w:rPr>
              <w:t>И.п.</w:t>
            </w:r>
            <w:r>
              <w:rPr/>
              <w:t xml:space="preserve"> и </w:t>
            </w:r>
            <w:r>
              <w:rPr>
                <w:i/>
              </w:rPr>
              <w:t>Р.п.</w:t>
            </w:r>
            <w:r>
              <w:rPr/>
              <w:t>, овладеть нормами их употребления в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облемных зон в обуче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окончаний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3-20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Правописа-ние 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после шипящих и </w:t>
            </w:r>
            <w:r>
              <w:rPr>
                <w:i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 в окончаниях существи-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существуют правила написания </w:t>
            </w:r>
            <w:r>
              <w:rPr>
                <w:i/>
              </w:rPr>
              <w:t>о</w:t>
            </w:r>
            <w:r>
              <w:rPr/>
              <w:t xml:space="preserve"> – </w:t>
            </w:r>
            <w:r>
              <w:rPr>
                <w:i/>
              </w:rPr>
              <w:t>е</w:t>
            </w:r>
            <w:r>
              <w:rPr/>
              <w:t xml:space="preserve"> после шипящих и </w:t>
            </w:r>
            <w:r>
              <w:rPr>
                <w:i/>
              </w:rPr>
              <w:t>ц</w:t>
            </w:r>
            <w:r>
              <w:rPr/>
              <w:t xml:space="preserve"> в окончаниях существитель-ных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отработка нового материала, работа с орфограммами, работа с интерактивной доской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</w:t>
            </w:r>
            <w:r>
              <w:rPr>
                <w:i/>
              </w:rPr>
              <w:t>о</w:t>
            </w:r>
            <w:r>
              <w:rPr/>
              <w:t xml:space="preserve"> – </w:t>
            </w:r>
            <w:r>
              <w:rPr>
                <w:i/>
              </w:rPr>
              <w:t>е</w:t>
            </w:r>
            <w:r>
              <w:rPr/>
              <w:t xml:space="preserve"> после шипящих и </w:t>
            </w:r>
            <w:r>
              <w:rPr>
                <w:i/>
              </w:rPr>
              <w:t>ц</w:t>
            </w:r>
            <w:r>
              <w:rPr/>
              <w:t xml:space="preserve"> в окончаниях существительных, применять правила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сфер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3-20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-ческий разбор имени существи-тель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морфологическое значении имени существитель-ного? Какие существуют постоянные признаки существитель-ного?</w:t>
            </w:r>
          </w:p>
          <w:p>
            <w:pPr>
              <w:pStyle w:val="Normal"/>
              <w:rPr/>
            </w:pPr>
            <w:r>
              <w:rPr/>
              <w:t xml:space="preserve">Как изменяется имя существитель-ное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ую роль играет существитель-ное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ая работа (морфологичес-кий разбор существитель-ного) по алгоритму выполнения задачи, работа в парах сильный-слабый с дидактическим материалом и учебником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выполнять морфологический разбор имени существительного по алгоритму, характеризовать его призна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комплексного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3-20.03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к написанию сочинения по карти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. Нисского </w:t>
            </w:r>
            <w:r>
              <w:rPr/>
              <w:t>«Февраль. Подмосковье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ы лексические признаки опис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групповая работа-проектирование текста по алгоритму написания сочинения с опрой на лексический материал, работа в парах сильный-слабый по составлению плана текста с последующей взаимопровер-кой, комментирова-ние дифферен-цированного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план сочинения-описания карти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сфер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вязной, аргументированной реч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6.03-20.03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чинение-описание по карти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. Нисского </w:t>
            </w:r>
            <w:r>
              <w:rPr/>
              <w:t>«Февраль.</w:t>
            </w:r>
            <w:r>
              <w:rPr>
                <w:b/>
              </w:rPr>
              <w:t xml:space="preserve"> </w:t>
            </w:r>
            <w:r>
              <w:rPr/>
              <w:t>Подмосковье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развива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текст? Каковы композиционно-языковые признаки текста типа речи описание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-описания: коллективное конструирование текста типа речи описание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использовать средства выразительности в своем сочин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правлять своим поведением (контроль, самокоррекция, оценка своего действия)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описан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самоанализа и самоконтрол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3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IV чет.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5 с грамматичес-ким заданием по теме «Имя существительное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пределить написание орфограмм в окончании имени существитель-ного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авильно расставить знаки препинания в простом и сложн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в окончании имени существитель-ного, владеть терминологией, правильно расставлять знаки препинания в простом и сложном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3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контрольном диктан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-с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оверять орфограммы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ить правильность постановки знаков препинания в простом и сложн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контрольном диктанте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3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 прилагательное (12 ч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я прилагатель-ное как часть речи. Особенности употребления имени прилагатель-ного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бозначает имя прилагательное? Каковы его непостоянные признак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ую роль играет имя прилагательное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работа в парах сильный-слабый с материалами учебника и дидактическим материалом на основе лингвистичес-кого портфолио, самостоятельная работа с печатными тетрадями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находить в предложении имя прилагательное, определять его непостоянные морфологические признаки, определять синтаксическую роль в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прилагательных на постоянные и непостоянные признак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работы в парах по алгоритму, самопроверки, взаимопровер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3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ние гласных в падежных окончаниях имен прилагатель-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проверить написание гласной в окончании прилагатель-ного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урок-презентация, фронтальная устная работа по учебнику, коллективное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о написания гласной в окончании прилагатель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объяснять языковые явления, процессы, связи и отношения, выявляемые в ходе исследования окончаний имен прилага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поэтапному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3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ние гласных в падежных окончаниях прилагатель-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окончания имеют прилагательные в разных падежных форма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учебнику по алгоритму выполнения задания, работа в парах сильный-слабый с опорой на лингвистичес-коепортфолио, коллективное проектирование выполнения домашнего задания, комментирова-ние выставлен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о написания гласной в окончании прилагательного, использовать методы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окончаний имен прилага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анализа, работы в парах по алгоритму, самопроверки, взаимопроверки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0.04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писание живот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писание как тип реч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а роль прилагательного в описа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обучение созданию текста-описания животного на основе алгоритма и памяток написания текста типа речи опис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текст-описание, используя прилагательные как средство вырази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опис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0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дробное изложение (А.И. Куприн «Ю-ю»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, Р.Р.</w:t>
            </w:r>
            <w:r>
              <w:rPr>
                <w:sz w:val="24"/>
                <w:szCs w:val="24"/>
              </w:rPr>
              <w:t xml:space="preserve"> Урок развива-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текст? Что такое тема текст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а его основная мысль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ов написания изложения: написание подробного изложения по алгоритму выполнения задач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тему текста и его основную мысль, составлять план, пересказывать текст с сохранением авторского ст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опис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, творческой инициатив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0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нализ ошибок, допущенных в излож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ять орфограммы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ить правильность постановки знаков препинания в простом и сложн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highlight w:val="yellow"/>
              </w:rPr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зложении, проектирование выполнения домашнего задания, комментирова-ние выставлен-ных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0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.04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илагатель-ные полные и кратк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краткие прилагательные? Как изменяются краткие прилагательные? Какую роль играют краткие прилагательные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самостоятельная работа с портфолио, работа с дидактическим материалом по алгоритму, работа в парах сильный-слабый с последующей самопроверкой, проектирование выполнения домашнего задания, комментирова-ние выставлен-ных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бразовывать краткие формы прилагательных, правильно ставить ударение в формах мужского и женского рода, использовать их в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имен прилага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комплексного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6.0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.04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исание животного. Устное сочинение по картин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.Н. Комарова «Наводнение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писание? </w:t>
            </w:r>
          </w:p>
          <w:p>
            <w:pPr>
              <w:pStyle w:val="Normal"/>
              <w:rPr/>
            </w:pPr>
            <w:r>
              <w:rPr/>
              <w:t xml:space="preserve">Что такое композиция картины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деталь в живопис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устное составление сочинения-описания по картине А.Н. Комарова «Наводнение» с использованием памятки для написания текста, проектирование выполнения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бирать материал для написания сочинения-описания по картине, составлять план сочинения, владеть методами редактирования написан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текста-описан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анализа, работы в парах по алгоритму, самопроверки, взаимопроверки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орфологи-ческий разбор имени прилагатель-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имя прилагательное как часть реч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обучение морфологическому разбору прилагательного, отработка новых знаний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характеризовать имя прилагательное как часть ре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имен прилагательны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коллективным способам деятель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торение по теме «Имя прилагатель-ное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имя прилагательное как часть речи? Какие существуют правила правописания имени прилагатель-ног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работа с тестами, работа в парах сильный-слабый с интерактивной доской, коллективное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характеризовать имя прилагательное как часть речи, применять правила правописания прилагательн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мплексного исследования текст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, творческой инициатив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6 с грамматичес-ким заданием по теме «Имя существи-тельное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юще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существуют правила написания слов? Какие существуют пунктограммы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слов, постановки знаков препинания в простом и сложном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контроль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диктан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ить орфограммы? Как правильно ставить знаки препинания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ый анализ ошибок, допущенных в контрольном диктанте, по алгоритму выполнения задания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ции к самосовершенствованию через проектирование индивидуальной программы преодоления проблемных зон в обуче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3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гол (19 ч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Глагол как часть ре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то такое глагол как часть речи? Какую роль играют глаголы в речи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самостоятельнаяработа с печатными тетрадями, работа в парах сильный-слабый с орфограммами по памятке лингвистичес-кого портфолио, объяснительный диктант с последующей взаимопровер-кой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использовать глаголы в речи, использовать их как средство вырази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аголов на постоянные и непостоянные признак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с глаго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ишется </w:t>
            </w:r>
            <w:r>
              <w:rPr>
                <w:i/>
              </w:rPr>
              <w:t>не</w:t>
            </w:r>
            <w:r>
              <w:rPr/>
              <w:t xml:space="preserve"> с глаголам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каких случаях </w:t>
            </w:r>
            <w:r>
              <w:rPr>
                <w:i/>
              </w:rPr>
              <w:t xml:space="preserve">не </w:t>
            </w:r>
            <w:r>
              <w:rPr/>
              <w:t>с глаголами пишется слитн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с тестами, фронтальная устная работа по учебнику, изучение содержания параграфа учебника, проектирование выполнения домашнего задания, комментирова-ние выставления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</w:t>
            </w:r>
            <w:r>
              <w:rPr>
                <w:i/>
              </w:rPr>
              <w:t>не</w:t>
            </w:r>
            <w:r>
              <w:rPr/>
              <w:t xml:space="preserve"> с глаголам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аголов на данное правил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 через проектирование индивидуальной программы преодоления проблемных зон в обуче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неопределенная форма глагола? Какие постоянные признаки имеет неопределенная форма глагола? Когда пишетс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ь</w:t>
            </w:r>
            <w:r>
              <w:rPr/>
              <w:t xml:space="preserve"> в неопределен-ной форме глагол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с дидактическим материалом, работа в парах сильный-слабый с лингвистичес-ким портфолио, объяснительный диктант с последующей взаимопровер-кой, самостоятельная работа с орфограммами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неопределенную форму глагола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агольных инфинитив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иды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виды глагола? Как определить вид глагол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парах сильный-слабый с таблицей по алгоритму выполнения задания, коллективная работа по учебнику, самостоятельная работа (лингвистичес-кое констру-ирование)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вид глагола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глаголов на нахождение вид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конструирования по образц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в корнях с чере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ередование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 чего зависит выбор гласной </w:t>
            </w:r>
            <w:r>
              <w:rPr>
                <w:i/>
              </w:rPr>
              <w:t>е</w:t>
            </w:r>
            <w:r>
              <w:rPr/>
              <w:t xml:space="preserve"> – </w:t>
            </w:r>
            <w:r>
              <w:rPr>
                <w:i/>
              </w:rPr>
              <w:t>и</w:t>
            </w:r>
            <w:r>
              <w:rPr/>
              <w:t xml:space="preserve"> в корнях с чередование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объяснительный диктант с последующей самопроверкой, работа в парах сильный-слабый с дидактическим материалом по алгоритму выполнения задания, коллективное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написания гласных </w:t>
            </w:r>
            <w:r>
              <w:rPr>
                <w:i/>
              </w:rPr>
              <w:t>е</w:t>
            </w:r>
            <w:r>
              <w:rPr/>
              <w:t xml:space="preserve"> – </w:t>
            </w:r>
            <w:r>
              <w:rPr>
                <w:i/>
              </w:rPr>
              <w:t>и</w:t>
            </w:r>
            <w:r>
              <w:rPr/>
              <w:t xml:space="preserve"> в корнях с чередованием, применять способы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0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евыдуман-ный рассказ о себе с последующей самопро-вер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 xml:space="preserve">Р.Р., К.Р. </w:t>
            </w:r>
            <w:r>
              <w:rPr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рассказ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какому типу речи он относитс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составления творческого задания: написание невыдуманного рассказа о себе по алгоритму выполнения задания, по образцу. Самопроверка, взаимопроверка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здавать рассказ о себе, использовать глагол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невыдуманного рассказа о себ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выполнения задания по образц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шедше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акие вопросы отвечают глаголы прошедшего времени? Как изменяются глаголы прошедшего времени? Как образуются глаголы прошедшего времен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работа в парах (анализ текста по алгоритму выполнения задания), коллективная работа по учебнику, самостоятельнаяработа с орфограммами с использованием лингвистичес-кого портфолио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бразовывать форму прошедшего времени глагола, определять его непостоянные признаки, владеть терминолог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присутствуют глаголы прошедшего времен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 через проектирование индивидуальной программы преодоления проблемных зон в обуче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астояще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 зн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глаголы могут иметь формы настоящего времени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изменяются глаголы в форме настоящего времен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самостоятельная работа (анализ текста по образцу), работа в парах с орфограммами по алгоритму выполнения задания, коллективная работа с дидактическим материалом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бразовывать форму настоящего времени глагола, использовать глаголы в настоящем времени в реч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присутствуют глаголы настоящего времен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удуще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бразуется будущее время глагола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формы имеют глаголы в форме будущего времен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, действий и т. д.): коллективный анализ текста по алгоритму выполнения задания, работа в парах сильный-слабый по памятке с орфограммами, самостоятельная работа с дидактическим материалом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бразовывать форму будущего времени, употреблять глаголы в форме будущего времени в реч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учебного сотрудничества в ходе индивидуальной и групповой работы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текста, в котором присутствуют глаголы настоящего времен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4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30.04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авописа-ние безударных личных окончаний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о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авильно написать безударное личное окончание глагол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ый анализ текста по образцу, работа в парах сильный-слабый с орфограммами по алгоритму выполнения задания, коллективное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о написания личных безударных окончаний глагола, правильно определять спряжение приставочных глаголов, владеть способами провер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глаголов разных спря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7.0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30.04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орфологи-ческий разбор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о общее морфологическое значение глагола? </w:t>
            </w:r>
          </w:p>
          <w:p>
            <w:pPr>
              <w:pStyle w:val="Normal"/>
              <w:rPr/>
            </w:pPr>
            <w:r>
              <w:rPr/>
              <w:t>Какие постоянные признаки существуют у глагола?</w:t>
            </w:r>
          </w:p>
          <w:p>
            <w:pPr>
              <w:pStyle w:val="Normal"/>
              <w:rPr/>
            </w:pPr>
            <w:r>
              <w:rPr/>
              <w:t xml:space="preserve">Как изменяются глагольные формы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а синтаксическая роль глагола в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по алгоритму (морфологический разбор глаголов) с последующей взаимопровер-кой, коллективная работа с интерактивной доской (конспектирование по образцу)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глагол как самостоятельную часть речи, выполнять морфологический разбор по определенному алгоритм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глаголо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04.05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  <w:highlight w:val="red"/>
              </w:rPr>
            </w:pPr>
            <w:r>
              <w:rPr>
                <w:rStyle w:val="Text"/>
                <w:rFonts w:cs="Times New Roman" w:ascii="Times New Roman" w:hAnsi="Times New Roman"/>
              </w:rPr>
              <w:t>08.05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жатое изложение с изменением формы лица (упр. 68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сжатое изложение? Какие существуют приемы сжатия текст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написание изложения с изменением формы лица по алгоритму выполнения задания, редактирование текста по памятке с последующей взаимопровер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иемы сжатия текста, изменять форму лица при пересказе тек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сжатого изложения с изменением формы лиц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 через проектирование индивидуальной программы преодоления проблемных зон в обуче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4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5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ягкий знак после шипящих в глаголах 2-го лица единствен-ного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гда пишется </w:t>
            </w:r>
            <w:r>
              <w:rPr>
                <w:i/>
              </w:rPr>
              <w:t>ь</w:t>
            </w:r>
            <w:r>
              <w:rPr/>
              <w:t xml:space="preserve"> после </w:t>
            </w:r>
            <w:r>
              <w:rPr>
                <w:i/>
              </w:rPr>
              <w:t>ш</w:t>
            </w:r>
            <w:r>
              <w:rPr/>
              <w:t xml:space="preserve"> в глагола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объяснительный диктант; комплексное повторение, проектирование выполнения домашнего задания, комментирова-ние выставления оц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учиться применять правило правописания </w:t>
            </w:r>
            <w:r>
              <w:rPr>
                <w:i/>
              </w:rPr>
              <w:t>ь</w:t>
            </w:r>
            <w:r>
              <w:rPr/>
              <w:t xml:space="preserve"> после </w:t>
            </w:r>
            <w:r>
              <w:rPr>
                <w:i/>
              </w:rPr>
              <w:t>ш</w:t>
            </w:r>
            <w:r>
              <w:rPr/>
              <w:t>, использовать способы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глаг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4.05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08.05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потребление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формы глаголов могут использоваться в рассказе о прошло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фронтальный опрос, работа в парах сильный-слабый с орфограммами по алгоритму выполнения задания, конспектирование материала презентации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рассказы, уместно используя глаголы в настоящем или будущем време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глаголов, применение глаголов различных времен на практик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, конспект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4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8.05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потребление «живопис-ного настоящего» в речи (упр. 696, 69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авильно использовать в речи формы настоящего времен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составление рассказа (конструирова-ние по образцу) с использованием глаголов настоящего време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рассказы с использованием настоящего време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анализа текста с «живописным настоящи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выполнения задания по образцу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04.05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08.05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глагол как часть речи? Чем неопределенная форма глагола отличается от других форм глагола? </w:t>
            </w:r>
          </w:p>
          <w:p>
            <w:pPr>
              <w:pStyle w:val="Normal"/>
              <w:rPr/>
            </w:pPr>
            <w:r>
              <w:rPr/>
              <w:t xml:space="preserve">Как изменяется глагол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орфограммы глагол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коллективная работа (анализ текста по алгоритму лингвистичес-кого портфолио), работа в парах с печатными тетрадями с последующей самопроверкой по памятке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рассматривать глагол как самостоятельную часть речи, применять правила правописания окончаний глаголов, применять способы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мплексного исследования текст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навыков анализа и конструирован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ый диктант № 7 с грамматичес-ким заданием по теме «Глаг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Урок развивающего контрол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существуют орфограммы в корне, в окончаниях слов? Каковы правила постановки знаков препинания в простом и сложн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, выполнение грамматического зад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ы в корне и окончании слова, правильно ставить знаки препинания в простом и сложном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ошибок, допущен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контрольном дикта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ить орфограммы? Как проверить правильность постановки знаков препинания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ый анализ ошибок, допущенных в контрольном диктанте по алгоритму выполнения задания, самостоятельное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предупреждению ошиб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5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чинение-рассказ по рисунку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7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Урок общеметодической направлен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повествование? Что такое рассказ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-нию и систематизации изучаемого предметного содержания: написание сочинения-рассказа по рисунку с последующей самопроверкой, взаимопроверкой по алгоритму выполнени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составлять план рассказа, писать текст-повеств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создания сочинения-рассказа по рисунку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 через проектирование индивидуальной программы преодоления проблемных зон в обуче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2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5.05</w:t>
            </w:r>
          </w:p>
        </w:tc>
      </w:tr>
      <w:tr>
        <w:trPr>
          <w:trHeight w:val="397" w:hRule="atLeast"/>
        </w:trPr>
        <w:tc>
          <w:tcPr>
            <w:tcW w:w="16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ИЗУЧЕННОГО В 5 КЛАССЕ (6 ч + 5 ч Резерв)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рфограммы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орфограммы существуют в корне слов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комплексное повторение, работа в парах сильный-слабый с дидактическим материалом с последующей взаимопровер-кой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определять орфограммы в корне слова, применять правила написания гласных и согласных в корне слова, использовать способы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мплексного исследования текста с орфограм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анали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</w:rPr>
              <w:t>12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</w:rPr>
              <w:t>15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рфограммы в пристав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орфограммы существуют в приставках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комплексное повторение по учебнику, работа с дидактическим материалом по алгоритму выполнения задания, работа-обобщение с использованием лингвистического портфолио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и согласных в приставках, использовать способы проверки гласных и согласных в приставках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мплексного исследования текста с орфограм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овершенствованию через проектирование индивидуальной программы преодоления проблемных зон в обуче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8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рфограммы в окончаниях существи-тельных, прилагатель-ных, гла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орфограммы существуют в окончаниях существитель-ных, прилагательных, глаголов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 дидактическим материалом по алгоритму выполнения задания, работа с орфограммами на основе лингвистического портфолио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гласных в окончаниях существительных и прилагательных, использовать способы проверки, владеть терминологи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комплексного исследования текста с орфограммам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8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ки препинания в простом и сложном пред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пунктограммы существуют в простом и сложном предложении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(комплексное повторение), самостоятельная работа с тестами по алгоритму, конспектирова-ние по материалам презентации урока, проектирование выполнения домашнего задания, комментирова-ние выставления оц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постановки знаков препинания в сложном предлож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ировать навыки учебного сотрудничества в ходе индивидуальной и групповой работы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сложных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8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к развива-ющего контрол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ие существуют виды орфограмм? Какие существуют виды пунктограмм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рнтрольного итогового диктанта, выполнение грамматического зад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применять правила написания слов, расстановки знаков препин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8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нализ ошибок, допущенных в итоговом контрольном дикта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 Как определить проблемную зону в своей учебной деятель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тоговом контрольном диктанте, проектирование выполнения домашнего задания, выставление оценок, проектирование индивидуаль-ного маршрута восполнения проблемных зо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; научиться проводить диагностику учебных дости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18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2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орфографи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 Как определить проблемную зону в своей учебной деятель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тоговом контрольном диктанте, проектирование выполнения домашнего задания, выставление оценок, проектирование индивидуаль-ного маршрута восполнения проблемных зо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; научиться проводить диагностику учебных дости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5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орфографи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 Как определить проблемную зону в своей учебной деятель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тоговом контрольном диктанте, проектирование выполнения домашнего задания, выставление оценок, проектирование индивидуаль-ного маршрута восполнения проблемных зо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; научиться проводить диагностику учебных дости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5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орфографи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 Как определить проблемную зону в своей учебной деятель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тоговом контрольном диктанте, проектирование выполнения домашнего задания, выставление оценок, проектирование индивидуаль-ного маршрута восполнения проблемных зо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; научиться проводить диагностику учебных дости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5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орфографи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 Как определить проблемную зону в своей учебной деятель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тоговом контрольном диктанте, проектирование выполнения домашнего задания, выставление оценок, проектирование индивидуаль-ного маршрута восполнения проблемных зо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; научиться проводить диагностику учебных дости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5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5</w:t>
            </w:r>
          </w:p>
        </w:tc>
      </w:tr>
      <w:tr>
        <w:trPr>
          <w:trHeight w:val="1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орфографи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оверять орфограммы? Как правильно поставить знаки препинания в простом и сложном предложении? Как определить проблемную зону в своей учебной деятель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итоговом контрольном диктанте, проектирование выполнения домашнего задания, выставление оценок, проектирование индивидуаль-ного маршрута восполнения проблемных зо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учиться анализировать допущенные ошибки, выполнять работу по их предупреждению; научиться проводить диагностику учебных дости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управлять своим поведением (контроль, самокоррекция, оценка своего действия)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стойчивой мотивации к самосовершенствова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5.0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t"/>
                <w:rFonts w:cs="Times New Roman" w:ascii="Times New Roman" w:hAnsi="Times New Roman"/>
              </w:rPr>
              <w:t>29.0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рекомендуем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кон Российской Федерации «Об образовании». «СПС Гарант», 16ноября 201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 Приоритетный национальный проект «Образование» –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mon.gov.ru/pro/pnpo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Национальная образовательная инициатива «Наша новая школа» –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mon.gov.ru/dok/akt/659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Федеральная целевая программа развития образования на 2011–2015 годы –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828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онцепция Федеральных государственных образовательных стандартов общего образования // Под редакцией А.М. Кондакова, А.А. Кузнецова.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Федеральный государственный образовательный стандарт основного общего образования. М.: Просвещение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Фундаментальное ядро содержания общего образования. // Под ред. В.В. Козлова, А.М. Кондакова.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риказ Министерства образования и науки РФ от 24 ноября 2011г. № МД 1552/о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становление Главного государственного санитарного врача Российской Федерации от 29 декабря 2010 г. №189 «Санитарно-эпидемиологические требования к условиям и организации обучения в общеобразовательных учреждениях» (Санитарно-эпидемиологические правила и нормативы СанПиН 2.4.2.2621-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Система гигиенических требований к условиям реализации основной образовательной программы основного общего образования –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i/>
          <w:sz w:val="24"/>
        </w:rPr>
        <w:t>Асмолов А.Г.</w:t>
      </w:r>
      <w:r>
        <w:rPr>
          <w:rFonts w:cs="Times New Roman" w:ascii="Times New Roman" w:hAnsi="Times New Roman"/>
          <w:sz w:val="24"/>
        </w:rPr>
        <w:t xml:space="preserve"> Системно-деятельностный подход к разработке стандартов нового поколения. М.: Педагогика, 2009. № 4. С. 18–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Формирование универсальных учебных действий в основной школе: от действия к мысли. Система заданий. Пособие для учителя. // Под ред. Асмолова А.Г. М.: Просвещение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римерная основная образовательная программа образовательного учреждения. Основная школа.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Методическое пособие (по новому ФГОС ООО)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Действующие школьные учебники по русскому языку из Федерального пере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римерные программы внеурочной деятельности // Под ред. В.А. Горского. М.: Просвещение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i/>
          <w:sz w:val="24"/>
        </w:rPr>
        <w:t>Асмолов А.Г., Семенов А.Л., Уваров А.Ю.</w:t>
      </w:r>
      <w:r>
        <w:rPr>
          <w:rFonts w:cs="Times New Roman" w:ascii="Times New Roman" w:hAnsi="Times New Roman"/>
          <w:sz w:val="24"/>
        </w:rPr>
        <w:t xml:space="preserve"> Российская школа и новые информационные технологии: взгляд в следующие десятилетие. М.: «НексПринт»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ормирование универсальных учебных действий в основной школе: от действия к мысли. Пособие для учителей. // Под ред. А.Г. Асмолова. М.: Просвещение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i/>
          <w:sz w:val="24"/>
        </w:rPr>
        <w:t>Заир-Бек С.И., Муштавинская И.В.</w:t>
      </w:r>
      <w:r>
        <w:rPr>
          <w:rFonts w:cs="Times New Roman" w:ascii="Times New Roman" w:hAnsi="Times New Roman"/>
          <w:sz w:val="24"/>
        </w:rPr>
        <w:t xml:space="preserve"> Развитие критического мышления на уроке.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овременные образовательные технологии. // Под ред. Н.В. Бордовской. М.: КНОРУС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i/>
          <w:sz w:val="24"/>
        </w:rPr>
        <w:t xml:space="preserve">Асмолов А.Г. </w:t>
      </w:r>
      <w:r>
        <w:rPr>
          <w:rFonts w:cs="Times New Roman" w:ascii="Times New Roman" w:hAnsi="Times New Roman"/>
          <w:sz w:val="24"/>
        </w:rPr>
        <w:t>Стратегия социокультурной модернизации образования: на пути преодоления кризиса идентичности и построения гражданского общества. Вопросы образования 2008,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i/>
          <w:sz w:val="24"/>
        </w:rPr>
        <w:t>Асмолов А.Г.</w:t>
      </w:r>
      <w:r>
        <w:rPr>
          <w:rFonts w:cs="Times New Roman" w:ascii="Times New Roman" w:hAnsi="Times New Roman"/>
          <w:sz w:val="24"/>
        </w:rPr>
        <w:t xml:space="preserve"> Как будем жить дальше? Социальные эффекты образовательной политики. Лидеры образования 2007, №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  <w:i/>
          <w:sz w:val="24"/>
        </w:rPr>
        <w:t>Асмолов А.Г.</w:t>
      </w:r>
      <w:r>
        <w:rPr>
          <w:rFonts w:cs="Times New Roman" w:ascii="Times New Roman" w:hAnsi="Times New Roman"/>
          <w:sz w:val="24"/>
        </w:rPr>
        <w:t xml:space="preserve"> Формирование универсальных учебных действий в основной школе: от действия к мысли. Система заданий. М.: «Просвещение»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cs="Times New Roman" w:ascii="Times New Roman" w:hAnsi="Times New Roman"/>
          <w:i/>
          <w:sz w:val="24"/>
        </w:rPr>
        <w:t>Жильцова О.А.</w:t>
      </w:r>
      <w:r>
        <w:rPr>
          <w:rFonts w:cs="Times New Roman" w:ascii="Times New Roman" w:hAnsi="Times New Roman"/>
          <w:sz w:val="24"/>
        </w:rPr>
        <w:t xml:space="preserve"> Организация исследовательской и проектной деятельности школьников: дистанционная поддержка педагогических инноваций при подготовке школьников к деятельности в сфере науки и высоких технологий. М.: Просвещение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ливанова К.А. Проектная деятельность школьников.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Дистанционные образовательные технологии: проектирование и реализация учебных курсов. // Под общ. ред. М.Б. Лебедевой. СПб.: БХВ-Петербург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Журналы: «Стандарты и мониторинг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-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Министерства образования и науки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ГОС общего образования и разработанные к ним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formi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ФГУ «Государственный научно-исследовательский институт информационных технологий и телекоммуникац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аталог Единой коллекции цифровых образовательных рес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fcio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каталог электронных образовательных ресурсов Федерального цен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электронные образовательные ресур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atalog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o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электронные образовательн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«Сеть творческих учителей».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.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/  Фетисова  И.И.  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_» ______________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 ___ от «___» ________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   Крылова  И.А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lang w:bidi="ar-SA"/>
    </w:rPr>
  </w:style>
  <w:style w:type="character" w:styleId="HeaderChar1">
    <w:name w:val="Header Char1"/>
    <w:qFormat/>
    <w:rPr>
      <w:rFonts w:eastAsia="Times New Roman"/>
    </w:rPr>
  </w:style>
  <w:style w:type="character" w:styleId="Style15">
    <w:name w:val="Нижний колонтитул Знак"/>
    <w:qFormat/>
    <w:rPr>
      <w:rFonts w:ascii="Calibri" w:hAnsi="Calibri" w:cs="Calibri"/>
      <w:lang w:bidi="ar-SA"/>
    </w:rPr>
  </w:style>
  <w:style w:type="character" w:styleId="FooterChar1">
    <w:name w:val="Footer Char1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Bold">
    <w:name w:val="_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Красная строка 2 Знак"/>
    <w:basedOn w:val="Style18"/>
    <w:qFormat/>
    <w:rPr/>
  </w:style>
  <w:style w:type="character" w:styleId="Text">
    <w:name w:val="Text"/>
    <w:qFormat/>
    <w:rPr>
      <w:rFonts w:ascii="SchoolBookC" w:hAnsi="SchoolBookC" w:cs="SchoolBookC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on.gov.ru/pro/pnpo" TargetMode="External"/><Relationship Id="rId5" Type="http://schemas.openxmlformats.org/officeDocument/2006/relationships/hyperlink" Target="http://mon.gov.ru/dok/akt/6591" TargetMode="External"/><Relationship Id="rId6" Type="http://schemas.openxmlformats.org/officeDocument/2006/relationships/hyperlink" Target="http://mon.gov.ru/press/news/8286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hyperlink" Target="http://standart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katalog.iot.ru/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7:18:00Z</dcterms:created>
  <dc:creator>Занозина</dc:creator>
  <dc:description/>
  <cp:keywords/>
  <dc:language>en-US</dc:language>
  <cp:lastModifiedBy>1</cp:lastModifiedBy>
  <cp:lastPrinted>2014-09-04T21:11:00Z</cp:lastPrinted>
  <dcterms:modified xsi:type="dcterms:W3CDTF">2014-11-10T19:25:00Z</dcterms:modified>
  <cp:revision>285</cp:revision>
  <dc:subject/>
  <dc:title/>
</cp:coreProperties>
</file>