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 праздником Победы!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 праздником Победы!</w:t>
      </w:r>
      <w:r>
        <w:rPr>
          <w:sz w:val="32"/>
          <w:szCs w:val="32"/>
        </w:rPr>
        <w:t xml:space="preserve">  Как торжественно и величественно звучат слова в этот день из уст любого человека. </w:t>
      </w:r>
      <w:r>
        <w:rPr>
          <w:b/>
          <w:sz w:val="32"/>
          <w:szCs w:val="32"/>
        </w:rPr>
        <w:t>День Победы!</w:t>
      </w:r>
      <w:r>
        <w:rPr>
          <w:sz w:val="32"/>
          <w:szCs w:val="32"/>
        </w:rPr>
        <w:t xml:space="preserve"> Это радость со слезами на глазах, особенно у участников ВОВ и тружеников тыл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  Мая</w:t>
      </w:r>
      <w:r>
        <w:rPr>
          <w:sz w:val="32"/>
          <w:szCs w:val="32"/>
        </w:rPr>
        <w:t xml:space="preserve"> воспитанники, объединения «Лепка и гончарное  искусство»   очередной раз побывали на дому у подшефного ветерана Любченко Николая Алексеевича. Торжественно поздравили с праздником </w:t>
      </w:r>
      <w:r>
        <w:rPr>
          <w:b/>
          <w:sz w:val="32"/>
          <w:szCs w:val="32"/>
        </w:rPr>
        <w:t>Победы.</w:t>
      </w:r>
      <w:r>
        <w:rPr>
          <w:sz w:val="32"/>
          <w:szCs w:val="32"/>
        </w:rPr>
        <w:t xml:space="preserve">  Воспитанники с упоением слушали рассказы о годах сражений и тяготах войны рассказанные ветераном. По выражениям лиц было понятно, что события тех далеких времен не оставили равнодушными детские сердца. Каждый из них понимал, что война – это плохо, что ветераны ВОВ сражались за светлое будущее подрастающего поколения, а значит и за настоящее, чем живёт современная молодеж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вная особенность этих бесед с участником войны - это то, что подрастающая молодежь начинает понимать ценность мирного сосуществования всех наций и народов всецело. Каждый гражданин нашей страны, независимо от возраста должен помнить, что </w:t>
      </w:r>
      <w:r>
        <w:rPr>
          <w:b/>
          <w:sz w:val="32"/>
          <w:szCs w:val="32"/>
        </w:rPr>
        <w:t>пока присущ  дух патриотизма</w:t>
      </w:r>
      <w:r>
        <w:rPr>
          <w:sz w:val="32"/>
          <w:szCs w:val="32"/>
        </w:rPr>
        <w:t xml:space="preserve">, у нашей страны  есть будущее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ю всем быть достойным гражданином своей страны!                            С праздником дорогие воспитанники и родители, а так же работники центра «Созвезди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уководитель объединения «Лепка и гончарное искусство» Федорова Т.Г.</w:t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2:43:00Z</dcterms:created>
  <dc:creator>Tanata</dc:creator>
  <dc:description/>
  <dc:language>en-US</dc:language>
  <cp:lastModifiedBy>Tanata</cp:lastModifiedBy>
  <dcterms:modified xsi:type="dcterms:W3CDTF">2014-05-07T00:37:00Z</dcterms:modified>
  <cp:revision>2</cp:revision>
  <dc:subject/>
  <dc:title/>
</cp:coreProperties>
</file>