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чин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я семь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я Ольга Владимировна, это письмо я пишу Вам. В наше время словосочетание «пишу письмо» очень странное, ведь люди теперь общаются с помощью SMS сообщений, через интернет. А я решила написать именно письмо. Ведь это так здорово – поделиться своими мыслями, чувствами, переживаниями. Мама мне рассказала о том, как раньше писали  письма друг другу, к каждому празднику поздравительные открытки. И я вспомнила, что у бабушки есть целая коробка, в которой она бережно хранит поздравительные открытки и письма своих близких людей. Ольга Владимировна, совсем недавно Вы дали нам задание – написать сочинение о своей семье. И я расскажу о своей семье в этом письме.</w:t>
      </w:r>
    </w:p>
    <w:p>
      <w:pPr>
        <w:pStyle w:val="Normal"/>
        <w:spacing w:lineRule="auto" w:line="360" w:before="0" w:after="0"/>
        <w:ind w:firstLine="708"/>
        <w:jc w:val="both"/>
        <w:rPr>
          <w:rStyle w:val="Applestylespan"/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 – важное слово в жизни каждого человека. И для меня семья - 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 xml:space="preserve">это люди, которым хорошо со мной и с которыми хорошо мне. Семья - самое ценное, что у меня есть. Если есть семья, то значит, всё в жизни будет хорошо.  </w:t>
      </w:r>
    </w:p>
    <w:p>
      <w:pPr>
        <w:pStyle w:val="Normal"/>
        <w:spacing w:lineRule="auto" w:line="360" w:before="0" w:after="0"/>
        <w:ind w:firstLine="708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Моя семья состоит из трёх человек – это папа, мама и я. А еще у меня ещё есть бабушки и дедушки. Всех этих близких мне людей я очень люблю. Моя мама работает главным бухгалтером. У неё тяжёлая и ответственная работа. Ей приходиться много думать и считать. Мама часто подолгу задерживается на работе. Приходит домой уставшая, и я с папой помогаю ей по дому. Я убираюсь и мою посуду, а папа готовит кушать. Хотя мама и уставшая, но она всегда находит время поговорить со мной, проверить уроки. По вечерам она учит меня шить и готовить, что  сама очень хорошо умеет делать.</w:t>
      </w:r>
    </w:p>
    <w:p>
      <w:pPr>
        <w:pStyle w:val="Normal"/>
        <w:spacing w:lineRule="auto" w:line="360" w:before="0" w:after="0"/>
        <w:ind w:firstLine="708"/>
        <w:jc w:val="both"/>
        <w:rPr>
          <w:rStyle w:val="Applestylespan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У моего папы тоже очень сложная работа. Он служит в полиции в отделении уголовного розыска. Ему часто приходится ездить в командировки, бывает, приходит домой поздно. Несмотря на все сложности работы, папа и мама любят свою профессию и никогда не жалели о выбранном пути. Я у своих родителей учусь трудолюбию, честности, уважительному отношению к людям, окружающим тебя.</w:t>
      </w:r>
    </w:p>
    <w:p>
      <w:pPr>
        <w:pStyle w:val="Normal"/>
        <w:spacing w:lineRule="auto" w:line="360" w:before="0" w:after="0"/>
        <w:ind w:firstLine="708"/>
        <w:jc w:val="both"/>
        <w:rPr>
          <w:rStyle w:val="Applestylespan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 xml:space="preserve">А теперь расскажу немного о себе. Я учусь в 5Б классе. Мне нравится учиться. Я стараюсь добросовестно относиться к выполнению домашних заданий, правда, у меня не всегда всё получается. Кроме учёбы, я ещё хожу на танцевальный кружок. Очень люблю танцевать, слушать музыку, рисовать, в свободное время читаю энциклопедию, зимой хожу на каток, а летом езжу к бабушкам в гости. Принимаю участие в школьных мероприятиях. </w:t>
      </w:r>
    </w:p>
    <w:p>
      <w:pPr>
        <w:pStyle w:val="Normal"/>
        <w:spacing w:lineRule="auto" w:line="360" w:before="0" w:after="0"/>
        <w:ind w:firstLine="708"/>
        <w:jc w:val="both"/>
        <w:rPr>
          <w:rStyle w:val="Applestylespan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В выходные дни мы любим семьёй ездить на природу, рыбачить, собирать грибы, ягоды, играть в бадминтон. Зимой катаемся на ватрушках и на лыжах.</w:t>
      </w:r>
    </w:p>
    <w:p>
      <w:pPr>
        <w:pStyle w:val="Normal"/>
        <w:spacing w:lineRule="auto" w:line="360" w:before="0" w:after="0"/>
        <w:ind w:firstLine="708"/>
        <w:jc w:val="both"/>
        <w:rPr>
          <w:rStyle w:val="Applestylespan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Я счастливая девочка. У меня есть две бабушки, два дедушки и две прабабушки. Одна бабушка с дедушкой и прабабушки живут на юге в Ставропольском крае. Я почти на всё лето уезжаю к ним. Там у меня есть хорошие и добрые друзья. Я не только загораю и отдыхаю, но и помогаю по дому и по хозяйству. У бабушки большое и богатое хозяйство. Она держит кур, уток, поросят, индюков, кроликов, корову. Некоторым животным я дала клички, например: свинка Нюша, потому что окрас её нежно – розовый, корова Буренка, потому что молоко её очень вкусное, кролика зовут Зубастик, потому что куда его не посади, всё сгрызает. В мои обязанности входит собирать траву для животных и ездить в магазин за зерном.   С дедушкой я езжу на озеро купаться и рыбачить. Каждый раз, бывая в южных краях, любуюсь  красивой природой. Благоухание трав и цветов, пышные деревья, яркое солнце создают хорошее настроение.</w:t>
      </w:r>
    </w:p>
    <w:p>
      <w:pPr>
        <w:pStyle w:val="Normal"/>
        <w:spacing w:lineRule="auto" w:line="360" w:before="0" w:after="0"/>
        <w:ind w:firstLine="708"/>
        <w:jc w:val="both"/>
        <w:rPr>
          <w:rStyle w:val="Applestylespan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Другие бабушка с дедушкой живут в посёлке Якша. У них я провожу все школьные каникулы. Моя бабушка печёт вкусные и ароматные пирожки, ватрушки, блины, пиццу, оладьи, сырники, торты. Просыпаясь утром, чувствую, как из кухни доносится аромат свежей выпечки. Мы все вместе обожаем собирать ягоды, особенно морошку. Я своих бабушек и дедушек сильно люблю. Когда они приезжают к нам в гости, то мы вместе едем к нам на дачу. Там мы садимся за большой стол, пьём чай с вареньем, жарим шашлыки, играем в лото, шашки, шахматы, разгадываем кроссворды.</w:t>
      </w:r>
    </w:p>
    <w:p>
      <w:pPr>
        <w:pStyle w:val="Normal"/>
        <w:spacing w:lineRule="auto" w:line="360" w:before="0" w:after="0"/>
        <w:ind w:firstLine="708"/>
        <w:jc w:val="both"/>
        <w:rPr>
          <w:rStyle w:val="Applestylespan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Я безмерно благодарна своим родителям за то, что они стараются уделить мне как можно больше внимания, рассказывают о плохих поступках ребят. Надо дорожить своей семьёй. Беречь родителей, уважать пожилых и помогать тем людям, у кого никого нет на свете, делать людям добро. Мне очень жалко детей – сирот, которые живут в детских домах и интернатах. Их бесчисленное множество по всей России. Все они хотят иметь свой дом, родителей. У меня сердце разрывается, когда я смотрю передачи о ни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Мне бы очень хотелось, чтобы все дети на планете были счастливы и имели свой до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Ольга Владимировна, я думаю, что нам надо почаще писать письма, это многому учит, а еще помогает рассказать о том, что нас больше всего волн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2"/>
      <w:szCs w:val="22"/>
    </w:rPr>
  </w:style>
  <w:style w:type="character" w:styleId="Style12">
    <w:name w:val="Нижний колонтитул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2:31:00Z</dcterms:created>
  <dc:creator>komp</dc:creator>
  <dc:description/>
  <cp:keywords/>
  <dc:language>en-US</dc:language>
  <cp:lastModifiedBy>сош</cp:lastModifiedBy>
  <dcterms:modified xsi:type="dcterms:W3CDTF">2014-06-02T14:39:00Z</dcterms:modified>
  <cp:revision>8</cp:revision>
  <dc:subject/>
  <dc:title/>
</cp:coreProperties>
</file>