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развлекательно-познавательного мероприятия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удь здоров!» для детей средней группы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образовательная область:</w:t>
      </w:r>
      <w:r>
        <w:rPr>
          <w:sz w:val="28"/>
          <w:szCs w:val="28"/>
        </w:rPr>
        <w:t xml:space="preserve"> «Здоровье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ация образовательных областей</w:t>
      </w:r>
      <w:r>
        <w:rPr>
          <w:b/>
          <w:sz w:val="28"/>
          <w:szCs w:val="28"/>
        </w:rPr>
        <w:t>: «Коммуникация»,      «Физическая культура», «Познание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деятельности:</w:t>
      </w:r>
      <w:r>
        <w:rPr>
          <w:sz w:val="28"/>
          <w:szCs w:val="28"/>
        </w:rPr>
        <w:t xml:space="preserve"> совместная деятельность взрослых и детей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 деятельности:</w:t>
      </w:r>
      <w:r>
        <w:rPr>
          <w:sz w:val="28"/>
          <w:szCs w:val="28"/>
        </w:rPr>
        <w:t xml:space="preserve"> игровая, коммуникативная, познавательна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учить самостоятельно, следить за своим здоровьем, знать простейшие приемы самооздоровления (точечный массаж). Закрепить знания о значении витаминов для здоровья человека. Ввести в активный словарь детей слова: витамины, здоровье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: развивать познавательной интерес, мыслительную активность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воспитывать у детей отношение к своему здоровью и здоровью окружающих; воспитывать желание вести здоровый образ жизн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витамины, здоровье.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фрукты (яблоко, банан, киви, мандарин, тарелки, палочки для </w:t>
      </w:r>
      <w:r>
        <w:rPr>
          <w:b/>
          <w:sz w:val="28"/>
          <w:szCs w:val="28"/>
        </w:rPr>
        <w:t xml:space="preserve">шашлыка, бумажные салфетки, презентация, мультимедиапроектор, экран.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Коммуникация:</w:t>
      </w:r>
      <w:r>
        <w:rPr>
          <w:sz w:val="28"/>
          <w:szCs w:val="28"/>
        </w:rPr>
        <w:t xml:space="preserve"> Беседы: что такое здоровье, о пользе витаминов, о том что нужно делать, чтобы быть здоровым, о микробах, о режиме дня, о спорте, рассматривание картинок по темам: «Овощи и фрукты», «Полезные, неполезные продукты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 xml:space="preserve">Чтение художественной литературы: </w:t>
      </w:r>
      <w:r>
        <w:rPr>
          <w:sz w:val="28"/>
          <w:szCs w:val="28"/>
        </w:rPr>
        <w:t xml:space="preserve">«Мойдодыр», «Федорино горе» (Чуковский К. И., «Вредные советы» (Б. Заходер) : загадки об овощах и фруктах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Социализация:</w:t>
      </w:r>
      <w:r>
        <w:rPr>
          <w:sz w:val="28"/>
          <w:szCs w:val="28"/>
        </w:rPr>
        <w:t xml:space="preserve"> Сюжетно-ролевая игра «Больница», «Аптека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Физическая культура:</w:t>
      </w:r>
      <w:r>
        <w:rPr>
          <w:sz w:val="28"/>
          <w:szCs w:val="28"/>
        </w:rPr>
        <w:t xml:space="preserve"> Выполнение физических упражнений в процессе физкультурных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й и утренней гимнастики, дыхательных упражнений, точечного массажа, гимнастики для глаз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заимодействие с семьей:</w:t>
      </w:r>
      <w:r>
        <w:rPr>
          <w:sz w:val="28"/>
          <w:szCs w:val="28"/>
        </w:rPr>
        <w:t xml:space="preserve"> Создание папки передвижки «Витамины – это полезно», консультация «Здоровье всему голова», «Беречь природу, чтобы быть здоровым», «От чего устают глаза»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ребята, сколько гостей к нам пришло. Давайте поздороваемся с ним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Здравствуйте, ладошки!</w:t>
      </w:r>
      <w:r>
        <w:rPr>
          <w:sz w:val="28"/>
          <w:szCs w:val="28"/>
        </w:rPr>
        <w:t xml:space="preserve"> - Вытягивают руки, поворачивают ладонями вверх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Хлоп-хлоп-хлоп!</w:t>
      </w:r>
      <w:r>
        <w:rPr>
          <w:sz w:val="28"/>
          <w:szCs w:val="28"/>
        </w:rPr>
        <w:t xml:space="preserve"> - 3 хлопк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Здравствуйте, ножки!</w:t>
      </w:r>
      <w:r>
        <w:rPr>
          <w:sz w:val="28"/>
          <w:szCs w:val="28"/>
        </w:rPr>
        <w:t xml:space="preserve"> - Пружинк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Топ-топ-топ!</w:t>
      </w:r>
      <w:r>
        <w:rPr>
          <w:sz w:val="28"/>
          <w:szCs w:val="28"/>
        </w:rPr>
        <w:t xml:space="preserve"> - Топают ногам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Здравствуйте, щёчки!</w:t>
      </w:r>
      <w:r>
        <w:rPr>
          <w:sz w:val="28"/>
          <w:szCs w:val="28"/>
        </w:rPr>
        <w:t xml:space="preserve"> - Гладят ладонями щёчк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Плюх-плюх-плюх!</w:t>
      </w:r>
      <w:r>
        <w:rPr>
          <w:sz w:val="28"/>
          <w:szCs w:val="28"/>
        </w:rPr>
        <w:t xml:space="preserve"> - 3 раза слегка похлопывают по щекам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Пухленькие щёчки!</w:t>
      </w:r>
      <w:r>
        <w:rPr>
          <w:sz w:val="28"/>
          <w:szCs w:val="28"/>
        </w:rPr>
        <w:t xml:space="preserve"> - Круговые движения кулачками по щекам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Плюх-плюх-плюх!</w:t>
      </w:r>
      <w:r>
        <w:rPr>
          <w:sz w:val="28"/>
          <w:szCs w:val="28"/>
        </w:rPr>
        <w:t xml:space="preserve"> - 3 раза слегка похлопывают по щекам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Здравствуйте, губки! </w:t>
      </w:r>
      <w:r>
        <w:rPr>
          <w:sz w:val="28"/>
          <w:szCs w:val="28"/>
        </w:rPr>
        <w:t xml:space="preserve">- Качают головой вправо-влево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Чмок-чмок-чмок! </w:t>
      </w:r>
      <w:r>
        <w:rPr>
          <w:sz w:val="28"/>
          <w:szCs w:val="28"/>
        </w:rPr>
        <w:t xml:space="preserve">- 3 раза чмокают губам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Здравствуйте, зубки!</w:t>
      </w:r>
      <w:r>
        <w:rPr>
          <w:sz w:val="28"/>
          <w:szCs w:val="28"/>
        </w:rPr>
        <w:t xml:space="preserve"> - Качают головой вправо-влево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Щёлк-щёлк-щёлк!</w:t>
      </w:r>
      <w:r>
        <w:rPr>
          <w:sz w:val="28"/>
          <w:szCs w:val="28"/>
        </w:rPr>
        <w:t xml:space="preserve"> - 3 раза щёлкают зубкам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дравствуй, мой носик!</w:t>
      </w:r>
      <w:r>
        <w:rPr>
          <w:sz w:val="28"/>
          <w:szCs w:val="28"/>
        </w:rPr>
        <w:t xml:space="preserve"> - Гладят нос ладонью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Бип-бип-бип!</w:t>
      </w:r>
      <w:r>
        <w:rPr>
          <w:sz w:val="28"/>
          <w:szCs w:val="28"/>
        </w:rPr>
        <w:t xml:space="preserve"> - Нажимают на нос указательным пальцем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Здравствуйте, гости!</w:t>
      </w:r>
      <w:r>
        <w:rPr>
          <w:sz w:val="28"/>
          <w:szCs w:val="28"/>
        </w:rPr>
        <w:t xml:space="preserve"> - Протягивают руки вперёд, ладонями вверх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Здравствуйте!</w:t>
      </w:r>
      <w:r>
        <w:rPr>
          <w:sz w:val="28"/>
          <w:szCs w:val="28"/>
        </w:rPr>
        <w:t xml:space="preserve"> - Машут руками над голово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! Я вас очень рада видеть всех веселыми, здоровыми, бодрым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отправимся в страну здоровья. А как вы думаете на чем можно добраться?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самолете, на машине, на лошад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я вам предлагаю отправиться на ковре самолете. Проходите ребята, садитесь поудобнее, закрывайте все глазки (слайд, звучит музыка) 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мы с вами и прилетели в страну здоровья. Ребята как вы думаете, что такое здоровье?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оровье это когда ты здоров, улыбаешься и. т. д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Да ребята, здоровье – это когда ты здоров, улыбаешься, хочется прыгать, играть, это - когда ты веселый и на тебя приятно смотреть, когда ты стройный, подтянутый. Но, что нужно делать, чтобы быть здоровым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орошо питаться, закаляться, кушать витамины, гулять на свежем воздухе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бы хорошо расти и быть здоровым, нужно заботиться о здоровь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для этого нужно: хорошо себя знать, помогать себе, быть здоровым и счастливым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какое сейчас время года?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има!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сейчас зима. Холодно, в зимний период люди часто простужаются. Зимой нашему организму нужно больше витаминов. Поэтому зимой мы должны есть много фруктов и овощей. А какие игры играем мы с вами зимой?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атаемся на салазках, на коньках, на лыжах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 ребята, катаемся на санках, на коньках, на лыжах. Это очень полезно для здоровья человека. Чтоб расти и закаляться, нужно спортом заниматься!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знаете, что каждый человек сам может укрепить себе здоровье? Какую мы с вами поговорку знаем?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Я здоровье берегу, сам себе я помогу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Так как же можно укрепить свое здоровье? Как вы думаете?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каляться, делать зарядку, купаться в море, правильно питаться, гулять на свежем воздухе, делать точечный массаж, дыхательные упражне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что мы с вами делаем в детском саду, для того, чтобы быть здоровыми и не болеть?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Делаем зарядку, гуляем на свежем воздухе и. т. д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Да, мы каждое утро делаем зарядку, Гуляем на свежем воздухе, повара на кухне готовят нам вкусную здоровую пищу. Дарья Валерьевна открывает окно, проветривает помещение, чтобы воздух был чистым. А еще мы кушаем чеснок и делаем точечный массаж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чечный массаж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еем наши ручки</w:t>
      </w:r>
      <w:r>
        <w:rPr>
          <w:sz w:val="28"/>
          <w:szCs w:val="28"/>
        </w:rPr>
        <w:t xml:space="preserve"> (Соединить ладони, потереть ими до нагрева)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еем кончик носа</w:t>
      </w:r>
      <w:r>
        <w:rPr>
          <w:sz w:val="28"/>
          <w:szCs w:val="28"/>
        </w:rPr>
        <w:t xml:space="preserve"> (Слегка подергать кончик носа)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онкий носик </w:t>
      </w:r>
      <w:r>
        <w:rPr>
          <w:sz w:val="28"/>
          <w:szCs w:val="28"/>
        </w:rPr>
        <w:t>(Указательными пальцами слегка потянуть нос)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еем ушки</w:t>
      </w:r>
      <w:r>
        <w:rPr>
          <w:sz w:val="28"/>
          <w:szCs w:val="28"/>
        </w:rPr>
        <w:t xml:space="preserve"> (Указательным большим пальцам по ушной раковине проводим сверху вниз)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бединая шейка</w:t>
      </w:r>
      <w:r>
        <w:rPr>
          <w:sz w:val="28"/>
          <w:szCs w:val="28"/>
        </w:rPr>
        <w:t xml:space="preserve"> (Поглаживаем руками шею от грудного отдела до подбородка)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осик дыши </w:t>
      </w:r>
      <w:r>
        <w:rPr>
          <w:sz w:val="28"/>
          <w:szCs w:val="28"/>
        </w:rPr>
        <w:t xml:space="preserve">(Вдох - через правую ноздрю, выдох - через левую). Затем наоборот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дуем снежинку</w:t>
      </w:r>
      <w:r>
        <w:rPr>
          <w:sz w:val="28"/>
          <w:szCs w:val="28"/>
        </w:rPr>
        <w:t>. (Вдох через нос, выдох через рот 2-3 раза) 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говорили, что для здоровья необходимо правильно питаться. А что это значит? Какие продукты питания полезны, а какие нет?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Фрукты, овощи полезные, конфеты, чипсы, шоколад неполезные продукты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 теперь давайте поиграем в игру. «Полезное - неполезное». Посмотрите, на столе лежат разные продукты питания, среди них есть полезные и неполезные продукты. Помогите их разобрать. Сейчас по моей команде каждый из вас берет один продукт, подумайте, какой это продукт полезный или неполезный. Потом продукт, который относиться к полезным продуктам питания положите вот на этот поднос, «неполезное» продукт вот на этот поднос. Почему ты думаешь, что это вредно кушать, а это полезно? ». (Дети разбирают продукты питания и аргументируют свои предположения)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, похвалив детей, предлагает им сесть на полянке и отдохнуть.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осмотр презентации: «Витамины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чтобы быть здоровыми, сильными, бороться с микробами и не поддаваться болезням, нужно кушать витамины. Витамины как солдаты охраняют наш организм от злых вредных микробов и разных болезней. У витаминов есть имена, их зовут: А, В, С, Д, Е. А вы знаете, где живут витамины?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Витамины живут в овощах, фруктах, ягодах, и других продуктах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о многих продуктах есть витамин “А” - витамин роста и зрения. А живет он в оранжевых и красных овощах и фруктах. Подумайте и назовите оранжевые овощи и фрукты, в которых живет наш витамин - А?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Яблоко, морковь, тыква, болгарский перец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Да, это морковь, тыква, яблоко, болгарский перец. А еще витамин есть в яйцах чесноке и рыбе. Что бы сохранить здоровыми свои глазки, мы с вами делаем гимнастику для глаз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глаз «Часы»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Тик-так, тик-так!</w:t>
      </w:r>
      <w:r>
        <w:rPr>
          <w:sz w:val="28"/>
          <w:szCs w:val="28"/>
        </w:rPr>
        <w:t xml:space="preserve"> (Движения глазами)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Вот так, вот так!</w:t>
      </w:r>
      <w:r>
        <w:rPr>
          <w:sz w:val="28"/>
          <w:szCs w:val="28"/>
        </w:rPr>
        <w:t xml:space="preserve"> (вправо-влево.)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Тик-так, тик-так!</w:t>
      </w:r>
      <w:r>
        <w:rPr>
          <w:sz w:val="28"/>
          <w:szCs w:val="28"/>
        </w:rPr>
        <w:t xml:space="preserve"> (Движения глазами)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теперь вверх-вниз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ик-так, тик-так!</w:t>
      </w:r>
      <w:r>
        <w:rPr>
          <w:sz w:val="28"/>
          <w:szCs w:val="28"/>
        </w:rPr>
        <w:t xml:space="preserve"> (Движения глазами)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лай с нами,</w:t>
      </w:r>
      <w:r>
        <w:rPr>
          <w:sz w:val="28"/>
          <w:szCs w:val="28"/>
        </w:rPr>
        <w:t xml:space="preserve"> (по часовой стрелке.)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Делай так!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ик-так, тик-так! </w:t>
      </w:r>
      <w:r>
        <w:rPr>
          <w:sz w:val="28"/>
          <w:szCs w:val="28"/>
        </w:rPr>
        <w:t>(Движения глазами, стрелки движутся по кругу против часовой стрелки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должим знакомство с витаминами. Для того, чтобы ваш организм был как крепость, не подпускал злых микробов и не позволял им заразить вас болезнями очень нужен витамин С. Он ребята живет во всем кислом. Как вы думаете. В каких продуктах питания мы можем найти витамин. С?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Лимон, мандарин, смородина, клубник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Да, ребята это лимон, апельсин, шиповник, мандарин, смородина, клубника. А еще витамин – С есть в капусте, редисе, луке. Хочу познакомить вас еще с одним витамином В. Витамин – В помогает сердцу, чтобы оно хорошо работало. А есть он в черном хлебе, в мясе, геркулесе. А теперь познакомимся с витамином D. Он делает ваши ноги и руки крепкими и укрепляет кости. А есть он в рыбьем жире, яйцах, молоке. Хочу познакомить вас еще с одним витамином. Его зовут витамин Е. Он необходим для здоровья нашей коже. А живет он в зеленых овощах, фруктах, зелени. Назовите их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иви, зелёный лук, капуст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 ребята, это петрушка, киви, капуста, зеленый лук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 – ноги на ширине плеч. Декламировать стихотворение, выполняя движения.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мы руки развели,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но удивились.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руг другу до земли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ояс поклонились!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клонились, выпрямились,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клонились, выпрямились.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же, ниже, не ленись,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клонись и улыбнусь.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! А теперь давайте порадуем свой организм витаминами, которые живут в этих фруктах (показ яблока, мандарина, киви, банана). Я предлагаю вам сделать вкусный и очень полезный фруктовый шашлычок под названием «Витаминная фантазия». На эти палочки (показ) мы нанизываем вот эти нарезанные кусочками фрукты (показ). Но прежде чем приступить к изготовлению шашлычка и к еде, что необходимо сделать? (Ответы детей). Конечно, помыть руки, чтобы микробы с наших немытых рук не попали на пищу, а оттуда к нам в организм. (Дети и воспитатель идут мыть руки) 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готовление фруктового шашлыч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приготовления воспитатель оказывает помощь детям, испытывающим затруднения, задает вопросы. Какой из фруктов твой любимый? Какой фрукт ты нанизываешь? По окончании работы желает всем приятного аппети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34:00Z</dcterms:created>
  <dc:creator>Admin</dc:creator>
  <dc:description/>
  <cp:keywords/>
  <dc:language>en-US</dc:language>
  <cp:lastModifiedBy>111</cp:lastModifiedBy>
  <cp:lastPrinted>2014-02-03T11:35:00Z</cp:lastPrinted>
  <dcterms:modified xsi:type="dcterms:W3CDTF">2014-11-29T05:09:00Z</dcterms:modified>
  <cp:revision>6</cp:revision>
  <dc:subject/>
  <dc:title>Конспект интегрированного занятия «Здоровячок» для средней группы</dc:title>
</cp:coreProperties>
</file>